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20"/>
        <w:rPr>
          <w:rFonts w:ascii="Times New Roman" w:hAnsi="Times New Roman" w:cs="Times New Roman"/>
          <w:sz w:val="20"/>
        </w:rPr>
      </w:pPr>
      <w:r>
        <w:rPr>
          <w:rFonts w:cs="Times New Roman" w:ascii="Times New Roman" w:hAnsi="Times New Roman"/>
          <w:sz w:val="20"/>
        </w:rPr>
      </w:r>
    </w:p>
    <w:p>
      <w:pPr>
        <w:pStyle w:val="Normal"/>
        <w:spacing w:lineRule="atLeast" w:line="240"/>
        <w:ind w:firstLine="720"/>
        <w:rPr>
          <w:rFonts w:ascii="Times New Roman" w:hAnsi="Times New Roman" w:cs="Times New Roman"/>
          <w:sz w:val="20"/>
        </w:rPr>
      </w:pPr>
      <w:r>
        <w:rPr>
          <w:rFonts w:cs="Times New Roman" w:ascii="Times New Roman" w:hAnsi="Times New Roman"/>
          <w:sz w:val="20"/>
        </w:rPr>
      </w:r>
    </w:p>
    <w:p>
      <w:pPr>
        <w:pStyle w:val="Normal"/>
        <w:spacing w:lineRule="atLeast" w:line="240"/>
        <w:ind w:firstLine="720"/>
        <w:rPr>
          <w:rFonts w:ascii="Times New Roman" w:hAnsi="Times New Roman" w:cs="Times New Roman"/>
          <w:sz w:val="20"/>
        </w:rPr>
      </w:pPr>
      <w:r>
        <w:rPr>
          <w:rFonts w:cs="Times New Roman" w:ascii="Times New Roman" w:hAnsi="Times New Roman"/>
          <w:sz w:val="20"/>
        </w:rPr>
      </w:r>
    </w:p>
    <w:p>
      <w:pPr>
        <w:pStyle w:val="Normal"/>
        <w:spacing w:lineRule="atLeast" w:line="240"/>
        <w:ind w:firstLine="720"/>
        <w:rPr>
          <w:rFonts w:ascii="Times New Roman" w:hAnsi="Times New Roman" w:cs="Times New Roman"/>
          <w:sz w:val="20"/>
        </w:rPr>
      </w:pPr>
      <w:r>
        <w:rPr>
          <w:rFonts w:cs="Times New Roman" w:ascii="Times New Roman" w:hAnsi="Times New Roman"/>
          <w:sz w:val="20"/>
        </w:rPr>
      </w:r>
    </w:p>
    <w:p>
      <w:pPr>
        <w:pStyle w:val="Normal"/>
        <w:spacing w:lineRule="atLeast" w:line="240"/>
        <w:ind w:firstLine="720"/>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240"/>
        <w:ind w:firstLine="720"/>
        <w:jc w:val="center"/>
        <w:rPr>
          <w:rFonts w:ascii="Times New Roman" w:hAnsi="Times New Roman" w:cs="Times New Roman"/>
          <w:b/>
          <w:b/>
        </w:rPr>
      </w:pPr>
      <w:r>
        <w:rPr>
          <w:rFonts w:cs="Times New Roman" w:ascii="Times New Roman" w:hAnsi="Times New Roman"/>
          <w:b/>
        </w:rPr>
        <w:t>В.Н. Гузаров и Н.И. Гузарова</w:t>
      </w:r>
    </w:p>
    <w:p>
      <w:pPr>
        <w:pStyle w:val="Normal"/>
        <w:spacing w:lineRule="atLeast" w:line="240"/>
        <w:ind w:firstLine="720"/>
        <w:jc w:val="center"/>
        <w:rPr>
          <w:rFonts w:ascii="Times New Roman" w:hAnsi="Times New Roman" w:cs="Times New Roman"/>
          <w:b/>
          <w:b/>
        </w:rPr>
      </w:pPr>
      <w:r>
        <w:rPr>
          <w:rFonts w:cs="Times New Roman" w:ascii="Times New Roman" w:hAnsi="Times New Roman"/>
          <w:b/>
        </w:rPr>
        <w:t>Курс лекций «История России: 1861-1995 гг.</w:t>
      </w:r>
    </w:p>
    <w:p>
      <w:pPr>
        <w:pStyle w:val="Heading7"/>
        <w:ind w:firstLine="720"/>
        <w:rPr>
          <w:sz w:val="28"/>
        </w:rPr>
      </w:pPr>
      <w:r>
        <w:rPr>
          <w:sz w:val="28"/>
        </w:rPr>
        <w:t>Томск - 1999</w:t>
      </w:r>
    </w:p>
    <w:p>
      <w:pPr>
        <w:pStyle w:val="Header"/>
        <w:tabs>
          <w:tab w:val="clear" w:pos="4153"/>
          <w:tab w:val="clear" w:pos="8306"/>
        </w:tabs>
        <w:jc w:val="center"/>
        <w:rPr>
          <w:rFonts w:ascii="Times New Roman" w:hAnsi="Times New Roman" w:cs="Times New Roman"/>
          <w:b/>
          <w:b/>
          <w:sz w:val="28"/>
        </w:rPr>
      </w:pPr>
      <w:r>
        <w:rPr>
          <w:rFonts w:cs="Times New Roman" w:ascii="Times New Roman" w:hAnsi="Times New Roman"/>
          <w:b/>
          <w:sz w:val="28"/>
        </w:rPr>
      </w:r>
    </w:p>
    <w:p>
      <w:pPr>
        <w:pStyle w:val="Heading1"/>
        <w:ind w:firstLine="720"/>
        <w:jc w:val="center"/>
        <w:rPr/>
      </w:pPr>
      <w:r>
        <w:rPr>
          <w:highlight w:val="red"/>
        </w:rPr>
        <w:t>Глава 1. Введение к курсу «Истории России»</w:t>
      </w:r>
    </w:p>
    <w:p>
      <w:pPr>
        <w:pStyle w:val="Normal"/>
        <w:spacing w:lineRule="atLeast" w:line="240"/>
        <w:ind w:firstLine="720"/>
        <w:rPr/>
      </w:pPr>
      <w:r>
        <w:rPr>
          <w:rFonts w:cs="Times New Roman" w:ascii="Times New Roman" w:hAnsi="Times New Roman"/>
          <w:sz w:val="20"/>
        </w:rPr>
        <w:t xml:space="preserve">Территория современной России, огромной страны, расположенной на просторах Евразии, составляет более 17 млн. кв. км, а ее многонациональное население насчитывает около 150 млн. человек. Россия объединяет представителей более 100 народов. Столь пестрый этнический состав сопровождается большими цивилизационными различиями, прежде всего религиозными, ментальными, социально-экономическими. Трудно, практически невозможно определить культурный генотип российского общества, ибо вместе с православной существуют и развиваются мусульманская, католическая, индо-буддийская, иудейская и даже языческая культурные  традиции. В начале 90-х годов 20 века начался процесс распада одной из величайших империй мира — Российской, история которой насчитывала более 400 лет. Наряду с другими бывшими республиками Советского Союза обрела свободу и независимость Российская Федерация. 12 июня 1991 г. Всенародным голосованием был избран первый президент - Б. Н. Ельцин. Одновременно провозглашалась Декларация о государственном суверенитете России. Новая Конституция Российской Федерации (1993 г.) упразднила советскую власть и приняла за основу властных отношений принцип разделения властей. Сегодня в стране наряду с президентской структурой действует всенародно избранный парламент — Федеральное Собрание, состоящее из двух палат: Совета Федерации и Государственной Думы. Широк и многоцветен спектр политических партий. Ликвидирована монополия коммунистической партии на власть. Медленно, трудно и  зачастую конфликтно развивается процесс перехода к рыночной экономике, правовому государству и гражданскому обществу. </w:t>
      </w:r>
    </w:p>
    <w:p>
      <w:pPr>
        <w:pStyle w:val="Normal"/>
        <w:spacing w:lineRule="atLeast" w:line="240"/>
        <w:ind w:firstLine="720"/>
        <w:rPr/>
      </w:pPr>
      <w:r>
        <w:rPr>
          <w:rFonts w:cs="Times New Roman" w:ascii="Times New Roman" w:hAnsi="Times New Roman"/>
          <w:sz w:val="20"/>
        </w:rPr>
        <w:t xml:space="preserve">Всякий раз, когда в России начиналось внутреннее переустройство, просвещенная элита размышляла над проблемой цивилизационной принадлежности общества, пыталась определить его социо-культурный генотип. Эта философская по своей сути проблема актуализировалась возможностью заимствования опыта других стран. Социология с завидным постоянством ставит и пытается решить вопрос о степени совместимости России с Западом или Востоком, об особости или типичности ее цивилизации. Эти и подобные вопросы приобрели смысл лишь после того, как  первый российский император Петр </w:t>
      </w:r>
      <w:r>
        <w:rPr>
          <w:rFonts w:cs="Times New Roman" w:ascii="Times New Roman" w:hAnsi="Times New Roman"/>
          <w:sz w:val="20"/>
          <w:lang w:val="en-US"/>
        </w:rPr>
        <w:t>I</w:t>
      </w:r>
      <w:r>
        <w:rPr>
          <w:rFonts w:cs="Times New Roman" w:ascii="Times New Roman" w:hAnsi="Times New Roman"/>
          <w:sz w:val="20"/>
        </w:rPr>
        <w:t xml:space="preserve"> твердой рукой самодержца круто развернул «российский корабль» на  Запад. С тех пор не прекращались дискуссии между западниками и славянофилами. Первые утверждали, что Россия является частью западной цивилизации, искусственно оторванной от своей прародины, рано или поздно  придет к западной модели общества и государства. Отставание от Запада, по их мнению, являлось несомненным преимуществом России. Ибо позволяло использовать опыт европейских  стран. Популяризаторами этой идеи были известные российские публицисты, философы П. Чаадаев, А. Герцен и другие. В противоположность выводам западников, славянофилы считали Россию не столько отсталой, сколько иной, не европейской, а  самобытной страной. Н. Данилевский, российский философ 19 века представлял Россию как ядро особой, противоположной романо-германской Европе, славянской цивилизации. Он утверждал, что славянскому культурно-историческому типу присуще ненасильственность, терпимость, внутренняя религиозность, общинность, соборность, преданность и доверительность власти.  Вместе с тем, следует учитывать, что проблема «особого пути» России получила освещение во второй половине 19 века и в какой-то мере стала негативной реакцией российской интеллигенции на пороки раннего индустриального общества и революционные эксперименты Запада.</w:t>
      </w:r>
    </w:p>
    <w:p>
      <w:pPr>
        <w:pStyle w:val="Normal"/>
        <w:spacing w:lineRule="atLeast" w:line="240"/>
        <w:ind w:firstLine="720"/>
        <w:rPr/>
      </w:pPr>
      <w:r>
        <w:rPr>
          <w:rFonts w:cs="Times New Roman" w:ascii="Times New Roman" w:hAnsi="Times New Roman"/>
          <w:sz w:val="20"/>
        </w:rPr>
        <w:t xml:space="preserve">Несколько позже, в первой трети 20 века, социологи поставили проблему о культурном континуитете России со странами Востока. В 20-е годы оригинальную концепцию истории России предложили П. Савицкий, П. Сувчинский, Н. Трубецкой и  другие «евразийцы» (так стали называть этих ученых). Они  доказывали, что Россия не принадлежала ни Востоку, ни Западу, а являла собой  особую, «евразийскую» цивилизацию, преемницу  эллинистической монархии А. Македонского и Византийской империи. Согласно их взглядам российское общество несло печать православной христианской и туранской (тюркской, восточной) культурной традиции. Евразийцы были убеждены, что исторические корни России  «прорастали» в 14-15 веках, в эпоху русско-монгольского культурного синтеза. Известны высказывания Н. Трубецкого, что «без татарщины (т.е. монгольской культуры) не было бы России», или П. Савицкого, что « великое счастье для Руси, что в момент, когда в силу внутреннего разложения она должна была пасть, она досталась татарам, а некому другому». Евразийцы часто цитировали французскую поговорку «Поскреби русского, найдешь татарина», что, по их мнению, свидетельствовало об особом восприятии европейцами русского мира. Заслугой евразийцев является расширение проблематики исследования русской культуры и истории, что послужило основанием переосмысления некоторых явлений российской цивилизации, например истоков и специфики российской государственности, роли и последствий монгольского завоевания. Некоторые идеи евразийцев нашли подтверждение в трудах историка Л. Гумилева, предложившего версию российской истории, рассмотренной через призму этнических процессов. Он впервые раскрыл выдающееся значение тюркских народов в становлении русского этноса (народа) и государства. Все  обозначенные дискуссии доказывают одну простую истину, что Россия является сложно-цивилизационным обществом. Политически это требует продуманного и реального федерализма, экономически — развитого рынка, духовной и идейной  свободы и правовой защищенности человека. Западная социология уверенно настаивает на том, что законы индустриализма оттесняют на задний план культурную специфику, вовлекают народы мира , в том числе и Россию, в  мировое цивилизационное пространство. </w:t>
      </w:r>
    </w:p>
    <w:p>
      <w:pPr>
        <w:pStyle w:val="Normal"/>
        <w:spacing w:lineRule="atLeast" w:line="240"/>
        <w:ind w:firstLine="720"/>
        <w:rPr/>
      </w:pPr>
      <w:r>
        <w:rPr>
          <w:rFonts w:cs="Times New Roman" w:ascii="Times New Roman" w:hAnsi="Times New Roman"/>
          <w:sz w:val="20"/>
        </w:rPr>
        <w:t>Однако сегодня ясно, что индустриальное общество, единое в своей основе, несет на себе «родовые пятна» соответствующей традиционной культуры. Достаточно вспомнить опыт модернизации Японии и других стран Востока. Вот почему авторы данного пособия взяли за основу  осмысления и изложения исторического материала культурно-цивилизационную методологию. Суть ее — в приоритетном изучении культурных факторов, ценностных ориентаций русских людей разных эпох, определявших их подходы к созданию государственности, адекватных форм социально-экономической жизни, быта, семьи.</w:t>
      </w:r>
    </w:p>
    <w:p>
      <w:pPr>
        <w:pStyle w:val="Normal"/>
        <w:spacing w:lineRule="atLeast" w:line="240"/>
        <w:ind w:firstLine="720"/>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jc w:val="center"/>
        <w:rPr>
          <w:rFonts w:ascii="Times New Roman" w:hAnsi="Times New Roman" w:cs="Times New Roman"/>
          <w:b/>
          <w:b/>
        </w:rPr>
      </w:pPr>
      <w:r>
        <w:rPr>
          <w:rFonts w:cs="Times New Roman" w:ascii="Times New Roman" w:hAnsi="Times New Roman"/>
          <w:b/>
        </w:rPr>
        <w:t>Глава 2. Политическая система Российской империи:</w:t>
      </w:r>
    </w:p>
    <w:p>
      <w:pPr>
        <w:pStyle w:val="Normal"/>
        <w:spacing w:lineRule="atLeast" w:line="240"/>
        <w:ind w:firstLine="397"/>
        <w:jc w:val="center"/>
        <w:rPr>
          <w:rFonts w:ascii="Times New Roman" w:hAnsi="Times New Roman" w:cs="Times New Roman"/>
          <w:b/>
          <w:b/>
        </w:rPr>
      </w:pPr>
      <w:r>
        <w:rPr>
          <w:rFonts w:cs="Times New Roman" w:ascii="Times New Roman" w:hAnsi="Times New Roman"/>
          <w:b/>
        </w:rPr>
        <w:t>1861-1917 годы</w:t>
      </w:r>
    </w:p>
    <w:p>
      <w:pPr>
        <w:pStyle w:val="Normal"/>
        <w:spacing w:lineRule="atLeast" w:line="240"/>
        <w:ind w:firstLine="397"/>
        <w:rPr>
          <w:rFonts w:ascii="Times New Roman" w:hAnsi="Times New Roman" w:cs="Times New Roman"/>
          <w:b/>
          <w:b/>
          <w:sz w:val="20"/>
        </w:rPr>
      </w:pPr>
      <w:r>
        <w:rPr>
          <w:rFonts w:cs="Times New Roman" w:ascii="Times New Roman" w:hAnsi="Times New Roman"/>
          <w:b/>
          <w:sz w:val="20"/>
        </w:rPr>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1.Эволюция самодержавно-крепостнической России</w:t>
      </w:r>
    </w:p>
    <w:p>
      <w:pPr>
        <w:pStyle w:val="Normal"/>
        <w:spacing w:lineRule="atLeast" w:line="240"/>
        <w:ind w:firstLine="397"/>
        <w:rPr/>
      </w:pPr>
      <w:r>
        <w:rPr>
          <w:rFonts w:cs="Times New Roman" w:ascii="Times New Roman" w:hAnsi="Times New Roman"/>
          <w:sz w:val="20"/>
        </w:rPr>
        <w:t>Со второй половины 19 века заметно ускорился процесс преобразования российского патриархального, традиционного общества в индустриальное. "Дворянская Россия с 1861 года безостановочно разлагается. Самодержавие не в силах оторваться от дворянской почвы и гибнет вместе с ней. Замороженная на двадцать лет Россия явно гниет под снегом"</w:t>
      </w:r>
      <w:r>
        <w:rPr>
          <w:rStyle w:val="Style9"/>
          <w:rStyle w:val="FootnoteAnchor"/>
          <w:rFonts w:cs="Times New Roman" w:ascii="Times New Roman" w:hAnsi="Times New Roman"/>
          <w:sz w:val="20"/>
        </w:rPr>
        <w:footnoteReference w:id="2"/>
      </w:r>
      <w:r>
        <w:rPr>
          <w:rFonts w:cs="Times New Roman" w:ascii="Times New Roman" w:hAnsi="Times New Roman"/>
          <w:sz w:val="20"/>
        </w:rPr>
        <w:t xml:space="preserve">. Династия Романовых с трудом приспосабливалась к новой эпохе. "Наши цари со временем переведутся: это мамонты, которые могли жить лишь в допотопное время. Наши цари были полезны как грозные боги, небесполезны и как огородные чучелы. Вырождение авторитета с сыновей Павла. Прежние цари и царицы — дрянь, но скрывались во дворце, предоставляя эпическо набожной фантазии творить из них кумиров. Павловичи стали популярничать. Но это безопасно только для людей вроде Петра </w:t>
      </w:r>
      <w:r>
        <w:rPr>
          <w:rFonts w:cs="Times New Roman" w:ascii="Times New Roman" w:hAnsi="Times New Roman"/>
          <w:sz w:val="20"/>
          <w:lang w:val="en-US"/>
        </w:rPr>
        <w:t>I</w:t>
      </w:r>
      <w:r>
        <w:rPr>
          <w:rFonts w:cs="Times New Roman" w:ascii="Times New Roman" w:hAnsi="Times New Roman"/>
          <w:sz w:val="20"/>
        </w:rPr>
        <w:t xml:space="preserve"> или  Екатерины </w:t>
      </w:r>
      <w:r>
        <w:rPr>
          <w:rFonts w:cs="Times New Roman" w:ascii="Times New Roman" w:hAnsi="Times New Roman"/>
          <w:sz w:val="20"/>
          <w:lang w:val="en-US"/>
        </w:rPr>
        <w:t>II</w:t>
      </w:r>
      <w:r>
        <w:rPr>
          <w:rFonts w:cs="Times New Roman" w:ascii="Times New Roman" w:hAnsi="Times New Roman"/>
          <w:sz w:val="20"/>
        </w:rPr>
        <w:t xml:space="preserve">. Увидев павловичей вблизи, народ перестал их считать богами, но не перестал бояться их из-за  жандармов. Образы, пугавшие воображение, стали теперь пугать нервы.  С Александра </w:t>
      </w:r>
      <w:r>
        <w:rPr>
          <w:rFonts w:cs="Times New Roman" w:ascii="Times New Roman" w:hAnsi="Times New Roman"/>
          <w:sz w:val="20"/>
          <w:lang w:val="en-US"/>
        </w:rPr>
        <w:t>III</w:t>
      </w:r>
      <w:r>
        <w:rPr>
          <w:rFonts w:cs="Times New Roman" w:ascii="Times New Roman" w:hAnsi="Times New Roman"/>
          <w:sz w:val="20"/>
        </w:rPr>
        <w:t xml:space="preserve"> , с его детей  вырождение нравственное сопровождается и физическим. Варяги создали нам первую династию, варяжка</w:t>
      </w:r>
      <w:r>
        <w:rPr>
          <w:rStyle w:val="Style9"/>
          <w:rStyle w:val="FootnoteAnchor"/>
          <w:rFonts w:cs="Times New Roman" w:ascii="Times New Roman" w:hAnsi="Times New Roman"/>
          <w:sz w:val="20"/>
        </w:rPr>
        <w:footnoteReference w:id="3"/>
      </w:r>
      <w:r>
        <w:rPr>
          <w:rFonts w:cs="Times New Roman" w:ascii="Times New Roman" w:hAnsi="Times New Roman"/>
          <w:sz w:val="20"/>
        </w:rPr>
        <w:t xml:space="preserve"> испортила последнюю"</w:t>
      </w:r>
      <w:r>
        <w:rPr>
          <w:rStyle w:val="Style9"/>
          <w:rStyle w:val="FootnoteAnchor"/>
          <w:rFonts w:cs="Times New Roman" w:ascii="Times New Roman" w:hAnsi="Times New Roman"/>
          <w:sz w:val="20"/>
        </w:rPr>
        <w:footnoteReference w:id="4"/>
      </w:r>
      <w:r>
        <w:rPr>
          <w:rFonts w:cs="Times New Roman" w:ascii="Times New Roman" w:hAnsi="Times New Roman"/>
          <w:sz w:val="20"/>
        </w:rPr>
        <w:t>. Супруге императора полагалось из государственной казны 200 000 рублей в год. На содержание государевых детей выделялось 33 000 рублей. Наследник получал 100 000 в год, а его жена — половину этой суммы. Младший армейский офицер имел 600 рублей годовых, столичный рабочий — 400, батрак — 60. Родственники и друзья Романовых занимали наиболее выгодные государственные должности. Российское общество оставалось по-прежнему кастовым. Привилегии дворян ущемляли права крестьян, казаков, "инородцев".</w:t>
      </w:r>
    </w:p>
    <w:p>
      <w:pPr>
        <w:pStyle w:val="Normal"/>
        <w:spacing w:lineRule="atLeast" w:line="240"/>
        <w:ind w:firstLine="397"/>
        <w:rPr/>
      </w:pPr>
      <w:r>
        <w:rPr>
          <w:rFonts w:cs="Times New Roman" w:ascii="Times New Roman" w:hAnsi="Times New Roman"/>
          <w:sz w:val="20"/>
        </w:rPr>
        <w:t xml:space="preserve">Поражение в Крымской войне 1853-1856 годов побудило  Александра </w:t>
      </w:r>
      <w:r>
        <w:rPr>
          <w:rFonts w:cs="Times New Roman" w:ascii="Times New Roman" w:hAnsi="Times New Roman"/>
          <w:sz w:val="20"/>
          <w:lang w:val="en-US"/>
        </w:rPr>
        <w:t>II</w:t>
      </w:r>
      <w:r>
        <w:rPr>
          <w:rFonts w:cs="Times New Roman" w:ascii="Times New Roman" w:hAnsi="Times New Roman"/>
          <w:sz w:val="20"/>
        </w:rPr>
        <w:t xml:space="preserve"> к реформам. Еще в 1785 году Екатерина </w:t>
      </w:r>
      <w:r>
        <w:rPr>
          <w:rFonts w:cs="Times New Roman" w:ascii="Times New Roman" w:hAnsi="Times New Roman"/>
          <w:sz w:val="20"/>
          <w:lang w:val="en-US"/>
        </w:rPr>
        <w:t>II</w:t>
      </w:r>
      <w:r>
        <w:rPr>
          <w:rFonts w:cs="Times New Roman" w:ascii="Times New Roman" w:hAnsi="Times New Roman"/>
          <w:sz w:val="20"/>
        </w:rPr>
        <w:t xml:space="preserve"> разрешила дворянам не служить и заниматься предпринимательством. Аналогичные права получили мещане. Однако переход к индустриализму требовал большего. Главным препятствием на пути индустриального развития страны оставалось рабство, которое политики и историки-этатисты мягко называли "крепостным правом". Рабство не проходит бесследно. «Забудем ли давно известную истину,  что в немалой степени именно крепостничество и самодержавие — а не любимые наши широкие дали и плавные реки — полтыщи лет воспитывали "русское", и полтыщи лет "русское" служило подножьем рабству, хамству и насилию. И все, что противилось этому "русскому", тоже было характерно и насквозь русским"</w:t>
      </w:r>
      <w:r>
        <w:rPr>
          <w:rStyle w:val="Style9"/>
          <w:rStyle w:val="FootnoteAnchor"/>
          <w:rFonts w:cs="Times New Roman" w:ascii="Times New Roman" w:hAnsi="Times New Roman"/>
          <w:sz w:val="20"/>
        </w:rPr>
        <w:footnoteReference w:id="5"/>
      </w:r>
      <w:r>
        <w:rPr>
          <w:rFonts w:cs="Times New Roman" w:ascii="Times New Roman" w:hAnsi="Times New Roman"/>
          <w:sz w:val="20"/>
        </w:rPr>
        <w:t>. В. Ключевский справедливо отмечал, что подневольный труд убивает энергию, ослабляет предприимчивость, развращает нравы и даже портит расу физически. В последнее десятилетие перед реформой прекратился естественный прирост крепостного населения. Подневольный  труд в равной степени развращал и крестьян, и помещиков. Мужики уклонялись от работы на барина. Помещиков больше привлекали изящные искусства нежели сельская экономика. После 1861 года немногие помещики смогли приспособиться к новым условиям</w:t>
      </w:r>
      <w:r>
        <w:rPr>
          <w:rStyle w:val="Style9"/>
          <w:rStyle w:val="FootnoteAnchor"/>
          <w:rFonts w:cs="Times New Roman" w:ascii="Times New Roman" w:hAnsi="Times New Roman"/>
          <w:sz w:val="20"/>
        </w:rPr>
        <w:footnoteReference w:id="6"/>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Крестьяне — основной массив населения России — оставались государственной собственностью, переданной помещикам во  временное пользование.  В таких условиях не мог сложиться рынок рабочей силы, один из важнейших компонентов индустриального развития. Реформа 1861 года позволила зажиточным крестьянам выкупать свой надел и становиться собственниками. Однако не многие имели необходимый капитал. Более того, условия выхода инициативных, зажиточных семей из общины, со своим наделом, были крайне затруднены. Таким образом, реформа учла интересы помещиков и зажиточных крестьян. Получив свободу, избыточное сельское население устремилось на заработки в  города. Реформа сняла  напряжение, предотвратила  социальный взрыв.</w:t>
      </w:r>
    </w:p>
    <w:p>
      <w:pPr>
        <w:pStyle w:val="Normal"/>
        <w:spacing w:lineRule="atLeast" w:line="240"/>
        <w:ind w:firstLine="397"/>
        <w:rPr/>
      </w:pPr>
      <w:r>
        <w:rPr>
          <w:rFonts w:cs="Times New Roman" w:ascii="Times New Roman" w:hAnsi="Times New Roman"/>
          <w:sz w:val="20"/>
        </w:rPr>
        <w:t>Важное значение имела земская реформа. Для страны, в которой вся жизнь народа находилась под опекой правительства, появление любых параллельных негосударственных структур трудно переоценить. Земства становились всесословными организациями. В отличие от законодательных собраний штатов США, земства не имели законодательных прав. Царь разрешил деятельность земств только на уездном и губернском уровне. Создать всероссийский земский центр монарх не позволил</w:t>
      </w:r>
      <w:r>
        <w:rPr>
          <w:rStyle w:val="Style9"/>
          <w:rStyle w:val="FootnoteAnchor"/>
          <w:rFonts w:cs="Times New Roman" w:ascii="Times New Roman" w:hAnsi="Times New Roman"/>
          <w:sz w:val="20"/>
        </w:rPr>
        <w:footnoteReference w:id="7"/>
      </w:r>
      <w:r>
        <w:rPr>
          <w:rFonts w:cs="Times New Roman" w:ascii="Times New Roman" w:hAnsi="Times New Roman"/>
          <w:sz w:val="20"/>
        </w:rPr>
        <w:t>. Тем не менее император предоставил земским депутатам (гласным) довольно широкое поле деятельности: здравохранение, начальное образование,  статистика, социальная защита. Земское движение принесло огромную пользу России, воспитало тысячи активных, сознательных граждан, способных объединять людей вокруг конкретных, полезных дел.</w:t>
      </w:r>
    </w:p>
    <w:p>
      <w:pPr>
        <w:pStyle w:val="Normal"/>
        <w:spacing w:lineRule="atLeast" w:line="240"/>
        <w:ind w:firstLine="397"/>
        <w:rPr/>
      </w:pPr>
      <w:r>
        <w:rPr>
          <w:rFonts w:cs="Times New Roman" w:ascii="Times New Roman" w:hAnsi="Times New Roman"/>
          <w:sz w:val="20"/>
        </w:rPr>
        <w:t xml:space="preserve">В 1863 году царь отменил публичные наказания, в следующем году согласился на суд присяжных. В 1870 году в 509 городах учреждались городские думы. Их депутаты избирались на 4 года. С 1882 года вводилась государственная фабричная инспекция. Закон ограничил рабочий день до 11 часов 30 минут. Закон 1903 года обязывал предпринимателей выплачивать  искалеченным на производстве от половины до двух третей прежнего заработка. Кроме того, русские рабочие получили право выбирать фабричных старост, как в Англии. В России создавались женские гимназии, расширялись права вузов. Одним словом, велась большая реформаторская работа, которая  приближала Россию к западной индустриальной культуре. </w:t>
      </w:r>
    </w:p>
    <w:p>
      <w:pPr>
        <w:pStyle w:val="Normal"/>
        <w:spacing w:lineRule="atLeast" w:line="240"/>
        <w:ind w:firstLine="397"/>
        <w:rPr/>
      </w:pPr>
      <w:r>
        <w:rPr>
          <w:rFonts w:cs="Times New Roman" w:ascii="Times New Roman" w:hAnsi="Times New Roman"/>
          <w:sz w:val="20"/>
        </w:rPr>
        <w:t xml:space="preserve">Стремление во что бы то ни стало ускорить преобразования в стране породило крайний экстремизм в среде молодых интеллигентов, не нашедших себе достойного дела в России того времени. Идеи мессианства, цареубийства стали навязчивыми для революционеров — террористов. Они устроили восемь покушений на монарха. 1 марта 1881 года Н. Рысаков и И. Гриневицкий бросили бомбы в карету царя. На месте гибели Александра </w:t>
      </w:r>
      <w:r>
        <w:rPr>
          <w:rFonts w:cs="Times New Roman" w:ascii="Times New Roman" w:hAnsi="Times New Roman"/>
          <w:sz w:val="20"/>
          <w:lang w:val="en-US"/>
        </w:rPr>
        <w:t>II</w:t>
      </w:r>
      <w:r>
        <w:rPr>
          <w:rFonts w:cs="Times New Roman" w:ascii="Times New Roman" w:hAnsi="Times New Roman"/>
          <w:sz w:val="20"/>
        </w:rPr>
        <w:t xml:space="preserve"> в Петербурге воздвигнут храм "Спас на крови". Александр </w:t>
      </w:r>
      <w:r>
        <w:rPr>
          <w:rFonts w:cs="Times New Roman" w:ascii="Times New Roman" w:hAnsi="Times New Roman"/>
          <w:sz w:val="20"/>
          <w:lang w:val="en-US"/>
        </w:rPr>
        <w:t>III</w:t>
      </w:r>
      <w:r>
        <w:rPr>
          <w:rFonts w:cs="Times New Roman" w:ascii="Times New Roman" w:hAnsi="Times New Roman"/>
          <w:sz w:val="20"/>
        </w:rPr>
        <w:t xml:space="preserve"> окончательно отверг всякие конституционные замыслы своего предшественника и подчеркнул незыблемость самодержавия. Опасаясь террористов, новый царь более двух лет откладывал поездку в Москву, на коронацию. Александра </w:t>
      </w:r>
      <w:r>
        <w:rPr>
          <w:rFonts w:cs="Times New Roman" w:ascii="Times New Roman" w:hAnsi="Times New Roman"/>
          <w:sz w:val="20"/>
          <w:lang w:val="en-US"/>
        </w:rPr>
        <w:t>III</w:t>
      </w:r>
      <w:r>
        <w:rPr>
          <w:rFonts w:cs="Times New Roman" w:ascii="Times New Roman" w:hAnsi="Times New Roman"/>
          <w:sz w:val="20"/>
        </w:rPr>
        <w:t xml:space="preserve"> воспитывал Победоносцев, позднее получивший должность обер-прокурора Святейшего Синода. Профессор-законовед утверждал: "Одно из самых лживых политических начал есть начало народовластия, та, утвердившаяся со времени французской революции идея, что всякая власть исходит от народа и имеет основание в воле народной. Отсюда истекает теория парламентаризма, которая до сих пор вводит в заблуждение массу так называемой интеллигенции, и проникла, к несчастию, в русские безумные головы"</w:t>
      </w:r>
      <w:r>
        <w:rPr>
          <w:rStyle w:val="Style9"/>
          <w:rStyle w:val="FootnoteAnchor"/>
          <w:rFonts w:cs="Times New Roman" w:ascii="Times New Roman" w:hAnsi="Times New Roman"/>
          <w:sz w:val="20"/>
        </w:rPr>
        <w:footnoteReference w:id="8"/>
      </w:r>
      <w:r>
        <w:rPr>
          <w:rFonts w:cs="Times New Roman" w:ascii="Times New Roman" w:hAnsi="Times New Roman"/>
          <w:sz w:val="20"/>
        </w:rPr>
        <w:t xml:space="preserve">.  1 ноября 1891 года Победоносцев писал Александру </w:t>
      </w:r>
      <w:r>
        <w:rPr>
          <w:rFonts w:cs="Times New Roman" w:ascii="Times New Roman" w:hAnsi="Times New Roman"/>
          <w:sz w:val="20"/>
          <w:lang w:val="en-US"/>
        </w:rPr>
        <w:t>III</w:t>
      </w:r>
      <w:r>
        <w:rPr>
          <w:rFonts w:cs="Times New Roman" w:ascii="Times New Roman" w:hAnsi="Times New Roman"/>
          <w:sz w:val="20"/>
        </w:rPr>
        <w:t>: "Нельзя скрывать от себя, что в последние годы крайне усилилось умственное возбуждение под влиянием сочинений графа Толстого и угрожает распространением страшных извращенных понятий о вере, о церкви, о правительстве и обществе, направление вполне отрицательное, отчужденное не только от церкви, но и от национальности. К Толстому примкнул совершенно обезумевший  Соловьев, выставляя себя каким-то пророком и, несмотря на явную нелепость того, что он проповедует, его слушают, читают, ему рукоплещут"</w:t>
      </w:r>
      <w:r>
        <w:rPr>
          <w:rStyle w:val="Style9"/>
          <w:rStyle w:val="FootnoteAnchor"/>
          <w:rFonts w:cs="Times New Roman" w:ascii="Times New Roman" w:hAnsi="Times New Roman"/>
          <w:sz w:val="20"/>
        </w:rPr>
        <w:footnoteReference w:id="9"/>
      </w:r>
      <w:r>
        <w:rPr>
          <w:rFonts w:cs="Times New Roman" w:ascii="Times New Roman" w:hAnsi="Times New Roman"/>
          <w:sz w:val="20"/>
        </w:rPr>
        <w:t xml:space="preserve">. Венцом антитолстовских деяний стало созданное Победоносцевым дело об отлучении от православной церкви великого писателя. В павославные храмы разослан был текст "определения Святейшего Синода от 20—22 февраля 1901 года № 557 с посланием верным чадам Православныя греко-российския церкви о графе Льве Толстом". Текст этот был подготовлен самим обер-прокурором и стал, увы, началом падения его влияния на политику Российской империи. Спустя  4 дня обер-прокурору пришлось в приватном письме объясняться с Николаем </w:t>
      </w:r>
      <w:r>
        <w:rPr>
          <w:rFonts w:cs="Times New Roman" w:ascii="Times New Roman" w:hAnsi="Times New Roman"/>
          <w:sz w:val="20"/>
          <w:lang w:val="en-US"/>
        </w:rPr>
        <w:t>II</w:t>
      </w:r>
      <w:r>
        <w:rPr>
          <w:rFonts w:cs="Times New Roman" w:ascii="Times New Roman" w:hAnsi="Times New Roman"/>
          <w:sz w:val="20"/>
        </w:rPr>
        <w:t>.</w:t>
      </w:r>
      <w:r>
        <w:rPr>
          <w:rStyle w:val="Style9"/>
          <w:rStyle w:val="FootnoteAnchor"/>
          <w:rFonts w:cs="Times New Roman" w:ascii="Times New Roman" w:hAnsi="Times New Roman"/>
          <w:sz w:val="20"/>
        </w:rPr>
        <w:footnoteReference w:id="10"/>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 xml:space="preserve">При Александре </w:t>
      </w:r>
      <w:r>
        <w:rPr>
          <w:rFonts w:cs="Times New Roman" w:ascii="Times New Roman" w:hAnsi="Times New Roman"/>
          <w:sz w:val="20"/>
          <w:lang w:val="en-US"/>
        </w:rPr>
        <w:t>III</w:t>
      </w:r>
      <w:r>
        <w:rPr>
          <w:rFonts w:cs="Times New Roman" w:ascii="Times New Roman" w:hAnsi="Times New Roman"/>
          <w:sz w:val="20"/>
        </w:rPr>
        <w:t xml:space="preserve"> и Николае </w:t>
      </w:r>
      <w:r>
        <w:rPr>
          <w:rFonts w:cs="Times New Roman" w:ascii="Times New Roman" w:hAnsi="Times New Roman"/>
          <w:sz w:val="20"/>
          <w:lang w:val="en-US"/>
        </w:rPr>
        <w:t>II</w:t>
      </w:r>
      <w:r>
        <w:rPr>
          <w:rFonts w:cs="Times New Roman" w:ascii="Times New Roman" w:hAnsi="Times New Roman"/>
          <w:sz w:val="20"/>
        </w:rPr>
        <w:t xml:space="preserve"> </w:t>
      </w:r>
      <w:r>
        <w:rPr>
          <w:rStyle w:val="Style9"/>
          <w:rStyle w:val="FootnoteAnchor"/>
          <w:rFonts w:cs="Times New Roman" w:ascii="Times New Roman" w:hAnsi="Times New Roman"/>
          <w:sz w:val="20"/>
        </w:rPr>
        <w:footnoteReference w:id="11"/>
      </w:r>
      <w:r>
        <w:rPr>
          <w:rFonts w:cs="Times New Roman" w:ascii="Times New Roman" w:hAnsi="Times New Roman"/>
          <w:sz w:val="20"/>
        </w:rPr>
        <w:t xml:space="preserve"> важную роль играл С. Витте — министр путей сообщения, финансов, первый премьер-министр России</w:t>
      </w:r>
      <w:r>
        <w:rPr>
          <w:rStyle w:val="Style9"/>
          <w:rStyle w:val="FootnoteAnchor"/>
          <w:rFonts w:cs="Times New Roman" w:ascii="Times New Roman" w:hAnsi="Times New Roman"/>
          <w:sz w:val="20"/>
        </w:rPr>
        <w:footnoteReference w:id="12"/>
      </w:r>
      <w:r>
        <w:rPr>
          <w:rFonts w:cs="Times New Roman" w:ascii="Times New Roman" w:hAnsi="Times New Roman"/>
          <w:sz w:val="20"/>
        </w:rPr>
        <w:t>. Он ввел золотой стандарт. Бумажные купюры свободно обменивались на золотые монеты. Премьер много сделал для привлечения иностранного капитала, для ускоренной индустриализации страны. За 10 лет производство чугуна, проката и стали утроилось. Добыча нефти увеличилась в 5 раз. К концу 1900 года Бакинский регион давал почти половину мировой продукции нефти. Во многом это была заслуга иностранного капитала</w:t>
      </w:r>
      <w:r>
        <w:rPr>
          <w:rStyle w:val="Style9"/>
          <w:rStyle w:val="FootnoteAnchor"/>
          <w:rFonts w:cs="Times New Roman" w:ascii="Times New Roman" w:hAnsi="Times New Roman"/>
          <w:sz w:val="20"/>
        </w:rPr>
        <w:footnoteReference w:id="13"/>
      </w:r>
      <w:r>
        <w:rPr>
          <w:rFonts w:cs="Times New Roman" w:ascii="Times New Roman" w:hAnsi="Times New Roman"/>
          <w:sz w:val="20"/>
        </w:rPr>
        <w:t>. В 1801 году шотландец Чарльз Гаскойн построил завод. Затем предприятие купил Н. Путилов. Он разбогател во время крымской войны, поставив для армии в сжатые сроки партию паровых судов. Н. Путилов много задолжал и умер.  Предприятие стало акционерным. За 1898 год завод выпустил 160 паровозов. В октябре 1901 года путиловцы собрали уже тысячный паровоз. Трехдюймовая пушка образца 1902 года создала заводу всемирную славу. В 1900-1904 годах предприятие поставило для армии около половины пушек</w:t>
      </w:r>
      <w:r>
        <w:rPr>
          <w:rStyle w:val="Style9"/>
          <w:rStyle w:val="FootnoteAnchor"/>
          <w:rFonts w:cs="Times New Roman" w:ascii="Times New Roman" w:hAnsi="Times New Roman"/>
          <w:sz w:val="20"/>
        </w:rPr>
        <w:footnoteReference w:id="14"/>
      </w:r>
      <w:r>
        <w:rPr>
          <w:rFonts w:cs="Times New Roman" w:ascii="Times New Roman" w:hAnsi="Times New Roman"/>
          <w:sz w:val="20"/>
        </w:rPr>
        <w:t xml:space="preserve">. </w:t>
      </w:r>
    </w:p>
    <w:p>
      <w:pPr>
        <w:pStyle w:val="Normal"/>
        <w:spacing w:lineRule="atLeast" w:line="240"/>
        <w:ind w:firstLine="397"/>
        <w:rPr/>
      </w:pPr>
      <w:r>
        <w:rPr>
          <w:rFonts w:cs="Times New Roman" w:ascii="Times New Roman" w:hAnsi="Times New Roman"/>
          <w:sz w:val="20"/>
        </w:rPr>
        <w:t>К началу  ХХ века около 1 900 дворян Европейской России (без Польши и Финляндии) владели 2 092 фабриками и заводами. Князья Демидовы - Сан-Донато, графы Строгановы, Шуваловы, Абамелек-Лазаревы, Стенбок-Ферморы и другие распоряжались десятками мелаллообрабатывающих предприятий, приносивших большие доходы. Миллионеры П.Г. фон Дервиз, К.Ф. фон Мекк, К.К. Унгерн-Штернберг нажили состояния на железнодорожных концессиях; князья В.И. Васильчиков и С.В. Кочубей, Л.Л.Голицын и В. Тенищев — на финансовых операциях при учреждении Юзовского, Брянского, Выксунского заводов. В сахарной промышленности, наряду с новой знатью, процветали представители старой, титулованной — князья Барятинские, Долгорукие, Юсуповы, графы Бобринские, Орловы, Браницкие, Потоцкие, Шуваловы и другие, которые, помимо этого, оставались и крупнейшими латифундистами. В число богатейших железнодорожных, углепромышленных "королей" вошли представители поместного дворянства Иловайские, Депрерадовичи, Карповы и другие. Из чиновников вышли А. И. Путилов, А. И. Вышеградский и другие воротилы финансового, промышленного мира</w:t>
      </w:r>
      <w:r>
        <w:rPr>
          <w:rStyle w:val="Style9"/>
          <w:rStyle w:val="FootnoteAnchor"/>
          <w:rFonts w:cs="Times New Roman" w:ascii="Times New Roman" w:hAnsi="Times New Roman"/>
          <w:sz w:val="20"/>
        </w:rPr>
        <w:footnoteReference w:id="15"/>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 конце 19 века правители России активизировали свою дальневосточную политику. В 1891 году началось строительство железной дороги от Челябинска до Владивостока. Через 5 лет Китай уступил часть своей территории. Рельсы потянулись от Читы к Харбину</w:t>
      </w:r>
      <w:r>
        <w:rPr>
          <w:rStyle w:val="Style9"/>
          <w:rStyle w:val="FootnoteAnchor"/>
          <w:rFonts w:cs="Times New Roman" w:ascii="Times New Roman" w:hAnsi="Times New Roman"/>
          <w:sz w:val="20"/>
        </w:rPr>
        <w:footnoteReference w:id="16"/>
      </w:r>
      <w:r>
        <w:rPr>
          <w:rFonts w:cs="Times New Roman" w:ascii="Times New Roman" w:hAnsi="Times New Roman"/>
          <w:sz w:val="20"/>
        </w:rPr>
        <w:t>. В 1898 году Россия взяла в аренду у Китая порт на берегу Желтого моря</w:t>
      </w:r>
      <w:r>
        <w:rPr>
          <w:rStyle w:val="Style9"/>
          <w:rStyle w:val="FootnoteAnchor"/>
          <w:rFonts w:cs="Times New Roman" w:ascii="Times New Roman" w:hAnsi="Times New Roman"/>
          <w:sz w:val="20"/>
        </w:rPr>
        <w:footnoteReference w:id="17"/>
      </w:r>
      <w:r>
        <w:rPr>
          <w:rFonts w:cs="Times New Roman" w:ascii="Times New Roman" w:hAnsi="Times New Roman"/>
          <w:sz w:val="20"/>
        </w:rPr>
        <w:t>. Борьба за сферы влияния в Маньчжурии привела к русско-японской войне 1904-1905 годов. Россия потерпела тяжелое поражение. Достаточно вспомнить Цусиму, где погибло 5 045 моряков, более 800 было ранено и контужено</w:t>
      </w:r>
      <w:r>
        <w:rPr>
          <w:rStyle w:val="Style9"/>
          <w:rStyle w:val="FootnoteAnchor"/>
          <w:rFonts w:cs="Times New Roman" w:ascii="Times New Roman" w:hAnsi="Times New Roman"/>
          <w:sz w:val="20"/>
        </w:rPr>
        <w:footnoteReference w:id="18"/>
      </w:r>
      <w:r>
        <w:rPr>
          <w:rFonts w:cs="Times New Roman" w:ascii="Times New Roman" w:hAnsi="Times New Roman"/>
          <w:sz w:val="20"/>
        </w:rPr>
        <w:t>. В августе 1905 года , в США, С. Витте подписал мирный договор с Японией. Корея признавалась сферой японских интересов. Россия отдавала Японии Порт-Артур, треть КВЖД и южную часть Сахалина. Дальнейшее продвижение России на восток приостановилось.</w:t>
      </w:r>
    </w:p>
    <w:p>
      <w:pPr>
        <w:pStyle w:val="Normal"/>
        <w:spacing w:lineRule="atLeast" w:line="240"/>
        <w:ind w:firstLine="397"/>
        <w:rPr/>
      </w:pPr>
      <w:r>
        <w:rPr>
          <w:rFonts w:cs="Times New Roman" w:ascii="Times New Roman" w:hAnsi="Times New Roman"/>
          <w:sz w:val="20"/>
        </w:rPr>
        <w:t xml:space="preserve">Поражение в войне усилило недовольство людей царем, бюрократией. Заметно возросла социальная напряженность.  В годы царствования Николая </w:t>
      </w:r>
      <w:r>
        <w:rPr>
          <w:rFonts w:cs="Times New Roman" w:ascii="Times New Roman" w:hAnsi="Times New Roman"/>
          <w:sz w:val="20"/>
          <w:lang w:val="en-US"/>
        </w:rPr>
        <w:t>II</w:t>
      </w:r>
      <w:r>
        <w:rPr>
          <w:rFonts w:cs="Times New Roman" w:ascii="Times New Roman" w:hAnsi="Times New Roman"/>
          <w:sz w:val="20"/>
        </w:rPr>
        <w:t xml:space="preserve"> политические убийства приняли широкий размах, стали в известном смысле приметой времени. Заговоры, покушения, убийства следовали друг за другом. В 1902 году был убит министр внутренних дел Д. С. Сипягин, в 1904 году та же участь постигла его преемника В. К. Плеве, в 1905 году бомба террориста разорвала на части великого князя Сергея Александровича, в 1911 году выстрелом в упор был смертельно ранен премьер-министр П. А. Столыпин. Разгул терроризма сильно тревожил царский двор</w:t>
      </w:r>
      <w:r>
        <w:rPr>
          <w:rStyle w:val="Style9"/>
          <w:rStyle w:val="FootnoteAnchor"/>
          <w:rFonts w:cs="Times New Roman" w:ascii="Times New Roman" w:hAnsi="Times New Roman"/>
          <w:sz w:val="20"/>
        </w:rPr>
        <w:footnoteReference w:id="19"/>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 xml:space="preserve">Расстрел мирной манифестации 9 января 1905 года в Петрограде вызвал мощные демонстрации протеста. В феврале 1905 года монарх   обещал созвать Государственную думу. Только через полгода появился ее проект. Политические забастовки протеста достигли пика в октябре 1905 года. В декабре 1905 года в одном из районов Москвы (Пресня) дело дошло до баррикад, до перестрелки с войсками. Николай </w:t>
      </w:r>
      <w:r>
        <w:rPr>
          <w:rFonts w:cs="Times New Roman" w:ascii="Times New Roman" w:hAnsi="Times New Roman"/>
          <w:sz w:val="20"/>
          <w:lang w:val="en-US"/>
        </w:rPr>
        <w:t>II</w:t>
      </w:r>
      <w:r>
        <w:rPr>
          <w:rFonts w:cs="Times New Roman" w:ascii="Times New Roman" w:hAnsi="Times New Roman"/>
          <w:sz w:val="20"/>
        </w:rPr>
        <w:t xml:space="preserve">  пошел на уступки. 17 октября был обнародован манифест "Об усовершенствовании государственного порядка". Впервые в России власть провозглашала свободы: совести, слова, собраний, союзов. Весной 1906 года указы императора уточнили состав Госдумы и порядок ее работы. Сложилась новая структура политической власти. Отныне "никакой закон  не может последовать без одобрения Государственной думы и воспринять силу закона без утверждения государя императора". Однако Романовых явно не устраивала перспектива конституционной монархии. Уступки, сделанные обществу во время социального взрыва, Романовы существенно урезали как только положение стабилизировалось. Николай </w:t>
      </w:r>
      <w:r>
        <w:rPr>
          <w:rFonts w:cs="Times New Roman" w:ascii="Times New Roman" w:hAnsi="Times New Roman"/>
          <w:sz w:val="20"/>
          <w:lang w:val="en-US"/>
        </w:rPr>
        <w:t>II</w:t>
      </w:r>
      <w:r>
        <w:rPr>
          <w:rFonts w:cs="Times New Roman" w:ascii="Times New Roman" w:hAnsi="Times New Roman"/>
          <w:sz w:val="20"/>
        </w:rPr>
        <w:t xml:space="preserve"> реорганизовал подвластный ему Государственный совет, наделил его равными правами с Думой. Кроме того, царь мог отклонить любой законопроект Государственной думы либо вообще ее распустить . Легализация профсоюзов  и резкое повышение заработной платы рабочим сопровождалось политикой попустительства погромщикам-монархистам</w:t>
      </w:r>
      <w:r>
        <w:rPr>
          <w:rStyle w:val="Style9"/>
          <w:rStyle w:val="FootnoteAnchor"/>
          <w:rFonts w:cs="Times New Roman" w:ascii="Times New Roman" w:hAnsi="Times New Roman"/>
          <w:sz w:val="20"/>
        </w:rPr>
        <w:footnoteReference w:id="20"/>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 xml:space="preserve">Весной 1906 года, через 35 лет после появления городских дум, открылась первая Государственная дума. В выборах ее депутатов приняла участие только половина избирателей. Николай </w:t>
      </w:r>
      <w:r>
        <w:rPr>
          <w:rFonts w:cs="Times New Roman" w:ascii="Times New Roman" w:hAnsi="Times New Roman"/>
          <w:sz w:val="20"/>
          <w:lang w:val="en-US"/>
        </w:rPr>
        <w:t>II</w:t>
      </w:r>
      <w:r>
        <w:rPr>
          <w:rFonts w:cs="Times New Roman" w:ascii="Times New Roman" w:hAnsi="Times New Roman"/>
          <w:sz w:val="20"/>
        </w:rPr>
        <w:t xml:space="preserve">  в Зимнем дворце устроил официальный прием. После этого народные избранники отправились в Таврический дворец на первое заседание думы</w:t>
      </w:r>
      <w:r>
        <w:rPr>
          <w:rStyle w:val="Style9"/>
          <w:rStyle w:val="FootnoteAnchor"/>
          <w:rFonts w:cs="Times New Roman" w:ascii="Times New Roman" w:hAnsi="Times New Roman"/>
          <w:sz w:val="20"/>
        </w:rPr>
        <w:footnoteReference w:id="21"/>
      </w:r>
      <w:r>
        <w:rPr>
          <w:rFonts w:cs="Times New Roman" w:ascii="Times New Roman" w:hAnsi="Times New Roman"/>
          <w:sz w:val="20"/>
        </w:rPr>
        <w:t xml:space="preserve">. Николай </w:t>
      </w:r>
      <w:r>
        <w:rPr>
          <w:rFonts w:cs="Times New Roman" w:ascii="Times New Roman" w:hAnsi="Times New Roman"/>
          <w:sz w:val="20"/>
          <w:lang w:val="en-US"/>
        </w:rPr>
        <w:t>II</w:t>
      </w:r>
      <w:r>
        <w:rPr>
          <w:rFonts w:cs="Times New Roman" w:ascii="Times New Roman" w:hAnsi="Times New Roman"/>
          <w:sz w:val="20"/>
        </w:rPr>
        <w:t xml:space="preserve"> встал на путь конфронтации с представителями сословий. Депутаты просили, требовали отменить смертную казнь, объявить амнистию. Царские министры отвергли все предложения Думы. Они часто заявляли: "Слава Богу, у нас нет парламента". В июле император уже распустил Государственную думу и ужесточил избирательный закон</w:t>
      </w:r>
      <w:r>
        <w:rPr>
          <w:rStyle w:val="Style9"/>
          <w:rStyle w:val="FootnoteAnchor"/>
          <w:rFonts w:cs="Times New Roman" w:ascii="Times New Roman" w:hAnsi="Times New Roman"/>
          <w:sz w:val="20"/>
        </w:rPr>
        <w:footnoteReference w:id="22"/>
      </w:r>
      <w:r>
        <w:rPr>
          <w:rFonts w:cs="Times New Roman" w:ascii="Times New Roman" w:hAnsi="Times New Roman"/>
          <w:sz w:val="20"/>
        </w:rPr>
        <w:t>. Из 395 депутатов только 178 подписали протест против досрочного роспуска Думы. Крестьяне, жители городов не поддержали избранных ими депутатов. Также досрочно царь распустил и вторую Думу, которая оказалась более радикальной, чем первая. В нее вошли социалисты, трудовики, и кадеты</w:t>
      </w:r>
      <w:r>
        <w:rPr>
          <w:rStyle w:val="Style9"/>
          <w:rStyle w:val="FootnoteAnchor"/>
          <w:rFonts w:cs="Times New Roman" w:ascii="Times New Roman" w:hAnsi="Times New Roman"/>
          <w:sz w:val="20"/>
        </w:rPr>
        <w:footnoteReference w:id="23"/>
      </w:r>
      <w:r>
        <w:rPr>
          <w:rFonts w:cs="Times New Roman" w:ascii="Times New Roman" w:hAnsi="Times New Roman"/>
          <w:sz w:val="20"/>
        </w:rPr>
        <w:t>. Предумотренный пятилетний срок отработала только третья Госдума (1907-1912). Романовы сознательно загружали ее мелкими вопросами: о начальных училищах, о волостном земском самоуправлении, о страховании рабочих, о строительстве канализации и водопровода в Петербурге. К 1917 году Дума наработала определенный опыт сотрудничества с царем; но она так и не стала парламентом. Законодательная, исполнительная и судебная власть осталась у Романовых. Важнейшие государственные реформы разрабатывались и проводились в жизнь правительством. Вспомним аграрную реформу Петра Столыпина. Был упрощен выход инициативных, состоятельных семей из общины, гарантирована неприкосновенность крестьянской собственности. Часть государственных земель правительство передавало крестьянскому банку для продажи в частную собственность. Реформа отменяла выкупные платежи с крестьян, стимулировала переселенческую политику. Л. Толстой в обстоятельном письме убеждал П.Столыпина в противоестественности частной собственности на землю. Министр отвечал, что без собственности землю никто беречь не будет. К 1 января 1916 года выделились из общины и укрепили землю в личную собственность 2 500 000 дворохозяев, что составляло 27% всех общинных дворов, имевших 15 900 000 десятин, или 14%  всех общинных земель. Наиболее активным выход из общины был в 1908-1910 годах. Тогда вышло более половины всех выделившихся дворов. С 1911 года выход из общины резко сократился.</w:t>
      </w:r>
    </w:p>
    <w:p>
      <w:pPr>
        <w:pStyle w:val="Normal"/>
        <w:spacing w:lineRule="atLeast" w:line="240"/>
        <w:ind w:firstLine="397"/>
        <w:rPr/>
      </w:pPr>
      <w:r>
        <w:rPr>
          <w:rFonts w:cs="Times New Roman" w:ascii="Times New Roman" w:hAnsi="Times New Roman"/>
          <w:sz w:val="20"/>
        </w:rPr>
        <w:t>Важным результатом аграрной реформы явился рост сельскохозяйственного производства. Так, среднегодовой урожай пшеницы в 1904-1908 годах по 63 губерниям вырос более чем на одну треть. Заметно увеличился российский экспорт пшеницы. В 1909-1913 годах Россия вывозила ежегодно 724 400 пудов хлеба, более пятой части общего сбора зерновых культур. Конечно, экспорт российского зерна в больших количествах осуществлялся не потому, что его было в изобилии. В 1908-1913 годах на душу населения приходилось лишь 4 центнера зерна, это более чем в два раза меньше, чем в США и Аргентине и почти в пять раз меньше, чем в Канаде. Экспорт зерна давал России зарабатывать валюту, в которой она остро нуждалась</w:t>
      </w:r>
      <w:r>
        <w:rPr>
          <w:rStyle w:val="Style9"/>
          <w:rStyle w:val="FootnoteAnchor"/>
          <w:rFonts w:cs="Times New Roman" w:ascii="Times New Roman" w:hAnsi="Times New Roman"/>
          <w:sz w:val="20"/>
        </w:rPr>
        <w:footnoteReference w:id="24"/>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П. Столыпин, как и все царские министры, не считался с Думой. По его мнению, разрабатывать и проводить реформы могло только царское правительство, а дилетанты—депутаты лишь мешали чиновникам—профессионалам. П. Столыпин грезил "великой Россией", мыслил исключительно имперскими категориями. Переселенческая политика министра сопровождалась изъятием земель коренного населения окраин империи в пользу русских колонистов. В 1911 году террорист убил П. Столыпина. Аграрная реформа осталась незавершенной</w:t>
      </w:r>
    </w:p>
    <w:p>
      <w:pPr>
        <w:pStyle w:val="Normal"/>
        <w:spacing w:lineRule="atLeast" w:line="240"/>
        <w:ind w:firstLine="397"/>
        <w:rPr/>
      </w:pPr>
      <w:r>
        <w:rPr>
          <w:rFonts w:cs="Times New Roman" w:ascii="Times New Roman" w:hAnsi="Times New Roman"/>
          <w:sz w:val="20"/>
        </w:rPr>
        <w:t xml:space="preserve">Нерусские народы выражали недовольство имперской политикой царей. Черносотенцы насаждали православие,  русский язык, отстаивали единство и неделимость России. Николай Романов полностью их поддерживал. Действие порождало противодействие. На Кавказе, в Средней Азии и других регионах поднималась ответная волна местного национального протеста. Азербайджанская организация Муссоват (Равенство), армянский Дашнакцютюн (Союз) и другие боролись за создание независимых национальных государств. Волнения 1905-196 годов вынудили царя "даровать" конституцию Финляндии. Фины имели свою валюту, свои почтовые марки, таможенные тарифы. Финляндия не выплачивала своей доли общеимперских расходов. Рекрутский набор из Финляндии брался втрое меньше среднероссийского. В 1910 году Николай </w:t>
      </w:r>
      <w:r>
        <w:rPr>
          <w:rFonts w:cs="Times New Roman" w:ascii="Times New Roman" w:hAnsi="Times New Roman"/>
          <w:sz w:val="20"/>
          <w:lang w:val="en-US"/>
        </w:rPr>
        <w:t>II</w:t>
      </w:r>
      <w:r>
        <w:rPr>
          <w:rFonts w:cs="Times New Roman" w:ascii="Times New Roman" w:hAnsi="Times New Roman"/>
          <w:sz w:val="20"/>
        </w:rPr>
        <w:t xml:space="preserve"> лишил финский сейм законодательных прав. Азиатские окраины стоили больших затрат, чем приносили доходов. Российская империя платила за счастье  иметь  эти территории. Постоянные национальные конфликты внутри империи настоятельно требовали реформы унитарного государства. Монархисты были против малейших уступок национальным окраинам, категорически отвергали  федеральные проекты. Попытки силой удержать в единой империи совершенно различные народы требовали огромных затрат, мощного репрессивного аппарата, который использовался и против самих русских.</w:t>
      </w:r>
    </w:p>
    <w:p>
      <w:pPr>
        <w:pStyle w:val="Normal"/>
        <w:spacing w:lineRule="atLeast" w:line="240"/>
        <w:ind w:firstLine="397"/>
        <w:rPr/>
      </w:pPr>
      <w:r>
        <w:rPr>
          <w:rFonts w:cs="Times New Roman" w:ascii="Times New Roman" w:hAnsi="Times New Roman"/>
          <w:sz w:val="20"/>
        </w:rPr>
        <w:t>С 1910 года в стране вновь нарастает социальное напряжение. Средний русский был почти в 7 раз беднее среднего американца. В 1913 году общий уровень производства в России оставался все же в два с половиной раза меньше, чем промышленное производство Франции, в шесть раз меньше, чем в Германии, в четырнадцать раз — чем в Америке</w:t>
      </w:r>
      <w:r>
        <w:rPr>
          <w:rStyle w:val="Style9"/>
          <w:rStyle w:val="FootnoteAnchor"/>
          <w:rFonts w:cs="Times New Roman" w:ascii="Times New Roman" w:hAnsi="Times New Roman"/>
          <w:sz w:val="20"/>
        </w:rPr>
        <w:footnoteReference w:id="25"/>
      </w:r>
      <w:r>
        <w:rPr>
          <w:rFonts w:cs="Times New Roman" w:ascii="Times New Roman" w:hAnsi="Times New Roman"/>
          <w:sz w:val="20"/>
        </w:rPr>
        <w:t>. С 1908 по 1914 год бюджет народного образования удалось увеличить втрое, было открыто 50 000 новых школ. Всего в стране в 1914 году насчитывалось 150 000 школ, тогда как требовалось 300 000</w:t>
      </w:r>
      <w:r>
        <w:rPr>
          <w:rStyle w:val="Style9"/>
          <w:rStyle w:val="FootnoteAnchor"/>
          <w:rFonts w:cs="Times New Roman" w:ascii="Times New Roman" w:hAnsi="Times New Roman"/>
          <w:sz w:val="20"/>
        </w:rPr>
        <w:footnoteReference w:id="26"/>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 xml:space="preserve">Один из блестящих российских умов — Л. Н. Толстой писал в начале ХХ века, обращаясь к царю: "Вас, вероятно, приводит в заблуждение о любви народа к самодержавию и его представителю — царю то, что везде при встречах Вас в Москве и других городах толпы народа с криками "ура" бегут за Вами. Не верьте тому, чтобы это было выражением преданности Вам —  это толпа любопытных, которая побежит точно так же за всяким непривычным зрелищем. Часто же эти люди, которых Вы принимаете за выразителей  народной любви к Вам, суть не что иное, как полицией собранная и подстроенная толпа, долженствующая изображать преданный Вам народ, как это, например, было с Вашим дедом в Харькове, когда собор был полон народа, но весь народ состоял из переодетых городовых. </w:t>
      </w:r>
    </w:p>
    <w:p>
      <w:pPr>
        <w:pStyle w:val="Normal"/>
        <w:spacing w:lineRule="atLeast" w:line="240"/>
        <w:ind w:firstLine="397"/>
        <w:rPr/>
      </w:pPr>
      <w:r>
        <w:rPr>
          <w:rFonts w:cs="Times New Roman" w:ascii="Times New Roman" w:hAnsi="Times New Roman"/>
          <w:sz w:val="20"/>
        </w:rPr>
        <w:t xml:space="preserve">Если бы Вы могли, так же, как я, походить  во время царского поезда по линии крестьян, расставленных позади воск, вдоль всей железной дороги и послушать, что говорят крестьяне: старосты, сотские, десятские, сгоняемые с соседних деревень и на холоду и в слякоти без вознаграждения с своим хлебом по нескольку дней дожидающихся поезда, Вы бы услыхали от самых настоящих представителей народа, простых крестьян, спошь по всей линии речи, совершенно несогласные с любовью к самодержавию и его представителю. Если лет 50 тому назад при Николае </w:t>
      </w:r>
      <w:r>
        <w:rPr>
          <w:rFonts w:cs="Times New Roman" w:ascii="Times New Roman" w:hAnsi="Times New Roman"/>
          <w:sz w:val="20"/>
          <w:lang w:val="en-US"/>
        </w:rPr>
        <w:t>I</w:t>
      </w:r>
      <w:r>
        <w:rPr>
          <w:rFonts w:cs="Times New Roman" w:ascii="Times New Roman" w:hAnsi="Times New Roman"/>
          <w:sz w:val="20"/>
        </w:rPr>
        <w:t xml:space="preserve"> еще стоял высоко престиж царской власти, то за последние 30 лет он не переставая, падал и упал в последнее время так, что во всех сословиях никто уже не стесняется смело обсуждать не только распоряжения правительства, но и самого царя и даже бранить его и смеяться над ним.</w:t>
      </w:r>
    </w:p>
    <w:p>
      <w:pPr>
        <w:pStyle w:val="Normal"/>
        <w:spacing w:lineRule="atLeast" w:line="240"/>
        <w:ind w:firstLine="397"/>
        <w:rPr/>
      </w:pPr>
      <w:r>
        <w:rPr>
          <w:rFonts w:cs="Times New Roman" w:ascii="Times New Roman" w:hAnsi="Times New Roman"/>
          <w:sz w:val="20"/>
        </w:rPr>
        <w:t>Самодержавие есть форма правления отжившая, могущая соответствовать требованиям народа где-нибудь в Центральной Африке, отделенной от всего мира, но не требованиям русского народа, который  все более и более просвещается общим всему миру просвещением. И поэтому поддерживать эту форму правления и связанное с нею православие можно только, как это делается теперь, посредством всякого насилия: усиленной охраной, административных ссылок, казней, религиозных гонений, запрещения книг, газет, извращения воспитания и вообще всякого рода дурных    и жестоких дел"</w:t>
      </w:r>
      <w:r>
        <w:rPr>
          <w:rStyle w:val="Style9"/>
          <w:rStyle w:val="FootnoteAnchor"/>
          <w:rFonts w:cs="Times New Roman" w:ascii="Times New Roman" w:hAnsi="Times New Roman"/>
          <w:sz w:val="20"/>
        </w:rPr>
        <w:footnoteReference w:id="27"/>
      </w:r>
      <w:r>
        <w:rPr>
          <w:rFonts w:cs="Times New Roman" w:ascii="Times New Roman" w:hAnsi="Times New Roman"/>
          <w:sz w:val="20"/>
        </w:rPr>
        <w:t>.</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В начале 20 века заметно увеличилась доля иностранного капитала в экономике России. К 1914 году треть общего числа всех акций обществ, действовавших в  империи, принадлежала иностранным владельцам. Доля французского капитала в России достигла 12,5 миллиардов франков, доля немецкого — 8 миллиардов, британского — 3 миллиарда</w:t>
      </w:r>
      <w:r>
        <w:rPr>
          <w:rStyle w:val="Style9"/>
          <w:rStyle w:val="FootnoteAnchor"/>
          <w:rFonts w:cs="Times New Roman" w:ascii="Times New Roman" w:hAnsi="Times New Roman"/>
          <w:sz w:val="20"/>
        </w:rPr>
        <w:footnoteReference w:id="28"/>
      </w:r>
      <w:r>
        <w:rPr>
          <w:rFonts w:cs="Times New Roman" w:ascii="Times New Roman" w:hAnsi="Times New Roman"/>
          <w:sz w:val="20"/>
        </w:rPr>
        <w:t>.  За труды по внедрению в российскую армию новой артиллерии пушечный король Франции Е. Шнайдер в 1903 году был награжден орденом Анны 2-й степени. За каждое орудие, сделанное по образцу, разработанному Е. Шнайдером и Круппом, Путиловский завод платил им премии</w:t>
      </w:r>
      <w:r>
        <w:rPr>
          <w:rStyle w:val="Style9"/>
          <w:rStyle w:val="FootnoteAnchor"/>
          <w:rFonts w:cs="Times New Roman" w:ascii="Times New Roman" w:hAnsi="Times New Roman"/>
          <w:sz w:val="20"/>
        </w:rPr>
        <w:footnoteReference w:id="29"/>
      </w:r>
    </w:p>
    <w:p>
      <w:pPr>
        <w:pStyle w:val="Normal"/>
        <w:spacing w:lineRule="atLeast" w:line="240"/>
        <w:ind w:firstLine="397"/>
        <w:rPr/>
      </w:pPr>
      <w:r>
        <w:rPr>
          <w:rFonts w:cs="Times New Roman" w:ascii="Times New Roman" w:hAnsi="Times New Roman"/>
          <w:sz w:val="20"/>
        </w:rPr>
        <w:t>Расстел рабочих на Ленских приисках Иркутской губернии весной 1912  года повысил уровень социальной напряженности. Однако правящий класс всецело поглотили  геополитические проблемы</w:t>
      </w:r>
      <w:r>
        <w:rPr>
          <w:rStyle w:val="Style9"/>
          <w:rStyle w:val="FootnoteAnchor"/>
          <w:rFonts w:cs="Times New Roman" w:ascii="Times New Roman" w:hAnsi="Times New Roman"/>
          <w:sz w:val="20"/>
        </w:rPr>
        <w:footnoteReference w:id="30"/>
      </w:r>
      <w:r>
        <w:rPr>
          <w:rFonts w:cs="Times New Roman" w:ascii="Times New Roman" w:hAnsi="Times New Roman"/>
          <w:sz w:val="20"/>
        </w:rPr>
        <w:t>. Давнее стремление завладеть черноморскими проливами предопределило решение Николая Романова о вступлении России в войну под предлогом защиты Сербии. Царь, восспитанный в милитаристских, имперских традициях, не понимал насколько близок к катастрофе российский государственный корабль. Роковую ошибку царя должно разделить и российское общество. 2 августа 1914 года тысячи демонстрантов собрались у Зимнего дворца чтобы на коленях получить благословение царской четы по случаю начала войны. А. Васнецов, К. Коровин, Ф. Шаляпин, М. Горький и другие уважаемые люди одобрили войну. Все партии Государственной думы , за исключением коммунистов,  голосовали за военные кредиты. В.Ульянов (Ленин) не разделял взгляды пацифистов. Он мечтал как можно скорее превратить империалистическую войну в войну гражданскую.</w:t>
      </w:r>
    </w:p>
    <w:p>
      <w:pPr>
        <w:pStyle w:val="Normal"/>
        <w:spacing w:lineRule="atLeast" w:line="240"/>
        <w:ind w:firstLine="397"/>
        <w:rPr/>
      </w:pPr>
      <w:r>
        <w:rPr>
          <w:rFonts w:cs="Times New Roman" w:ascii="Times New Roman" w:hAnsi="Times New Roman"/>
          <w:sz w:val="20"/>
        </w:rPr>
        <w:t>В 1915 году российская армия потеряла 150 000 убитыми, 700 000 ранеными и 900 000 пленными. В 1915 году даже в Зимнем дворце был открыт лазарет на тысячу коек</w:t>
      </w:r>
      <w:r>
        <w:rPr>
          <w:rStyle w:val="Style9"/>
          <w:rStyle w:val="FootnoteAnchor"/>
          <w:rFonts w:cs="Times New Roman" w:ascii="Times New Roman" w:hAnsi="Times New Roman"/>
          <w:sz w:val="20"/>
        </w:rPr>
        <w:footnoteReference w:id="31"/>
      </w:r>
      <w:r>
        <w:rPr>
          <w:rFonts w:cs="Times New Roman" w:ascii="Times New Roman" w:hAnsi="Times New Roman"/>
          <w:sz w:val="20"/>
        </w:rPr>
        <w:t xml:space="preserve">. Россия  утратила Литву, Галицию и Польшу. Если царское правительство давало Польше лишь статус политической автономии, то Германия и Австрия в 1916 году пошли на признание польской государственности. Из западных областей в Россию вернулись четыре миллиона беженцев. Содержание десятимиллионной армии потребовало огромного напряжения сил. Россия ожидала от Франции и Англии поставок артиллерии, автомобилей, винтовок. Настроения россиян изменились. В 1916 году число дезертиров достигло полутора миллионов. Казнокрадство чиновников, перебои в снабжении продовольствием превратили недовольство монархией в массовое явление. За 23 года правления Николая Романова Россия пережила две войны и две революции. Убийство Г. Распутина стало запоздалой попыткой аристократов спасти честь монархии , ее престиж. Ту же цель преследовало отречение Николая </w:t>
      </w:r>
      <w:r>
        <w:rPr>
          <w:rFonts w:cs="Times New Roman" w:ascii="Times New Roman" w:hAnsi="Times New Roman"/>
          <w:sz w:val="20"/>
          <w:lang w:val="en-US"/>
        </w:rPr>
        <w:t>II</w:t>
      </w:r>
      <w:r>
        <w:rPr>
          <w:rFonts w:cs="Times New Roman" w:ascii="Times New Roman" w:hAnsi="Times New Roman"/>
          <w:sz w:val="20"/>
        </w:rPr>
        <w:t xml:space="preserve"> в пользу Михаила</w:t>
      </w:r>
      <w:r>
        <w:rPr>
          <w:rStyle w:val="Style9"/>
          <w:rStyle w:val="FootnoteAnchor"/>
          <w:rFonts w:cs="Times New Roman" w:ascii="Times New Roman" w:hAnsi="Times New Roman"/>
          <w:sz w:val="20"/>
        </w:rPr>
        <w:footnoteReference w:id="32"/>
      </w:r>
      <w:r>
        <w:rPr>
          <w:rFonts w:cs="Times New Roman" w:ascii="Times New Roman" w:hAnsi="Times New Roman"/>
          <w:sz w:val="20"/>
        </w:rPr>
        <w:t xml:space="preserve">. Однако время было безнадежно упущено. Реформаторский курс Александра </w:t>
      </w:r>
      <w:r>
        <w:rPr>
          <w:rFonts w:cs="Times New Roman" w:ascii="Times New Roman" w:hAnsi="Times New Roman"/>
          <w:sz w:val="20"/>
          <w:lang w:val="en-US"/>
        </w:rPr>
        <w:t>II</w:t>
      </w:r>
      <w:r>
        <w:rPr>
          <w:rFonts w:cs="Times New Roman" w:ascii="Times New Roman" w:hAnsi="Times New Roman"/>
          <w:sz w:val="20"/>
        </w:rPr>
        <w:t xml:space="preserve"> не нашел достойных последователей . Александр </w:t>
      </w:r>
      <w:r>
        <w:rPr>
          <w:rFonts w:cs="Times New Roman" w:ascii="Times New Roman" w:hAnsi="Times New Roman"/>
          <w:sz w:val="20"/>
          <w:lang w:val="en-US"/>
        </w:rPr>
        <w:t>III</w:t>
      </w:r>
      <w:r>
        <w:rPr>
          <w:rFonts w:cs="Times New Roman" w:ascii="Times New Roman" w:hAnsi="Times New Roman"/>
          <w:sz w:val="20"/>
        </w:rPr>
        <w:t xml:space="preserve"> и Николай </w:t>
      </w:r>
      <w:r>
        <w:rPr>
          <w:rFonts w:cs="Times New Roman" w:ascii="Times New Roman" w:hAnsi="Times New Roman"/>
          <w:sz w:val="20"/>
          <w:lang w:val="en-US"/>
        </w:rPr>
        <w:t>II</w:t>
      </w:r>
      <w:r>
        <w:rPr>
          <w:rFonts w:cs="Times New Roman" w:ascii="Times New Roman" w:hAnsi="Times New Roman"/>
          <w:sz w:val="20"/>
        </w:rPr>
        <w:t xml:space="preserve"> не принимали опережающих решений, шли вслед за событиями, опаздывали. Бюрократия изолировала клан Романовых от банкиров, промышленников, либералов. Миллионы людей расстались с монархическими иллюзиями. В феврале 1917 года российская монархия пала.</w:t>
      </w:r>
    </w:p>
    <w:p>
      <w:pPr>
        <w:pStyle w:val="Normal"/>
        <w:spacing w:lineRule="atLeast" w:line="240"/>
        <w:ind w:firstLine="397"/>
        <w:rPr/>
      </w:pPr>
      <w:r>
        <w:rPr>
          <w:rFonts w:cs="Times New Roman" w:ascii="Times New Roman" w:hAnsi="Times New Roman"/>
          <w:sz w:val="20"/>
        </w:rPr>
        <w:t>Со второй половины 19 века самодержавие взялось вести страну к строю, который был ему глубоко чужд, которого оно не хотело, но к которому оно шло, только вынуждаемое ходом истории. Неудивительно, что каждому шагу вперед предшествовало долгое топтание на месте. Главным было одно — сохранить при новом строе старых хозяев, прежде всего монархию и ее чиновный аппарат, чего бы это не стоило стране, как бы это не затрудняло ее развитие. Дорого заплатила  Россия, что уже несколько столетий привыкла отождествлять романовскую монархию с отечеством</w:t>
      </w:r>
      <w:r>
        <w:rPr>
          <w:rStyle w:val="Style9"/>
          <w:rStyle w:val="FootnoteAnchor"/>
          <w:rFonts w:cs="Times New Roman" w:ascii="Times New Roman" w:hAnsi="Times New Roman"/>
          <w:sz w:val="20"/>
        </w:rPr>
        <w:footnoteReference w:id="33"/>
      </w:r>
      <w:r>
        <w:rPr>
          <w:rFonts w:cs="Times New Roman" w:ascii="Times New Roman" w:hAnsi="Times New Roman"/>
          <w:sz w:val="20"/>
        </w:rPr>
        <w:t>. Нельзя не согласиться с Н. Бердяевым, который писал: "Разложение императорской России началось давно. Ко времени революции старый режим совершенно разложился, исчерпался и выдохся. Война докончила процесс разложения. Нельзя даже сказать, что февральская революция свергла монархию в России, монархия в России сама пала, ее никто не защищал, она не имела сторонников"</w:t>
      </w:r>
      <w:r>
        <w:rPr>
          <w:rStyle w:val="Style9"/>
          <w:rStyle w:val="FootnoteAnchor"/>
          <w:rFonts w:cs="Times New Roman" w:ascii="Times New Roman" w:hAnsi="Times New Roman"/>
          <w:sz w:val="20"/>
        </w:rPr>
        <w:footnoteReference w:id="34"/>
      </w:r>
      <w:r>
        <w:rPr>
          <w:rFonts w:cs="Times New Roman" w:ascii="Times New Roman" w:hAnsi="Times New Roman"/>
          <w:sz w:val="20"/>
        </w:rPr>
        <w:t xml:space="preserve">. </w:t>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2.Либерализм</w:t>
      </w:r>
    </w:p>
    <w:p>
      <w:pPr>
        <w:pStyle w:val="Normal"/>
        <w:spacing w:lineRule="atLeast" w:line="240"/>
        <w:ind w:firstLine="397"/>
        <w:rPr/>
      </w:pPr>
      <w:r>
        <w:rPr>
          <w:rFonts w:cs="Times New Roman" w:ascii="Times New Roman" w:hAnsi="Times New Roman"/>
          <w:sz w:val="20"/>
        </w:rPr>
        <w:t>Либерализм — это стремление к свободе политической, экономической, духовной. Либерализм представлял собой идеологию нарождавшейся буржуазии в борьбе против феодальных традиций. Либералы пытались мирным путем, не нарушая прав собственности, осуществить реформы в стране. Либеральное движение в России оставалось малочисленным, но влиятельным. Достаточно назвать А.Герцена</w:t>
      </w:r>
      <w:r>
        <w:rPr>
          <w:rStyle w:val="Style9"/>
          <w:rStyle w:val="FootnoteAnchor"/>
          <w:rFonts w:cs="Times New Roman" w:ascii="Times New Roman" w:hAnsi="Times New Roman"/>
          <w:sz w:val="20"/>
        </w:rPr>
        <w:footnoteReference w:id="35"/>
      </w:r>
      <w:r>
        <w:rPr>
          <w:rFonts w:cs="Times New Roman" w:ascii="Times New Roman" w:hAnsi="Times New Roman"/>
          <w:sz w:val="20"/>
        </w:rPr>
        <w:t>, Льва Толстова, В. Вернадского</w:t>
      </w:r>
      <w:r>
        <w:rPr>
          <w:rStyle w:val="Style9"/>
          <w:rStyle w:val="FootnoteAnchor"/>
          <w:rFonts w:cs="Times New Roman" w:ascii="Times New Roman" w:hAnsi="Times New Roman"/>
          <w:sz w:val="20"/>
        </w:rPr>
        <w:footnoteReference w:id="36"/>
      </w:r>
      <w:r>
        <w:rPr>
          <w:rFonts w:cs="Times New Roman" w:ascii="Times New Roman" w:hAnsi="Times New Roman"/>
          <w:sz w:val="20"/>
        </w:rPr>
        <w:t>. Их лозунг: "Движение вперед на законном основании". А.Герцен писал: "Мы не любим восстаний и революций, мы думаем, — и мысль эта нас радовала, — что Россия могла бы сделать свои первые шаги к свободе и справедливости без насилия и ружейных выстрелов. Наше правительство было  достаточно сильным, чтобы начать сверху  эту революцию"</w:t>
      </w:r>
      <w:r>
        <w:rPr>
          <w:rStyle w:val="Style9"/>
          <w:rStyle w:val="FootnoteAnchor"/>
          <w:rFonts w:cs="Times New Roman" w:ascii="Times New Roman" w:hAnsi="Times New Roman"/>
          <w:sz w:val="20"/>
        </w:rPr>
        <w:footnoteReference w:id="37"/>
      </w:r>
      <w:r>
        <w:rPr>
          <w:rFonts w:cs="Times New Roman" w:ascii="Times New Roman" w:hAnsi="Times New Roman"/>
          <w:sz w:val="20"/>
        </w:rPr>
        <w:t xml:space="preserve"> </w:t>
      </w:r>
    </w:p>
    <w:p>
      <w:pPr>
        <w:pStyle w:val="Normal"/>
        <w:spacing w:lineRule="atLeast" w:line="240"/>
        <w:ind w:firstLine="397"/>
        <w:rPr/>
      </w:pPr>
      <w:r>
        <w:rPr>
          <w:rFonts w:cs="Times New Roman" w:ascii="Times New Roman" w:hAnsi="Times New Roman"/>
          <w:sz w:val="20"/>
        </w:rPr>
        <w:t>Либералы подталкивали царя к реформам. Еще до 1861 года культурные помещики Харькова, Твери, Ярославля требовали освободить крестьян и наделить их землей в собственноть. Либеральная интеллигенция агитировала за реформы, требовала от монарха гласности. Оппозиционно настроенная пресса критиковала недостатки реформ. В 1862 году И.Аксаков предлагал самоупразднить дворянство. Тверское дворянство требовало от Романовых созвать Государственную думу. А Кошелев издавал популярные  брошюры о конституционном устройстве. Широкую известность приобрела публицистика К.Кавелина</w:t>
      </w:r>
      <w:r>
        <w:rPr>
          <w:rStyle w:val="Style9"/>
          <w:rStyle w:val="FootnoteAnchor"/>
          <w:rFonts w:cs="Times New Roman" w:ascii="Times New Roman" w:hAnsi="Times New Roman"/>
          <w:sz w:val="20"/>
        </w:rPr>
        <w:footnoteReference w:id="38"/>
      </w:r>
      <w:r>
        <w:rPr>
          <w:rFonts w:cs="Times New Roman" w:ascii="Times New Roman" w:hAnsi="Times New Roman"/>
          <w:sz w:val="20"/>
        </w:rPr>
        <w:t>, автора одного их первых проектов отмены крепостного права.</w:t>
      </w:r>
    </w:p>
    <w:p>
      <w:pPr>
        <w:pStyle w:val="Normal"/>
        <w:spacing w:lineRule="atLeast" w:line="240"/>
        <w:ind w:firstLine="397"/>
        <w:rPr/>
      </w:pPr>
      <w:r>
        <w:rPr>
          <w:rFonts w:cs="Times New Roman" w:ascii="Times New Roman" w:hAnsi="Times New Roman"/>
          <w:sz w:val="20"/>
        </w:rPr>
        <w:t xml:space="preserve">На третьем году правления Николая </w:t>
      </w:r>
      <w:r>
        <w:rPr>
          <w:rFonts w:cs="Times New Roman" w:ascii="Times New Roman" w:hAnsi="Times New Roman"/>
          <w:sz w:val="20"/>
          <w:lang w:val="en-US"/>
        </w:rPr>
        <w:t>II</w:t>
      </w:r>
      <w:r>
        <w:rPr>
          <w:rFonts w:cs="Times New Roman" w:ascii="Times New Roman" w:hAnsi="Times New Roman"/>
          <w:sz w:val="20"/>
        </w:rPr>
        <w:t xml:space="preserve"> , во время ярмарки в Нижнем Новгороде, известный промышленникк И. Шипов организовал собрание земских начальников, которые подали царю прошение о реформах. Ответа не последовало.В 1902 году И. Шипов предложил расширить права земств, дать свободу прессе. Царь не реагировал. От всех других общественно-политических течений либералы отличались отрицанием насилия как метода решения противоречий, стремлением избежать гражданской войны.  Л. Толстой подчеркивал, что при решении дела насилием победа остается не за лучшими людьми, а за бессовестными и жестокими. Сторонники либеральных идей агитировали сограждан за продолжение демократических реформ, за конституционную монархию. За образец бралась английская политическая система.</w:t>
      </w:r>
    </w:p>
    <w:p>
      <w:pPr>
        <w:pStyle w:val="Normal"/>
        <w:spacing w:lineRule="atLeast" w:line="240"/>
        <w:ind w:firstLine="397"/>
        <w:rPr/>
      </w:pPr>
      <w:r>
        <w:rPr>
          <w:rFonts w:cs="Times New Roman" w:ascii="Times New Roman" w:hAnsi="Times New Roman"/>
          <w:sz w:val="20"/>
        </w:rPr>
        <w:t>Со временем на почве либерального движения начали формироваться партии. В Москве оформилась группировка "Беседа" в составе П. Долгорукова, В. Вернадского, И. Петрункевича, П. Струве</w:t>
      </w:r>
      <w:r>
        <w:rPr>
          <w:rStyle w:val="Style9"/>
          <w:rStyle w:val="FootnoteAnchor"/>
          <w:rFonts w:cs="Times New Roman" w:ascii="Times New Roman" w:hAnsi="Times New Roman"/>
          <w:sz w:val="20"/>
        </w:rPr>
        <w:footnoteReference w:id="39"/>
      </w:r>
      <w:r>
        <w:rPr>
          <w:rFonts w:cs="Times New Roman" w:ascii="Times New Roman" w:hAnsi="Times New Roman"/>
          <w:sz w:val="20"/>
        </w:rPr>
        <w:t xml:space="preserve"> и других. Они издавали за границей журнал "Освобождение". Позднее Е. Кускова и С. Прокопович оформили союз земцев конституционалистов. Разрешив губернские и уездные земства, царь не позволил создать всероссийский земский центр. Однако земства настояли на своем, провели общий съезд в 1904 году в Петербурге. Лидером земцев стал известный своей благотворительностью, честностью князь Г. Львов</w:t>
      </w:r>
      <w:r>
        <w:rPr>
          <w:rStyle w:val="Style9"/>
          <w:rStyle w:val="FootnoteAnchor"/>
          <w:rFonts w:cs="Times New Roman" w:ascii="Times New Roman" w:hAnsi="Times New Roman"/>
          <w:sz w:val="20"/>
        </w:rPr>
        <w:footnoteReference w:id="40"/>
      </w:r>
      <w:r>
        <w:rPr>
          <w:rFonts w:cs="Times New Roman" w:ascii="Times New Roman" w:hAnsi="Times New Roman"/>
          <w:sz w:val="20"/>
        </w:rPr>
        <w:t>. Его имя стало популярным с японской войны. В мае 1904 года в Маньчжурию выехали 360 уполномоченных от земских организаций во главе с Г. Львовым. С помощью земского отряда было увеличено число пунктов медицинской помощи и кухонь для солдат.</w:t>
      </w:r>
    </w:p>
    <w:p>
      <w:pPr>
        <w:pStyle w:val="Normal"/>
        <w:spacing w:lineRule="atLeast" w:line="240"/>
        <w:ind w:firstLine="397"/>
        <w:rPr/>
      </w:pPr>
      <w:r>
        <w:rPr>
          <w:rFonts w:cs="Times New Roman" w:ascii="Times New Roman" w:hAnsi="Times New Roman"/>
          <w:sz w:val="20"/>
        </w:rPr>
        <w:t>В ноябре 1904 года съезд земских деятелей высказался за введение представительных учреждений и установление в стране демократических свобод. Либеральная организация "Союз освобождения" в 1904 году провела в 34 городах России более 120 собраний в поддержку конституционного строя. В мае 1905 года ряд либеральных образований объединились в "Союз союзов" под председательством кадета П. Милюкова</w:t>
      </w:r>
      <w:r>
        <w:rPr>
          <w:rStyle w:val="Style9"/>
          <w:rStyle w:val="FootnoteAnchor"/>
          <w:rFonts w:cs="Times New Roman" w:ascii="Times New Roman" w:hAnsi="Times New Roman"/>
          <w:sz w:val="20"/>
        </w:rPr>
        <w:footnoteReference w:id="41"/>
      </w:r>
      <w:r>
        <w:rPr>
          <w:rFonts w:cs="Times New Roman" w:ascii="Times New Roman" w:hAnsi="Times New Roman"/>
          <w:sz w:val="20"/>
        </w:rPr>
        <w:t>. Они выступили за созыв Учредительного собрания. Весной 1905 года был созван Всероссийский крестьянский союз. Летом 1905 года Земско-городской съезд принял "Обращение к народу" в котором отвергался проект Государственной думы, разработанный царским правительством. На обсуждение съезда выносился проект конституции, составленный С. Муромцевым, Ф. Кокошкиным, Н. Щепкиным и Г. Львовым. В 1906 году Г.Львов возглавлял врачебно-продовольственный комитет Думы, который проводил крупные благотворительные мероприятия. Тысячи голодавших погорельцев получили необходимую помощь. В 1908 году 140 уполномоченных, во главе с Г.Львовым, выезжали на Дальний Восток для оказания помощи переселенцам. В июле 1914 года был создан Всероссийский земский союз помощи больным и раненым воинам. Главой его стал Г.Львов. Земцы создали Всероссийский союз городов. Обе эти организации объединились в единый Земгор, который также возглавил Г.Львов. Союзу принадлежало 75 поездов и другое имущество.</w:t>
      </w:r>
    </w:p>
    <w:p>
      <w:pPr>
        <w:pStyle w:val="Normal"/>
        <w:spacing w:lineRule="atLeast" w:line="240"/>
        <w:ind w:firstLine="397"/>
        <w:rPr/>
      </w:pPr>
      <w:r>
        <w:rPr>
          <w:rFonts w:cs="Times New Roman" w:ascii="Times New Roman" w:hAnsi="Times New Roman"/>
          <w:sz w:val="20"/>
        </w:rPr>
        <w:t>Либеральные идеи отстаивала партия "Союз 17 октября". Ее лидеры действовали в рамках свобод, предоставленных императором. Возглавлял партию А.Гучков: председатель третьей Думы, председатель Центрального военно-промышленного комитета, военный и морской министр Временного правительства. Позднее А.Гучков эмигрировал. Ведущей либеральной партией в России были все же конституционные демократы. Заседания центрального комитета поочередно проходили в Москве и Петрограде. До 1917 года кадеты ориентировались на конституционную монархию, а затем — на республику. В первой Думе председательствовал кадет С.Муромцев</w:t>
      </w:r>
      <w:r>
        <w:rPr>
          <w:rStyle w:val="Style9"/>
          <w:rStyle w:val="FootnoteAnchor"/>
          <w:rFonts w:cs="Times New Roman" w:ascii="Times New Roman" w:hAnsi="Times New Roman"/>
          <w:sz w:val="20"/>
        </w:rPr>
        <w:footnoteReference w:id="42"/>
      </w:r>
      <w:r>
        <w:rPr>
          <w:rFonts w:cs="Times New Roman" w:ascii="Times New Roman" w:hAnsi="Times New Roman"/>
          <w:sz w:val="20"/>
        </w:rPr>
        <w:t xml:space="preserve">, а во второй — Ф. Головин. Идеи кадетов пропагандировала газета "Речь", которую редактировал известный историк П. Милюков  В 1917 году он  возглавил министерство иностранных дел Временного правительства. Конституционные демократы стали, по преимуществу, партией либеральной интеллигенции и служащих. Аполитичность отечественной буржуазии проявилась в том, что ее интересы защищала интеллигенция. Конституционные демократы  активно работали в думских комиссиях: о неприкосновенности личности, судебных реформ, бюджетной, по запросам, по рабочему вопросу, продовольственной, переселенческой. Кадеты добивались правового государства, подчинения правительства Думе. Они резко критиковали Государственный совет, выступали за допуск женщин в адвокатуру. Кадеты предлагали увековечить память Л.Толстого отменой смертной казни. С трибуны Государственной думы Ф.Родичев гневно говорил о "столыпинских галстуках". В третьей Думе М.Челноков предал гласности факты воровства в военном министерстве, А.Шингарев критиковал правительство за импорт каменного угля, пчелинного воска, сырых кож. П.Милюков убеждал монархистов признать идею гражданского равноправия. Ему кричали: "Не дождетесь!" Монархист В.Пуришкевич называл конституционных демократов антигосударственной партией; их можно слушать как женщину, но поступать следует наоборот. В аграрной политике кадеты выступали против крутой ломки сложившихся форм землевладения. Они пропагандировали эволюцию всех типов сельских хозяйств в единую семью аграрных  предпринимателей.В 1917 году кадеты стали наиболее влиятельной силой Временного правительства. </w:t>
      </w:r>
    </w:p>
    <w:p>
      <w:pPr>
        <w:pStyle w:val="Normal"/>
        <w:spacing w:lineRule="atLeast" w:line="240"/>
        <w:ind w:firstLine="397"/>
        <w:rPr/>
      </w:pPr>
      <w:r>
        <w:rPr>
          <w:rFonts w:cs="Times New Roman" w:ascii="Times New Roman" w:hAnsi="Times New Roman"/>
          <w:sz w:val="20"/>
        </w:rPr>
        <w:t xml:space="preserve">В целом в начале 20 века либеральное движение в России оставалось недостаточно влиятельным. Сказывался низкий культурный уровень населения, малочисленность среднего класса. Общему делу вредили личностные трения между элитой октябристов и кадетов. Упорное желание довести войну до победного конца, во что бы то ни стало сохранить распадавшуюся империю погубило либеральные партии. Крестьяне и рабочие смотрели на либералов как на бар. Идеи парламентаризма оставались непонятными для большинства населения империи. В годы войны насилие стало неотъемлемой частью менталитета россиян. Идеи консенсуса отвергались в равной степени монархистами и левыми радикалами. Судьба российских либералов трагична. Коммунисты репресировали их вслед за монархистами. Возрождение либерализма в России связано с именем А.Сахарова — выдающегося ученого и общественного деятеля. Коммунистические публицисты, прежде всего В.Ульянов (Ленин), создали миф о либералах, как о никчемных болтунах, трусах. Действительно,  они были противниками гражданской войны, они не решились на массовый террор, последовательно отстаивали принцип неприкосновенности частной собственности и верховенства парламента. Неужели подобная позиция достойна осуждения? </w:t>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3.Лево-радикальный лагерь</w:t>
      </w:r>
    </w:p>
    <w:p>
      <w:pPr>
        <w:pStyle w:val="Normal"/>
        <w:spacing w:lineRule="atLeast" w:line="240"/>
        <w:ind w:firstLine="397"/>
        <w:rPr/>
      </w:pPr>
      <w:r>
        <w:rPr>
          <w:rFonts w:cs="Times New Roman" w:ascii="Times New Roman" w:hAnsi="Times New Roman"/>
          <w:sz w:val="20"/>
        </w:rPr>
        <w:t>Царские репрессии, запоздалые и непоследовательные реформы, засилие бюрократии, черносотенные погромы, — все это усиливало лево-радикальные настроения в России. В общественном сознании крепла мысль, что монархия не пойдет на  серьезные  уступки народу. Революционеры страстно пропагандировали идею вооруженного восстания, физического уничтожения царя и помещиков. Малочисленная и нищая российская интеллигенция симпатизировала коммунистическим идеям, прославляла решительную классовую борьбу</w:t>
      </w:r>
      <w:r>
        <w:rPr>
          <w:rStyle w:val="Style9"/>
          <w:rStyle w:val="FootnoteAnchor"/>
          <w:rFonts w:cs="Times New Roman" w:ascii="Times New Roman" w:hAnsi="Times New Roman"/>
          <w:sz w:val="20"/>
        </w:rPr>
        <w:footnoteReference w:id="43"/>
      </w:r>
      <w:r>
        <w:rPr>
          <w:rFonts w:cs="Times New Roman" w:ascii="Times New Roman" w:hAnsi="Times New Roman"/>
          <w:sz w:val="20"/>
        </w:rPr>
        <w:t>. Многие молодые люди прониклись идеей мессианства, служения народу. Они верили в свои способности кратчайшим путем привести униженных и оскорбленных к счастью. Еще большую разрушительную силу русскому радикализму  придал марксизм. Коммунистические идеи Платона, Мора, Бабефа, Кабэ и других К.Маркс объявил утопическими. Однако, так называемый "научный коммунизм" Маркса  и Энгельса недалеко ушел от своего предшественника. Радикалы прочно усвоили призыв Карла Маркса ликвидировать собственников. В бедной  России коммунистические идеи дележа поровну нашли широкий отклик у миллионов людей. Так, Н.Чернышевский</w:t>
      </w:r>
      <w:r>
        <w:rPr>
          <w:rStyle w:val="Style9"/>
          <w:rStyle w:val="FootnoteAnchor"/>
          <w:rFonts w:cs="Times New Roman" w:ascii="Times New Roman" w:hAnsi="Times New Roman"/>
          <w:sz w:val="20"/>
        </w:rPr>
        <w:footnoteReference w:id="44"/>
      </w:r>
      <w:r>
        <w:rPr>
          <w:rFonts w:cs="Times New Roman" w:ascii="Times New Roman" w:hAnsi="Times New Roman"/>
          <w:sz w:val="20"/>
        </w:rPr>
        <w:t xml:space="preserve"> ратовал за общинное владение землей, за организацию товариществ по совместной обработке земли. Н.Ишутин категорически выступал против частных фабрик. Во имя коммунистической идеи Н.Шелгунов, Н.Ишутин, С.Нечаев</w:t>
      </w:r>
      <w:r>
        <w:rPr>
          <w:rStyle w:val="Style9"/>
          <w:rStyle w:val="FootnoteAnchor"/>
          <w:rFonts w:cs="Times New Roman" w:ascii="Times New Roman" w:hAnsi="Times New Roman"/>
          <w:sz w:val="20"/>
        </w:rPr>
        <w:footnoteReference w:id="45"/>
      </w:r>
      <w:r>
        <w:rPr>
          <w:rFonts w:cs="Times New Roman" w:ascii="Times New Roman" w:hAnsi="Times New Roman"/>
          <w:sz w:val="20"/>
        </w:rPr>
        <w:t xml:space="preserve"> и другие были готовы снять три миллиона привилегированных голов, отказаться от семьи, убивать друзей, писать доносы.  Якобы цель оправдывает средства. В действительности негодные средства делают цель недостижимой или существенно изменяют ее. Год от года руки революционеров все более  покрывались кровью соотечественников. Суд над С.Нечаевым показал, что грань между революционной борьбой и терроризмом весьма условна. Призывая  скорее разрушить старое общество, радикалы предусмотрительно умалчивали о порядках нового: производить больше, а потреблять меньше. Люди умственно развитые (элита) должны управлять большинством через надсмотрщиков. Планировались общие столовые, спальни. </w:t>
      </w:r>
    </w:p>
    <w:p>
      <w:pPr>
        <w:pStyle w:val="Normal"/>
        <w:spacing w:lineRule="atLeast" w:line="240"/>
        <w:ind w:firstLine="397"/>
        <w:rPr/>
      </w:pPr>
      <w:r>
        <w:rPr>
          <w:rFonts w:cs="Times New Roman" w:ascii="Times New Roman" w:hAnsi="Times New Roman"/>
          <w:sz w:val="20"/>
        </w:rPr>
        <w:t>В конце 19 века коммунистические идеи на Западе подверглись резкой критике. Э.Бернштейн</w:t>
      </w:r>
      <w:r>
        <w:rPr>
          <w:rStyle w:val="FootnoteCharacters"/>
          <w:rStyle w:val="FootnoteAnchor"/>
          <w:rFonts w:cs="Times New Roman" w:ascii="Times New Roman" w:hAnsi="Times New Roman"/>
          <w:sz w:val="20"/>
        </w:rPr>
        <w:footnoteReference w:id="46"/>
      </w:r>
      <w:r>
        <w:rPr>
          <w:rFonts w:cs="Times New Roman" w:ascii="Times New Roman" w:hAnsi="Times New Roman"/>
          <w:sz w:val="20"/>
        </w:rPr>
        <w:t xml:space="preserve"> показал, что увеличивается количество мелких и средних предприятий, процветающих наряду с крупными. Растут средние слои, составляющие основу общества. Европа вступила в индустриальную стадию развития. Гражданское общество могло реально влиять на власть. Миллионы мелких собственников и акционеров поддерживали правительство. В России подобных условий не было. Нищета возрождала общинное сознание, уравнительный тип мышления. Сложились благоприятные условия для зарождения радикальных коммунистических партий. Первыми организационно оформились социалисты-революционеры (эсеры). Их программа декларировала обобществление средств производства, социализацию земли и республику. В практической деятельности  эсеры не особенно придерживались программы и ориентировались преимущественно на террор. 12 августа 1906 года, пытаясь взорвать Н.Столыпина, террористы ранили его трехлетнего сына и четырнадцатилетнюю дочь. В этой якобы крестьянской партии ведущую роль играла интеллигенция: А.Гоц, М.Спиридонова, Б.Савинков. Социалисты-революционеры подчинили своему влиянию «трудовиков», то есть крестьян-депутатов Государственной думы. Фракция «трудовиков» добилась принудительного отчуждения всех частновладельческих земель и передачи их в государственный земельнфй фонд. Предполагалось, что органы местного самоуправления будут распределять земли между хозяевами по трудовой норме. Иными словами, хозяйству должны были выделять столько земли, сколько оно могло обработать, не прибегая к найму.</w:t>
      </w:r>
    </w:p>
    <w:p>
      <w:pPr>
        <w:pStyle w:val="Normal"/>
        <w:spacing w:lineRule="atLeast" w:line="240"/>
        <w:ind w:firstLine="397"/>
        <w:rPr/>
      </w:pPr>
      <w:r>
        <w:rPr>
          <w:rFonts w:cs="Times New Roman" w:ascii="Times New Roman" w:hAnsi="Times New Roman"/>
          <w:sz w:val="20"/>
        </w:rPr>
        <w:t>Программа российской социал-демократии 1903 года предусматривала сосредоточение всей верховной власти в руках законодательного собрания;  всеобщее избирательное право; неприкосновенность личности жилища; неограниченную свободу слова; право каждого лица преследовать в обычном порядке перед судом присяжных всякого чиновника; всеобщее  вооружение народа</w:t>
      </w:r>
      <w:r>
        <w:rPr>
          <w:rStyle w:val="FootnoteCharacters"/>
          <w:rStyle w:val="FootnoteAnchor"/>
          <w:rFonts w:cs="Times New Roman" w:ascii="Times New Roman" w:hAnsi="Times New Roman"/>
          <w:sz w:val="20"/>
        </w:rPr>
        <w:footnoteReference w:id="47"/>
      </w:r>
      <w:r>
        <w:rPr>
          <w:rFonts w:cs="Times New Roman" w:ascii="Times New Roman" w:hAnsi="Times New Roman"/>
          <w:sz w:val="20"/>
        </w:rPr>
        <w:t>. В 1903 году от российской социал-демократии откололась группировка В.Ульянова</w:t>
      </w:r>
      <w:r>
        <w:rPr>
          <w:rStyle w:val="FootnoteCharacters"/>
          <w:rStyle w:val="FootnoteAnchor"/>
          <w:rFonts w:cs="Times New Roman" w:ascii="Times New Roman" w:hAnsi="Times New Roman"/>
          <w:sz w:val="20"/>
        </w:rPr>
        <w:footnoteReference w:id="48"/>
      </w:r>
      <w:r>
        <w:rPr>
          <w:rFonts w:cs="Times New Roman" w:ascii="Times New Roman" w:hAnsi="Times New Roman"/>
          <w:sz w:val="20"/>
        </w:rPr>
        <w:t>. Новый лидер  пытался присвоить себе право делить демократов на подлинных и мнимых. Вспомним как теологи средневековья произвольно делили людей на истинно верующих христиан и  подлых грешников, заложивших душу дьяволу. В.Ульянов наклеил ярлык предателя на Г.Плеханова</w:t>
      </w:r>
      <w:r>
        <w:rPr>
          <w:rStyle w:val="FootnoteCharacters"/>
          <w:rStyle w:val="FootnoteAnchor"/>
          <w:rFonts w:cs="Times New Roman" w:ascii="Times New Roman" w:hAnsi="Times New Roman"/>
          <w:sz w:val="20"/>
        </w:rPr>
        <w:footnoteReference w:id="49"/>
      </w:r>
      <w:r>
        <w:rPr>
          <w:rFonts w:cs="Times New Roman" w:ascii="Times New Roman" w:hAnsi="Times New Roman"/>
          <w:sz w:val="20"/>
        </w:rPr>
        <w:t>, Ю.Цедербаума (Мартова) и прочих несогласных с ним. В многочисленных статьях В.Ульянов выступал за свержение самодержавия и установление коммунизма. Такие  авторитетные представители рабочих как Н.Полетаев, А.Бадаев не стали вождями большевиков. На первые роли в партии В.Ленина выдвигались боевики, специалисты по изготовлению подложных документов: С.Тер-Петросян (Камо), И.Джугашвили (Сталин), С.Орджоникидзе, Я.Розенфельд (Свердлов). Группа Камо захватила в общей сложности 325 000 - 350 000 тысяч рублей. Около 280 000 рублей дол ленинцам фиктивный брак  с Елизаветой Шмидт, юной курсисткой из семьи Морозовых</w:t>
      </w:r>
      <w:r>
        <w:rPr>
          <w:rStyle w:val="FootnoteCharacters"/>
          <w:rStyle w:val="FootnoteAnchor"/>
          <w:rFonts w:cs="Times New Roman" w:ascii="Times New Roman" w:hAnsi="Times New Roman"/>
          <w:sz w:val="20"/>
        </w:rPr>
        <w:footnoteReference w:id="50"/>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Большевики (коммунисты), как и эсеры попались на провокаторстве. Агент охранного отделения Р.Малиновский стал членом Центрального комитета партии коммунистов, депутатом Государственной думы. Другой агент полиции — М.Черномазов</w:t>
      </w:r>
      <w:r>
        <w:rPr>
          <w:rStyle w:val="FootnoteCharacters"/>
          <w:rStyle w:val="FootnoteAnchor"/>
          <w:rFonts w:cs="Times New Roman" w:ascii="Times New Roman" w:hAnsi="Times New Roman"/>
          <w:sz w:val="20"/>
        </w:rPr>
        <w:footnoteReference w:id="51"/>
      </w:r>
      <w:r>
        <w:rPr>
          <w:rFonts w:cs="Times New Roman" w:ascii="Times New Roman" w:hAnsi="Times New Roman"/>
          <w:sz w:val="20"/>
        </w:rPr>
        <w:t xml:space="preserve"> занимал важный пост в редакции газеты «Правда». Инициативный В.Ульянов захватил пожизненную власть в большевистской группе. Тем не менее он продолжал много писать о демократии. В публицистике  Ленина можно встретить ряд ярких обличительных зарисовок России того времени, но нет позитивной коммунистической программы. До Первой мировой войны В.Ульянов выступал за всеобщее избирательное право, выборность чиновников обществом, замену постоянной армии всеобщим вооружением народа, отмену цензуры. В 1917 году В.Ульянов полностью отбросил эту программу и предложил вариант восточной деспотии: всеобщая воинская и трудовая повинность, максимальное вмешательство государства в производство и распределение. Пропагандируя национализацию земли, В.Ульянов игнорировал аргументы Г.Плеханова. Основатель российской социал-демократии предупреждал, что концентрация всей земельной собственности в руках государства  может стать основой деспотизма. Без устали повторяя лозунг «Земля крестьянам!», В.Ульянов упорно молчал об условиях передачи. Одно дело быть собственником, другое — временным пользователем. В.Ульянов добивался реализации второго варианта. Дальнейшие события это подтвердили. Аналогичным образом пропагандировался лозунг «Заводы и фабрики рабочим!» Вождь не хотел раскрывать новый порядок распределения прибыли.</w:t>
      </w:r>
    </w:p>
    <w:p>
      <w:pPr>
        <w:pStyle w:val="Normal"/>
        <w:spacing w:lineRule="atLeast" w:line="240"/>
        <w:ind w:firstLine="397"/>
        <w:rPr/>
      </w:pPr>
      <w:r>
        <w:rPr>
          <w:rFonts w:cs="Times New Roman" w:ascii="Times New Roman" w:hAnsi="Times New Roman"/>
          <w:sz w:val="20"/>
        </w:rPr>
        <w:t>«Право наций на самоопределение» было для коммунистов общей расплывчатой формулировкой, позволявшей привлекать национальное движение на свою сторону и одновременно придерживаться идеи крупного унитарного государства. Лозунг «самоопределения наций» коммунисты подменили «самоопределением трудящихся». Ленинцы старались сохранить распадавшуюся империю только под новым флагом. В Ульянов призывал к скорейшему окончанию империалистической войны ради начала гражданской. Братоубийственную гражданскую войну В.Ленин относил к разряду справедливых. Известна издевательская критика В.Ульяновым гуманизма Л.Толстого: " С одной стороны, гениальный художник, давший не только несравненные картины русской жизни, но и первоклассые произведения мировой литературы. С другой стороны — помещик, юродствующий во Христе. С одной строны, замечательно сильный,  непосредственный и искренний протест против  общественной лжи и фальши, — с другой стороны, "толстовец", т.е. истасканный, истерический хлюпик, называемый русским интеллигентом, который публично бия себя в грудь, говорит: "я скверный, я гадкий, но я занимаюсь  нравственным самоусовершенствованием; я не кушаю больше мяса и питаюсь теперь рисовыми котлетами"</w:t>
      </w:r>
      <w:r>
        <w:rPr>
          <w:rStyle w:val="Style9"/>
          <w:rStyle w:val="FootnoteAnchor"/>
          <w:rFonts w:cs="Times New Roman" w:ascii="Times New Roman" w:hAnsi="Times New Roman"/>
          <w:sz w:val="20"/>
        </w:rPr>
        <w:footnoteReference w:id="52"/>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Кризис, вызванный войной, заметно усилил лево—радикальный лагерь; возросло влияние эсеров, "трудовиков", коммунистов. Правые и левые России взяли курс на гражданскую войну. В начале 1917 года недовольство самодержавием вылилось в открытые формы. Отсрочка созыва  Государственной думы, рост дороговизны, исчезновение продуктов и прежде всего хлеба стали непосредственным поводом для забастовок 23 февраля. Демонстрации привели к столкновению с полицией. Воинские части отказались стрелять в народ и перешли на сторону восставших. 27 февраля царь своим указом распустил Думу. Однако Временный комитет госдумы начал формировать правительство. В феврале 1917 года в Петрограде было убито 169 человек и ранено около тысячи.</w:t>
      </w:r>
    </w:p>
    <w:p>
      <w:pPr>
        <w:pStyle w:val="Normal"/>
        <w:spacing w:lineRule="atLeast" w:line="240"/>
        <w:ind w:firstLine="397"/>
        <w:rPr/>
      </w:pPr>
      <w:r>
        <w:rPr>
          <w:rFonts w:cs="Times New Roman" w:ascii="Times New Roman" w:hAnsi="Times New Roman"/>
          <w:sz w:val="20"/>
        </w:rPr>
        <w:t>2 марта кабинет был создан во главе с председателем Всероссийского земского союза Г.Львовым. В правительство вошли в основном кадеты и октябристы. Одновременно сформировался Совет рабочих и солдатских депутатов. Советом руководил исполнительный комитет (исполком), в котором преобладали социал-демократы и эсеры. Совет опирался на силу Петроградского гарнизона. Вожди Совета поддерживали Временное правительство. Кадеты, как ведущая партия Временного правительства, четко отражали интересы имущих классов в вопросах внутренней и внешней политики. Менее последовательную позицию занимал Совет, вожди которого колебались между поддержкой Временного правительства и его решительным осуждением. Коммунистическая агитация разжигала среди солдат ненависть к Временному правительству. Ленин  обещал немедленно заключить мир, тотчас начать земельную реформу.</w:t>
      </w:r>
    </w:p>
    <w:p>
      <w:pPr>
        <w:pStyle w:val="Normal"/>
        <w:spacing w:lineRule="atLeast" w:line="240"/>
        <w:ind w:firstLine="397"/>
        <w:rPr/>
      </w:pPr>
      <w:r>
        <w:rPr>
          <w:rFonts w:cs="Times New Roman" w:ascii="Times New Roman" w:hAnsi="Times New Roman"/>
          <w:sz w:val="20"/>
        </w:rPr>
        <w:t>3-4 июля 1917 года коммунисты попытались захватить власть, опираясь на матросов Кронштадта и несколько пехотных полков. Однако большинство воинских частей остались верны социалистическому исполкому Совета. Ленин и другие функционеры большевизма ушли в подполье, отказались явиться на суд. Помимо путча ленинцам инкриминировалось получение 40 миллионов германских марок</w:t>
      </w:r>
      <w:r>
        <w:rPr>
          <w:rStyle w:val="Style9"/>
          <w:rStyle w:val="FootnoteAnchor"/>
          <w:rFonts w:cs="Times New Roman" w:ascii="Times New Roman" w:hAnsi="Times New Roman"/>
          <w:sz w:val="20"/>
        </w:rPr>
        <w:footnoteReference w:id="53"/>
      </w:r>
      <w:r>
        <w:rPr>
          <w:rFonts w:cs="Times New Roman" w:ascii="Times New Roman" w:hAnsi="Times New Roman"/>
          <w:sz w:val="20"/>
        </w:rPr>
        <w:t>. В июле 1917 года Л.Корнилов заменил  Брусилова на посту главнокомандующего. Л.Корнилов разоружил 7 тысяч солдат, запретил митинги на фронте, ввел расстрел дезертиров. Он также предложил правительству демобилизацию 4 миллионов солдат и выделение каждому из них по 8 десятин земли</w:t>
      </w:r>
      <w:r>
        <w:rPr>
          <w:rStyle w:val="Style9"/>
          <w:rStyle w:val="FootnoteAnchor"/>
          <w:rFonts w:cs="Times New Roman" w:ascii="Times New Roman" w:hAnsi="Times New Roman"/>
          <w:sz w:val="20"/>
        </w:rPr>
        <w:footnoteReference w:id="54"/>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 xml:space="preserve">Августовская попытка генерала Л.Корнилова установить военную диктатуру и подавить охлократию не увенчалась успехом. Несмотря на республиканские заявления, Л.Корнилов воспринимался как символ старых порядков, как контрреволюционер. Солдаты опасались возврата к статому и наивно верили в светлое будущее. А.Керенский использовал против Л.Корнилова все силы, в том числе и партию Ленина, как бы  реабилитировав ее. Коммунисты накопили силы и вплотную приблизились к захвату власти, который считали естественным итогом на длительном пути классовой борьбы. Реальная власть находилась в руках социалистических вождей, умело манипулировавших исполкомом Совета. Поэтому идти к власти коммунисты могли  только под советскими лозунгами. </w:t>
      </w:r>
    </w:p>
    <w:p>
      <w:pPr>
        <w:pStyle w:val="Normal"/>
        <w:spacing w:lineRule="atLeast" w:line="240"/>
        <w:ind w:firstLine="397"/>
        <w:rPr/>
      </w:pPr>
      <w:r>
        <w:rPr>
          <w:rFonts w:cs="Times New Roman" w:ascii="Times New Roman" w:hAnsi="Times New Roman"/>
          <w:sz w:val="20"/>
        </w:rPr>
        <w:t>С сентября 1917 года начался решающий этап борьбы за влияние на политически незрелые Советы. Выдвигая более радикальные лозунги, коммунисты обходили своих соперников социалистов слева. 25 октября 1917 года ленинцы организуют восстание и свергают Временное правительство. Лидеры социал-демократов и социалисты-революционеров  третируются как пособники буржуазии. В итоге охлократия приветствует ленинцев  как советскую партию, горячо поддерживает их декреты о мире и земле. Необходимо отметить, что Петроградский гарнизон объявил нейтралитет. Активная борьба велась между 6-7 тысячами сторонников большевиков и 1-2 тысячами защитников Временного правительства.</w:t>
      </w:r>
    </w:p>
    <w:p>
      <w:pPr>
        <w:pStyle w:val="Normal"/>
        <w:spacing w:lineRule="atLeast" w:line="240"/>
        <w:ind w:firstLine="397"/>
        <w:rPr/>
      </w:pPr>
      <w:r>
        <w:rPr>
          <w:rFonts w:cs="Times New Roman" w:ascii="Times New Roman" w:hAnsi="Times New Roman"/>
          <w:sz w:val="20"/>
        </w:rPr>
        <w:t>Таким образом, тяжелый кризис, вызванный войной и разрухой, ускорил падение самодержавия. Однако россияне не смогли удержать завоеванные  свободы. Социальная база нового строя оказалась крайне узкой: европейски образованные предприниматели, квалифицированные рабочие, либеральная интеллигенция. Им противостояла мощная коалиция примитивных хозяйчиков, квалифицированных рабочих, крестьян-общинников, маргиналов. Идеи уравнительного распределения, приукрашенные социалистическим учением, захватили большинство людей, стали целью их жизни. Демократические традиции и институты не получили в нашей стране должного развития. Государственная дума так и не смогла превратиться в парламент, политические партии и не научились компромиссам. В этих условиях  могли победить только крайне левые или крайне правые силы.</w:t>
      </w:r>
    </w:p>
    <w:p>
      <w:pPr>
        <w:pStyle w:val="Normal"/>
        <w:spacing w:lineRule="atLeast" w:line="240"/>
        <w:ind w:firstLine="397"/>
        <w:rPr/>
      </w:pPr>
      <w:r>
        <w:rPr>
          <w:rFonts w:cs="Times New Roman" w:ascii="Times New Roman" w:hAnsi="Times New Roman"/>
          <w:sz w:val="20"/>
        </w:rPr>
        <w:t>Экстремальные условия войны благоприятствовали приходу коммунистов к власти. По мнению Н.Бердяева, весь стиль русского и мирового коммунизма вышел из войны. Если бы не было войны, то в России революция все-таки  в конце концов была бы, но вероятно позже и была бы иной. Неудачная война создала  наиболее благоприятные условия для победы большевиков</w:t>
      </w:r>
      <w:r>
        <w:rPr>
          <w:rStyle w:val="Style9"/>
          <w:rStyle w:val="FootnoteAnchor"/>
          <w:rFonts w:cs="Times New Roman" w:ascii="Times New Roman" w:hAnsi="Times New Roman"/>
          <w:sz w:val="20"/>
        </w:rPr>
        <w:footnoteReference w:id="55"/>
      </w:r>
      <w:r>
        <w:rPr>
          <w:rFonts w:cs="Times New Roman" w:ascii="Times New Roman" w:hAnsi="Times New Roman"/>
          <w:sz w:val="20"/>
        </w:rPr>
        <w:t xml:space="preserve">. Методы войны были перенесены внутрь страны. </w:t>
      </w:r>
    </w:p>
    <w:p>
      <w:pPr>
        <w:pStyle w:val="Normal"/>
        <w:spacing w:lineRule="atLeast" w:line="240"/>
        <w:ind w:firstLine="397"/>
        <w:rPr/>
      </w:pPr>
      <w:r>
        <w:rPr>
          <w:rFonts w:cs="Times New Roman" w:ascii="Times New Roman" w:hAnsi="Times New Roman"/>
          <w:sz w:val="20"/>
        </w:rPr>
        <w:t xml:space="preserve">"К началу ХХ века,— писал И.А.Ильин,— русский народ имел в основном посильную для него свободу, которую он утратил целиком при Советах. При Императоре Николае </w:t>
      </w:r>
      <w:r>
        <w:rPr>
          <w:rFonts w:cs="Times New Roman" w:ascii="Times New Roman" w:hAnsi="Times New Roman"/>
          <w:sz w:val="20"/>
          <w:lang w:val="en-US"/>
        </w:rPr>
        <w:t>II</w:t>
      </w:r>
      <w:r>
        <w:rPr>
          <w:rFonts w:cs="Times New Roman" w:ascii="Times New Roman" w:hAnsi="Times New Roman"/>
          <w:sz w:val="20"/>
        </w:rPr>
        <w:t xml:space="preserve"> народная самодеятельность непрерывно крепла и росла: и в расцвете Земств и Городов, и в трудах Государственной Думы, и в движении за восстановление Православной Соборности, и в личной земельной собственности Столыпина, и в росте кооперации, и в движении за свободные рабочие союзы, и просто в нестесняемой правительством культурной инициативе самого населения на всех поприщах жизни"</w:t>
      </w:r>
      <w:r>
        <w:rPr>
          <w:rStyle w:val="Style9"/>
          <w:rStyle w:val="FootnoteAnchor"/>
          <w:rFonts w:cs="Times New Roman" w:ascii="Times New Roman" w:hAnsi="Times New Roman"/>
          <w:sz w:val="20"/>
        </w:rPr>
        <w:footnoteReference w:id="56"/>
      </w:r>
      <w:r>
        <w:rPr>
          <w:rFonts w:cs="Times New Roman" w:ascii="Times New Roman" w:hAnsi="Times New Roman"/>
          <w:sz w:val="20"/>
        </w:rPr>
        <w:t xml:space="preserve"> .</w:t>
      </w:r>
    </w:p>
    <w:p>
      <w:pPr>
        <w:pStyle w:val="Normal"/>
        <w:spacing w:lineRule="atLeast" w:line="240"/>
        <w:ind w:firstLine="397"/>
        <w:rPr/>
      </w:pPr>
      <w:r>
        <w:rPr>
          <w:rFonts w:cs="Times New Roman" w:ascii="Times New Roman" w:hAnsi="Times New Roman"/>
          <w:sz w:val="20"/>
        </w:rPr>
        <w:t>Революция превратила народ в толпу, в чернь. А чернь всегда обуздывается тиранами. Вспомним мораль из басни И.Крылова: "Как ни приманчива свобода, но для народа не меньше гибельна она, когда разумная ей мера не дана". Осмысливая русскую революцию, Н.Бердяев называет ее несчастьем, уточняя, что счастливых революций никогда не бывало. В революции неизбежно торжествуют крайние течения, а умеренные — гибнут. Россию погубило превращение народа в войско. Войско разрушило государство. Произошло страшное огрубление жизни. Большевики (коммунисты) отразили это огрубление. Культурная власть не могла существовать. Большевики осуществили народный идеал черного передела. Большевизм был извращенным, вывернутым наизнанку осуществлением русской идеи, и поэтому победил. Большевизм есть лишь отображение внутреннего зла, живущего в нас, он лишь галлюцинация больного народного духа. Революция разбила интеллигенцию в старом смысле слова. Одна часть интеллигенции стала властью, другая же часть была выброшена за борт жизни . Революция послужила возрождению церкви</w:t>
      </w:r>
      <w:r>
        <w:rPr>
          <w:rStyle w:val="Style9"/>
          <w:rStyle w:val="FootnoteAnchor"/>
          <w:rFonts w:cs="Times New Roman" w:ascii="Times New Roman" w:hAnsi="Times New Roman"/>
          <w:sz w:val="20"/>
        </w:rPr>
        <w:footnoteReference w:id="57"/>
      </w:r>
      <w:r>
        <w:rPr>
          <w:rFonts w:cs="Times New Roman" w:ascii="Times New Roman" w:hAnsi="Times New Roman"/>
          <w:sz w:val="20"/>
        </w:rPr>
        <w:t>.</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jc w:val="center"/>
        <w:rPr>
          <w:rFonts w:ascii="Times New Roman" w:hAnsi="Times New Roman" w:cs="Times New Roman"/>
          <w:b/>
          <w:b/>
          <w:highlight w:val="red"/>
        </w:rPr>
      </w:pPr>
      <w:r>
        <w:rPr>
          <w:rFonts w:cs="Times New Roman" w:ascii="Times New Roman" w:hAnsi="Times New Roman"/>
          <w:b/>
          <w:highlight w:val="red"/>
        </w:rPr>
        <w:t>Глава 3 . Складывание советской политической системы:</w:t>
      </w:r>
    </w:p>
    <w:p>
      <w:pPr>
        <w:pStyle w:val="Normal"/>
        <w:spacing w:lineRule="atLeast" w:line="240"/>
        <w:ind w:firstLine="397"/>
        <w:jc w:val="center"/>
        <w:rPr>
          <w:rFonts w:ascii="Times New Roman" w:hAnsi="Times New Roman" w:cs="Times New Roman"/>
          <w:b/>
          <w:b/>
        </w:rPr>
      </w:pPr>
      <w:r>
        <w:rPr>
          <w:rFonts w:cs="Times New Roman" w:ascii="Times New Roman" w:hAnsi="Times New Roman"/>
          <w:b/>
          <w:highlight w:val="red"/>
        </w:rPr>
        <w:t>1917-1925 годы</w:t>
      </w:r>
    </w:p>
    <w:p>
      <w:pPr>
        <w:pStyle w:val="Normal"/>
        <w:spacing w:lineRule="atLeast" w:line="240"/>
        <w:ind w:firstLine="397"/>
        <w:jc w:val="center"/>
        <w:rPr>
          <w:rFonts w:ascii="Times New Roman" w:hAnsi="Times New Roman" w:cs="Times New Roman"/>
          <w:b/>
          <w:b/>
        </w:rPr>
      </w:pPr>
      <w:r>
        <w:rPr>
          <w:rFonts w:cs="Times New Roman" w:ascii="Times New Roman" w:hAnsi="Times New Roman"/>
          <w:b/>
        </w:rPr>
      </w:r>
    </w:p>
    <w:p>
      <w:pPr>
        <w:pStyle w:val="Normal"/>
        <w:spacing w:lineRule="atLeast" w:line="240"/>
        <w:ind w:firstLine="397"/>
        <w:jc w:val="center"/>
        <w:rPr>
          <w:rFonts w:ascii="Times New Roman" w:hAnsi="Times New Roman" w:cs="Times New Roman"/>
          <w:b/>
          <w:b/>
          <w:sz w:val="24"/>
        </w:rPr>
      </w:pPr>
      <w:r>
        <w:rPr>
          <w:rFonts w:cs="Times New Roman" w:ascii="Times New Roman" w:hAnsi="Times New Roman"/>
          <w:b/>
          <w:sz w:val="24"/>
          <w:highlight w:val="green"/>
        </w:rPr>
        <w:t>1.Организация государственной власти</w:t>
      </w:r>
    </w:p>
    <w:p>
      <w:pPr>
        <w:pStyle w:val="Normal"/>
        <w:spacing w:lineRule="atLeast" w:line="240"/>
        <w:ind w:firstLine="397"/>
        <w:rPr/>
      </w:pPr>
      <w:r>
        <w:rPr>
          <w:rFonts w:cs="Times New Roman" w:ascii="Times New Roman" w:hAnsi="Times New Roman"/>
          <w:sz w:val="20"/>
        </w:rPr>
        <w:t>С октября 1917 года начался новый этап в истории России. Захват власти коммунистами, установление диктатуры, аналогичной якобинской, проложили ту резкую грань, которая поделила отечественную историю на досоветскую и советскую. Начальный период так называемой советской истории представляет большой интерес. Это время превращения малой революционной группы в правящую государственную партию, складывания всех силовых структур державы, образования СССР, смерти первого вождя и жестокой борьбы за власть его ближайших помощников. Именно тогда  были созданы коммунистические профсоюзы, комсомол, монопольно-партийная пресса и многое другое.</w:t>
      </w:r>
    </w:p>
    <w:p>
      <w:pPr>
        <w:pStyle w:val="Normal"/>
        <w:spacing w:lineRule="atLeast" w:line="240"/>
        <w:ind w:firstLine="397"/>
        <w:rPr/>
      </w:pPr>
      <w:r>
        <w:rPr>
          <w:rFonts w:cs="Times New Roman" w:ascii="Times New Roman" w:hAnsi="Times New Roman"/>
          <w:sz w:val="20"/>
        </w:rPr>
        <w:t>Иными словами в 1917-1925 годах  были заложены основы коммунистической системы, которые не претерпели существенных изменений в дальнейшем. Поэтому все дискуссионные проблемы советской истории: начало гражданской войны, военный коммунизм, так называемая «новая экономическая политика», борьба в Центральном Комитете коммунистов и тому подобное уходят своими корнями в первые послереволюционные годы. В коммунистической историографии четко просматривается идеализация начального этапа диктатуры пролетариата и резкая критика последующего. «Славный ленинский период» искусственно противопоставляется «сталинскому». В коммунистической литературе неоправданно много места занимают так называемые теоретические доказательства, которые на деле оказываются весьма близкими к схоластике или просто к монтажу тщательно подобранных цитат. Высказывания В.Ульянова преподносятся как абсолютная истина, а явные противоречия в его сочинениях — как дальнейшее развитие марксизма. Гораздо большей объективностью отличаются книги, изданные за границей. Работы П.Сорокина, С.Мельгунова, Б.Рассела, М.Джиласа содержат альтернативные оценки, неизвестный нам ранее материал.</w:t>
      </w:r>
    </w:p>
    <w:p>
      <w:pPr>
        <w:pStyle w:val="Normal"/>
        <w:spacing w:lineRule="atLeast" w:line="240"/>
        <w:ind w:firstLine="397"/>
        <w:rPr/>
      </w:pPr>
      <w:r>
        <w:rPr>
          <w:rFonts w:cs="Times New Roman" w:ascii="Times New Roman" w:hAnsi="Times New Roman"/>
          <w:sz w:val="20"/>
        </w:rPr>
        <w:t>Политические институты России длительное время оставались неизменными. Со второй половины 19 века в стране проводились реформы. В результате которых политическая система империи обновилась. Политсистема России до октября 1917 года включала в себя: Государственную думу, городские думы, Временное правительство, земства, профсоюзы, политические партии, государственую и партийную прессу, различные общественные организации. Маховик войны и голода вынес коммунистов к власти. Амбиции интеллигентов превосходили имевшийся у них опыт управления страной. В.Ульянов отбросил все передовые теории Западной цивилизации: общественного договора, гражданского общества. От К.Маркса и Ф.Энгельса В.Ленин  заимствовал ненависть к парламенту, к принципу разделения властей</w:t>
      </w:r>
      <w:r>
        <w:rPr>
          <w:rStyle w:val="FootnoteCharacters"/>
          <w:rStyle w:val="FootnoteAnchor"/>
          <w:rFonts w:cs="Times New Roman" w:ascii="Times New Roman" w:hAnsi="Times New Roman"/>
          <w:sz w:val="20"/>
        </w:rPr>
        <w:footnoteReference w:id="58"/>
      </w:r>
      <w:r>
        <w:rPr>
          <w:rFonts w:cs="Times New Roman" w:ascii="Times New Roman" w:hAnsi="Times New Roman"/>
          <w:sz w:val="20"/>
        </w:rPr>
        <w:t>. В знаменитых Апрельских тезисах 1917 года В.Ульянов уверял, что советская республика на порядок выше парламентской</w:t>
      </w:r>
      <w:r>
        <w:rPr>
          <w:rStyle w:val="FootnoteCharacters"/>
          <w:rStyle w:val="FootnoteAnchor"/>
          <w:rFonts w:cs="Times New Roman" w:ascii="Times New Roman" w:hAnsi="Times New Roman"/>
          <w:sz w:val="20"/>
        </w:rPr>
        <w:footnoteReference w:id="59"/>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На протяжении 1917 года Советы продолжали оставаться несовершенной организацией охлократического типа. Поэтому нормы представительства от территорий, структура верховной власти, порядок взаимодействия центра и мест, — все это не регламентировалось. Малочисленная группировка коммунистов внедрилась в Советы и сравнительно легко подчинила их своему влиянию. Если ранее мнением политически неопытных депутатов манипулировали социалисты А.Керенский, Н.Чхеидзе, И.Церители, то в дальнейшем это стали делать коммунисты. Иначе как объяснить, что многопартийный съезд Советов одобрил список чисто коммунистического правительства? В Совет Народных Комиссаров (СНК)</w:t>
      </w:r>
      <w:r>
        <w:rPr>
          <w:rStyle w:val="FootnoteCharacters"/>
          <w:rStyle w:val="FootnoteAnchor"/>
          <w:rFonts w:cs="Times New Roman" w:ascii="Times New Roman" w:hAnsi="Times New Roman"/>
          <w:sz w:val="20"/>
        </w:rPr>
        <w:footnoteReference w:id="60"/>
      </w:r>
      <w:r>
        <w:rPr>
          <w:rFonts w:cs="Times New Roman" w:ascii="Times New Roman" w:hAnsi="Times New Roman"/>
          <w:sz w:val="20"/>
        </w:rPr>
        <w:t xml:space="preserve">  В.Ульянов включил: себя, И.Джугашвили, Лурье, Шлихтера, Бронштейна, Кауфмана, А.Луначарского и других. Полномочия СНК, порядок перевыборов, кандидатуры  министров не обсуждались. Не потому-ли В.Ульянов оставался таким решительным противником четко регламентированной парламентской практики?  Созданный В. Ульяновым СНК не вписывался в советскую систему, построенную по принципу: съезду подчинен испрлком. Всероссийский Центральный Исполнительный Комитет (ВЦИК) и являлся советским правительством. Однако многопартийный ВЦИК зависел от митинговой стихии Совета. Это пугало вождя коммунистов. Прикрываясь именем съезда, В. Ульянов создал свое правительство — СНК. Все социалистические партии России оказались за бортом реальной власти. Они пытались создать однородное социалистическое правительство, включая и большевиков. Однако ленинцы давно порвали с социал-демократией и перешли на коммунистические позиции. Взяв власть, коммунисты не желали ее делить с кем-либо. Реально социалистов поддержали только профсоюзы железнодорожников. Опираясь на военизированные формирования, в том числе и иностранных наемников</w:t>
      </w:r>
      <w:r>
        <w:rPr>
          <w:rStyle w:val="FootnoteCharacters"/>
          <w:rStyle w:val="FootnoteAnchor"/>
          <w:rFonts w:cs="Times New Roman" w:ascii="Times New Roman" w:hAnsi="Times New Roman"/>
          <w:sz w:val="20"/>
        </w:rPr>
        <w:footnoteReference w:id="61"/>
      </w:r>
      <w:r>
        <w:rPr>
          <w:rFonts w:cs="Times New Roman" w:ascii="Times New Roman" w:hAnsi="Times New Roman"/>
          <w:sz w:val="20"/>
        </w:rPr>
        <w:t xml:space="preserve"> СНК удержал власть.</w:t>
      </w:r>
    </w:p>
    <w:p>
      <w:pPr>
        <w:pStyle w:val="Normal"/>
        <w:spacing w:lineRule="atLeast" w:line="240"/>
        <w:ind w:firstLine="397"/>
        <w:rPr/>
      </w:pPr>
      <w:r>
        <w:rPr>
          <w:rFonts w:cs="Times New Roman" w:ascii="Times New Roman" w:hAnsi="Times New Roman"/>
          <w:sz w:val="20"/>
        </w:rPr>
        <w:t>30 ноября 1917 года СНК и ВЦИК заключили соглашение. Совнарком объявлялся целиком ответственным перед Центральным Исполнительным Комитетом, за исключением мероприятий по борьбе с контрреволюцией. Кроме того, текст соглашения признавал, что СНК может издавать законы и распоряжения крупного общеполитического значения</w:t>
      </w:r>
      <w:r>
        <w:rPr>
          <w:rStyle w:val="FootnoteCharacters"/>
          <w:rStyle w:val="FootnoteAnchor"/>
          <w:rFonts w:cs="Times New Roman" w:ascii="Times New Roman" w:hAnsi="Times New Roman"/>
          <w:sz w:val="20"/>
        </w:rPr>
        <w:footnoteReference w:id="62"/>
      </w:r>
      <w:r>
        <w:rPr>
          <w:rFonts w:cs="Times New Roman" w:ascii="Times New Roman" w:hAnsi="Times New Roman"/>
          <w:sz w:val="20"/>
        </w:rPr>
        <w:t>. Исключение оказалось более распространенным чем правило. Таким образом, СНК вписался в советскую систему и сохранил свою независимость. В то же время В. Ульянов привлек в СНК несколько социалистов-революционеров. Создавалась видимость коалиционного правительства и вносился раскол в ряды самой многочисленной партии России. Через полгода В. Ульянов выгнал эсеров из правительства.</w:t>
      </w:r>
    </w:p>
    <w:p>
      <w:pPr>
        <w:pStyle w:val="Normal"/>
        <w:spacing w:lineRule="atLeast" w:line="240"/>
        <w:ind w:firstLine="397"/>
        <w:rPr/>
      </w:pPr>
      <w:r>
        <w:rPr>
          <w:rFonts w:cs="Times New Roman" w:ascii="Times New Roman" w:hAnsi="Times New Roman"/>
          <w:sz w:val="20"/>
        </w:rPr>
        <w:t>Сложилась новая структура власти. Съезду Советов одновременно подчинялись ВЦИК и СНК. Силой оружия СНК оттеснил Центральный Исполнительный Комитет от власти. Глава СНК начал издавать законы и распоряжения. В итоге коммунисты сосредоточили в своих руках законодательную и исполнительную власть. Советы лишились реальных полномочий и превратились в удобную ширму новой диктатуры. 7 декабря 1917 года, через пять недель после переворота, В. Ульянов создал Всероссийскую чрезвычайную комиссию по борьбе с контрреволюцией и саботажем (ВЧК). Эта организация стала тайной политической полицией. ВЧК арестовывала недовольных новой властью, сама проводила следствие и расстреливала. Возглавил ВЧК польский коммунист  Феликс Дзержинский.</w:t>
      </w:r>
    </w:p>
    <w:p>
      <w:pPr>
        <w:pStyle w:val="Normal"/>
        <w:spacing w:lineRule="atLeast" w:line="240"/>
        <w:ind w:firstLine="397"/>
        <w:rPr/>
      </w:pPr>
      <w:r>
        <w:rPr>
          <w:rFonts w:cs="Times New Roman" w:ascii="Times New Roman" w:hAnsi="Times New Roman"/>
          <w:sz w:val="20"/>
        </w:rPr>
        <w:t>11 декабря 1917 года В. Ульянов подписал декрет об аресте лидеров либеральной партии конституционных демократов, как «врагов народа». В больнице молодые матросы убили стариков А.Шингарева и Ф. Кокошкина, членов ЦК партии кадетов. Коммунисты России копировали кровавый опыт французских якобинцев, загубивших за полтора года около 40 000 человек</w:t>
      </w:r>
      <w:r>
        <w:rPr>
          <w:rStyle w:val="FootnoteCharacters"/>
          <w:rStyle w:val="FootnoteAnchor"/>
          <w:rFonts w:cs="Times New Roman" w:ascii="Times New Roman" w:hAnsi="Times New Roman"/>
          <w:sz w:val="20"/>
        </w:rPr>
        <w:footnoteReference w:id="63"/>
      </w:r>
      <w:r>
        <w:rPr>
          <w:rFonts w:cs="Times New Roman" w:ascii="Times New Roman" w:hAnsi="Times New Roman"/>
          <w:sz w:val="20"/>
        </w:rPr>
        <w:t xml:space="preserve">. Ленин постоянно упрекал французских революционеров в нерешительности. Именно Ленин возродил якобинское понятие «враг народа». Многие декреты  СНК прямо заимствованы из арсенала французских террористов. 5 января 1918 года коммунисты разогнали Учредительное собрание, закрыли газеты оппозиционных партий. Демонстрация в защиту  Учредительного собрания  была расстреляна. Демократические силы страны оказались недостаточно организованными, чтобы защитить свои политические институты, противостоять новой диктатуре. Многие граждане верили ярким лозунгам коммунистов и надеялись при новой власти изменить свою жизнь к лучшему. Эту иллюзию распространяла и поддерживала огромная пропагандистская машина. Увенчав свою голову пролетарской кепкой, В. Ульянов как бы стер с себя  последние следы дворянского происхождения. Это частичное переодевание сделало его своим для тысяч молодых, активных, но малограмотных людей. </w:t>
      </w:r>
    </w:p>
    <w:p>
      <w:pPr>
        <w:pStyle w:val="Normal"/>
        <w:spacing w:lineRule="atLeast" w:line="240"/>
        <w:ind w:firstLine="397"/>
        <w:rPr/>
      </w:pPr>
      <w:r>
        <w:rPr>
          <w:rFonts w:cs="Times New Roman" w:ascii="Times New Roman" w:hAnsi="Times New Roman"/>
          <w:sz w:val="20"/>
        </w:rPr>
        <w:t>В 1903 году В. Ульянов страстно выступал за всеобщее избирательное право, широкое местное самоуправление, неприкосновенность личности и жилища, неограниченную свободу слова, право каждого лица преследовать перед судом присяжных всякого чиновника, замену постоянного войска всеобщим вооружением народа</w:t>
      </w:r>
      <w:r>
        <w:rPr>
          <w:rStyle w:val="FootnoteCharacters"/>
          <w:rStyle w:val="FootnoteAnchor"/>
          <w:rFonts w:cs="Times New Roman" w:ascii="Times New Roman" w:hAnsi="Times New Roman"/>
          <w:sz w:val="20"/>
        </w:rPr>
        <w:footnoteReference w:id="64"/>
      </w:r>
      <w:r>
        <w:rPr>
          <w:rFonts w:cs="Times New Roman" w:ascii="Times New Roman" w:hAnsi="Times New Roman"/>
          <w:sz w:val="20"/>
        </w:rPr>
        <w:t>. Молодой В. Ульянов писал: «Если останется в государстве хоть какая-нибудь власть, народом не выборная, не сменяемая, от народа всецело не зависящая, то дейстрвительное удовлетворение назревших и всеми сознаваемых нужд невозможно»</w:t>
      </w:r>
      <w:r>
        <w:rPr>
          <w:rStyle w:val="FootnoteCharacters"/>
          <w:rStyle w:val="FootnoteAnchor"/>
          <w:rFonts w:cs="Times New Roman" w:ascii="Times New Roman" w:hAnsi="Times New Roman"/>
          <w:sz w:val="20"/>
        </w:rPr>
        <w:footnoteReference w:id="65"/>
      </w:r>
      <w:r>
        <w:rPr>
          <w:rFonts w:cs="Times New Roman" w:ascii="Times New Roman" w:hAnsi="Times New Roman"/>
          <w:sz w:val="20"/>
        </w:rPr>
        <w:t>. 7 ноября 1917 года коммунисты круто изменили свою позицию. Демократическая риторика рассматривалась ими как военная хитрость, необходимая для захвата власти. В 1918 году коммунисты окончательно изгнали оппозиционные партии и группировки из Советов всех уровней. Непокорные делегаты пятого съезда Советов были арестованы, после чего последовало принятие первой советской конституции</w:t>
      </w:r>
      <w:r>
        <w:rPr>
          <w:rStyle w:val="FootnoteCharacters"/>
          <w:rStyle w:val="FootnoteAnchor"/>
          <w:rFonts w:cs="Times New Roman" w:ascii="Times New Roman" w:hAnsi="Times New Roman"/>
          <w:sz w:val="20"/>
        </w:rPr>
        <w:footnoteReference w:id="66"/>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 xml:space="preserve">Прежде всего ленинская конституция признавала гражданами только «трудящихся и эксплуатируемых». Аналогичные документы принимали моннархи, когда гарантировали права дворян. В советской республике вводился своеобразный классовый расизм. Все «нетрудящиеся» становились неполноценными гражданами, людьми низшего сорта. Объективный анализ советской конституции  1918 года возможен только при сопоставлении ее с зарубежными аналогами, с опытом демократического законодательства в России. Весьма интересно сравнить конституцию США 1787 года и РСФСР  1918 года. Первая советская конституция отбрасывала принцип: один человек — один голос. Отдельные категории граждан вообще лишались избирательных прав. Верховная власть В.Ульянова прикрывалась ширмой съезда Советов, ЦИК, СНК. Вождь коммунистов соединил в своем лице законодательную и исполнительную власть. Механизма сдержек и противовесов столь огромной концентрации власти не предусматривалось. Конституция не гарантировала естественные права личности. Складывалась новая деспотическая власть, которая называла себя диктатурой пролетариата. Термин «диктатура» определял господствующий класс, а не  форму правления. Если это диктатура большинства, то зачем столько мер  принуждения?  Название не всегда соответстует сути. Следует помнить, что рабочие вместе с семьями составляли менее десятой части населения России, а среди новых кремлевских правителей их не было вообще. </w:t>
      </w:r>
    </w:p>
    <w:p>
      <w:pPr>
        <w:pStyle w:val="Normal"/>
        <w:spacing w:lineRule="atLeast" w:line="240"/>
        <w:ind w:firstLine="397"/>
        <w:rPr/>
      </w:pPr>
      <w:r>
        <w:rPr>
          <w:rFonts w:cs="Times New Roman" w:ascii="Times New Roman" w:hAnsi="Times New Roman"/>
          <w:sz w:val="20"/>
        </w:rPr>
        <w:t>Сочетая демагогию и террор, новые властители страны спешили опорочить и ликвидировать демократические завоевания народа, достигнутые к октябрю 1917 года. Разгонялись земства, городские думы, профессиональные союзы. В  январе 1918 года В.Ульянов упразднил Главное управление Красного Креста. Имущество этой организации стало государственной собственностью. В феврале 1920 года подобная участь постигла организацию инвалидов войны и труда.</w:t>
      </w:r>
    </w:p>
    <w:p>
      <w:pPr>
        <w:pStyle w:val="Normal"/>
        <w:spacing w:lineRule="atLeast" w:line="240"/>
        <w:ind w:firstLine="397"/>
        <w:rPr/>
      </w:pPr>
      <w:r>
        <w:rPr>
          <w:rFonts w:cs="Times New Roman" w:ascii="Times New Roman" w:hAnsi="Times New Roman"/>
          <w:sz w:val="20"/>
        </w:rPr>
        <w:t xml:space="preserve">Таким образом, коммунисты разрушали гражданское общество, рвали налаженные социальные связи. Структурированное общество вновь было рассыпано, разбито на отдельные атомы, которыми легче было манипулировать. Разогнав все общественные организации, В.Ленин мог утверждать, что его политика поддерживается массами. Непонятно, почему же тогда три года длилась гражданская война? </w:t>
      </w:r>
    </w:p>
    <w:p>
      <w:pPr>
        <w:pStyle w:val="Normal"/>
        <w:spacing w:lineRule="atLeast" w:line="240"/>
        <w:ind w:firstLine="397"/>
        <w:rPr/>
      </w:pPr>
      <w:r>
        <w:rPr>
          <w:rFonts w:cs="Times New Roman" w:ascii="Times New Roman" w:hAnsi="Times New Roman"/>
          <w:sz w:val="20"/>
        </w:rPr>
        <w:t>Деспотическая политика вызывала протест россиян. 30 августа 1918 года Фани Ройд (Каплан) ранила В. Ульянова. Подробности этого события и сегодня остаются тайной. Точно не  установлено кто стрелял. Никакого судебного разбирательства не было</w:t>
      </w:r>
      <w:r>
        <w:rPr>
          <w:rStyle w:val="FootnoteCharacters"/>
          <w:rStyle w:val="FootnoteAnchor"/>
          <w:rFonts w:cs="Times New Roman" w:ascii="Times New Roman" w:hAnsi="Times New Roman"/>
          <w:sz w:val="20"/>
        </w:rPr>
        <w:footnoteReference w:id="67"/>
      </w:r>
      <w:r>
        <w:rPr>
          <w:rFonts w:cs="Times New Roman" w:ascii="Times New Roman" w:hAnsi="Times New Roman"/>
          <w:sz w:val="20"/>
        </w:rPr>
        <w:t>. Женщину растерзали и сожгли в бочке с бензином недалеко от того места, где сейчас расположена могила Неизвестного солдата. В этот же день в Петрограде студент Леонид Канегиссер застрелил председателя петроградской ВЧК Моисея Урицкого. Юноша также погиб. Чекисты расстреляли несколько сот заложников из богатых семей.</w:t>
      </w:r>
    </w:p>
    <w:p>
      <w:pPr>
        <w:pStyle w:val="Normal"/>
        <w:spacing w:lineRule="atLeast" w:line="240"/>
        <w:ind w:firstLine="397"/>
        <w:rPr/>
      </w:pPr>
      <w:r>
        <w:rPr>
          <w:rFonts w:cs="Times New Roman" w:ascii="Times New Roman" w:hAnsi="Times New Roman"/>
          <w:sz w:val="20"/>
        </w:rPr>
        <w:t>Противопоставление «красного» террора «белому» как революционного контрреволюционному вряд ли имеет смысл. Убийство людей остается убийством, какими бы возвышенными теориями его не оправдывали. Тем не менее «красный» террор в России не был равнозначен «белому». На первый работала вся мощь государства и продолжался он несколько десятилетий. Объектами «красного» террора были не отдельные люди, а целые классы российского общества. В 1919 году было физически уничтожено около 70% донского казачества</w:t>
      </w:r>
      <w:r>
        <w:rPr>
          <w:rStyle w:val="FootnoteCharacters"/>
          <w:rStyle w:val="FootnoteAnchor"/>
          <w:rFonts w:cs="Times New Roman" w:ascii="Times New Roman" w:hAnsi="Times New Roman"/>
          <w:sz w:val="20"/>
        </w:rPr>
        <w:footnoteReference w:id="68"/>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Ликвидация демократических свобод расчистила дорогу репрессиям против монархистов, республиканцев и самих коммунистов. Вспомним Романовых</w:t>
      </w:r>
      <w:r>
        <w:rPr>
          <w:rStyle w:val="FootnoteCharacters"/>
          <w:rStyle w:val="FootnoteAnchor"/>
          <w:rFonts w:cs="Times New Roman" w:ascii="Times New Roman" w:hAnsi="Times New Roman"/>
          <w:sz w:val="20"/>
        </w:rPr>
        <w:footnoteReference w:id="69"/>
      </w:r>
      <w:r>
        <w:rPr>
          <w:rFonts w:cs="Times New Roman" w:ascii="Times New Roman" w:hAnsi="Times New Roman"/>
          <w:sz w:val="20"/>
        </w:rPr>
        <w:t>, Ф. Кокошкина, А. Шингарева, М. Спиридонову, Л. Каменева и других известных деятелей нашей страны</w:t>
      </w:r>
      <w:r>
        <w:rPr>
          <w:rStyle w:val="FootnoteCharacters"/>
          <w:rStyle w:val="FootnoteAnchor"/>
          <w:rFonts w:cs="Times New Roman" w:ascii="Times New Roman" w:hAnsi="Times New Roman"/>
          <w:sz w:val="20"/>
        </w:rPr>
        <w:footnoteReference w:id="70"/>
      </w:r>
      <w:r>
        <w:rPr>
          <w:rFonts w:cs="Times New Roman" w:ascii="Times New Roman" w:hAnsi="Times New Roman"/>
          <w:sz w:val="20"/>
        </w:rPr>
        <w:t xml:space="preserve">. В.Ленин своим декретом от 21 февраля 1918 года восстановил смертную казнь в России. К лету 1918 года из ЦИК и местных Советов  исключили социал-демократов, социалистов-революционеров. Это уже не Советы. Кто с кем советовался?  Восьмой съезд Советов был последним, на который были допущены без права решающего голоса делегаты социал-демократов и социалистов-революционеров. Советы стали однопартийными. Коммунистическая литература утверждает: «Так сложилось исторически». Мы видим, что именем истории пытаются оправдать истребление инакомыслящих, разрушение их организаций. </w:t>
      </w:r>
    </w:p>
    <w:p>
      <w:pPr>
        <w:pStyle w:val="Normal"/>
        <w:spacing w:lineRule="atLeast" w:line="240"/>
        <w:ind w:firstLine="397"/>
        <w:rPr/>
      </w:pPr>
      <w:r>
        <w:rPr>
          <w:rFonts w:cs="Times New Roman" w:ascii="Times New Roman" w:hAnsi="Times New Roman"/>
          <w:sz w:val="20"/>
        </w:rPr>
        <w:t>Менее чем через год власть Советов превратилась в деспотизм кремлевских вождей. Съезды Советов проходили под контролем СНК. Местные Советы исполняли приказы СНК, ВЧК, РВС, многочисленных чрезвычайных комиссаров. Летом 1918 года В.Ульянов разогнал  Советы в деревне, которые не подчинялись коммунистам. После основательной чистки Советы в деревне восстановили.</w:t>
      </w:r>
    </w:p>
    <w:p>
      <w:pPr>
        <w:pStyle w:val="Normal"/>
        <w:spacing w:lineRule="atLeast" w:line="240"/>
        <w:ind w:firstLine="397"/>
        <w:rPr/>
      </w:pPr>
      <w:r>
        <w:rPr>
          <w:rFonts w:cs="Times New Roman" w:ascii="Times New Roman" w:hAnsi="Times New Roman"/>
          <w:sz w:val="20"/>
        </w:rPr>
        <w:t>Все важнейшие вопросы В.Ленин решал единолично: мир с Германией, наступление на Варшаву, сохранение войск в Средней Азии, введение так называемой «новой экономической политики». Владимир Ильич занимал несколько постов: Председатель СНК, СТО</w:t>
      </w:r>
      <w:r>
        <w:rPr>
          <w:rStyle w:val="FootnoteCharacters"/>
          <w:rStyle w:val="FootnoteAnchor"/>
          <w:rFonts w:cs="Times New Roman" w:ascii="Times New Roman" w:hAnsi="Times New Roman"/>
          <w:sz w:val="20"/>
        </w:rPr>
        <w:footnoteReference w:id="71"/>
      </w:r>
      <w:r>
        <w:rPr>
          <w:rFonts w:cs="Times New Roman" w:ascii="Times New Roman" w:hAnsi="Times New Roman"/>
          <w:sz w:val="20"/>
        </w:rPr>
        <w:t xml:space="preserve"> , член Политбюро. Причем СТО не имел низовых организаций. В. Ульянов, увлекавшийся в молодости демократической риторикой, сконцентрировал  в своих руках большую власть, нежели Николай </w:t>
      </w:r>
      <w:r>
        <w:rPr>
          <w:rFonts w:cs="Times New Roman" w:ascii="Times New Roman" w:hAnsi="Times New Roman"/>
          <w:sz w:val="20"/>
          <w:lang w:val="en-US"/>
        </w:rPr>
        <w:t>II</w:t>
      </w:r>
      <w:r>
        <w:rPr>
          <w:rFonts w:cs="Times New Roman" w:ascii="Times New Roman" w:hAnsi="Times New Roman"/>
          <w:sz w:val="20"/>
        </w:rPr>
        <w:t>. Старое римское правило «разделяй и властвуй»  стало основой социальной политики коммунистов. Рабочих травили на предпринимателей и инженеров, жителей городов – на сельских тружеников, латышских  -- на русских матросов, атеистов – на верующих, рабочих – на казаков. 20 мая 1919 года СНК санкционировал переселение на Дон вместо мятежных казаков лояльных рабочих Смоленска, Твери, Москвы, Рязани</w:t>
      </w:r>
      <w:r>
        <w:rPr>
          <w:rStyle w:val="FootnoteCharacters"/>
          <w:rStyle w:val="FootnoteAnchor"/>
          <w:rFonts w:cs="Times New Roman" w:ascii="Times New Roman" w:hAnsi="Times New Roman"/>
          <w:sz w:val="20"/>
        </w:rPr>
        <w:footnoteReference w:id="72"/>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Гражданское общество могло противопоставить себя коммунистическому государству. Поэтому В.Ульянов разрушал его, запрещал не только земства, политические партии, профсоюзы, но и любые общественные объединения граждан. Новую политическую систему В. Ульянов строил исходя из максимальной концентрации власти в своих руках. Во всех властных структурах выделялись еще более узкие, элитарные группы. В 1920 году из правительства выделился так называемый «Малый совнарком»</w:t>
      </w:r>
      <w:r>
        <w:rPr>
          <w:rStyle w:val="FootnoteCharacters"/>
          <w:rStyle w:val="FootnoteAnchor"/>
          <w:rFonts w:cs="Times New Roman" w:ascii="Times New Roman" w:hAnsi="Times New Roman"/>
          <w:sz w:val="20"/>
        </w:rPr>
        <w:footnoteReference w:id="73"/>
      </w:r>
      <w:r>
        <w:rPr>
          <w:rFonts w:cs="Times New Roman" w:ascii="Times New Roman" w:hAnsi="Times New Roman"/>
          <w:sz w:val="20"/>
        </w:rPr>
        <w:t>, внутри Центрального Комитета компартии возникли Политбюро и Секретариат. В Ульянов оставался полновластным хозяином во всех силовых и идеологических структурах государства.</w:t>
      </w:r>
    </w:p>
    <w:p>
      <w:pPr>
        <w:pStyle w:val="Normal"/>
        <w:spacing w:lineRule="atLeast" w:line="240"/>
        <w:ind w:firstLine="397"/>
        <w:rPr/>
      </w:pPr>
      <w:r>
        <w:rPr>
          <w:rFonts w:cs="Times New Roman" w:ascii="Times New Roman" w:hAnsi="Times New Roman"/>
          <w:sz w:val="20"/>
        </w:rPr>
        <w:t>Новая власть опиралась на мощный репрессивный аппарат. 12 мая 1919 года ВЦИК принял решение о создании концентрационных лагерей в каждой губернии. Комендант лагеря подчинялся НКВД и исролкому местного Совета. Записки чиновника исполкома было достаточно, чтобы  на несколько лет отправить человека в лагерь. Суд и прокуратура зависели от партии. ВЧК определялась как вооруженный отряд партии. Гарантировались права только трудящихся. Подобная система вполне может быть названа классовым расизмом. 1 сентября 1920 года СНК создал  Войска внутренней службы. ВЧК сохранила свои войска. По данным А. Солженицына, в 1920 году в РСФСР насчитывалось 84 лагеря, в которых содержалось 50 тысяч заключенных. В 1923 году число лагерей достигло 355, а заключенных – 1 600 000 человек. Независимый суд объявлялся буржуазным пережитком.</w:t>
      </w:r>
    </w:p>
    <w:p>
      <w:pPr>
        <w:pStyle w:val="Normal"/>
        <w:spacing w:lineRule="atLeast" w:line="240"/>
        <w:ind w:firstLine="397"/>
        <w:rPr/>
      </w:pPr>
      <w:r>
        <w:rPr>
          <w:rFonts w:cs="Times New Roman" w:ascii="Times New Roman" w:hAnsi="Times New Roman"/>
          <w:sz w:val="20"/>
        </w:rPr>
        <w:t xml:space="preserve">До 1917 года лидеры большевизма приобретали себе политический капитал обещаниями заменить постоянную армию всенародным вооружением, народной милицией. Захватив власть, ленинцы сразу стали  формировать свою армию – главное орудие нового диктаторского государства. Декретом от 28 января 1918 года лозунг всеобщего вооружения отменялся; признавалась необходимость Рабоче-Крестьянской  Красной Армии на основе добровольного комплектования. Будущим воинам обещали полное государственное снабжение и оклад 50 рублей ежемесячно. Верховным руководителем Красной Армии объявлялся СНК. На следующий день СНК выделил для армии 20 миллионов рублей. 29 мая 1918 года коммунисты заменили добровольность принудительным набором. 29 июля 1918 года СНК выделил 300 миллионов на военные расходы.  В несколько раз возросло жалование красноармейцев,  вводились пенсии семьям погибших </w:t>
      </w:r>
      <w:r>
        <w:rPr>
          <w:rStyle w:val="FootnoteCharacters"/>
          <w:rStyle w:val="FootnoteAnchor"/>
          <w:rFonts w:cs="Times New Roman" w:ascii="Times New Roman" w:hAnsi="Times New Roman"/>
          <w:sz w:val="20"/>
        </w:rPr>
        <w:footnoteReference w:id="74"/>
      </w:r>
      <w:r>
        <w:rPr>
          <w:rFonts w:cs="Times New Roman" w:ascii="Times New Roman" w:hAnsi="Times New Roman"/>
          <w:sz w:val="20"/>
        </w:rPr>
        <w:t xml:space="preserve">. </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Дата</w:t>
            </w:r>
          </w:p>
        </w:tc>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Размер пособия красноармейцам</w:t>
            </w:r>
          </w:p>
        </w:tc>
      </w:tr>
      <w:tr>
        <w:trPr/>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Апрель 1918 г.</w:t>
            </w:r>
          </w:p>
        </w:tc>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00 рублей в месяц</w:t>
            </w:r>
          </w:p>
        </w:tc>
      </w:tr>
      <w:tr>
        <w:trPr/>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Декабрь 1918 г.</w:t>
            </w:r>
          </w:p>
        </w:tc>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 xml:space="preserve">150-250 </w:t>
            </w:r>
          </w:p>
        </w:tc>
      </w:tr>
      <w:tr>
        <w:trPr/>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май 1919 г.</w:t>
            </w:r>
          </w:p>
        </w:tc>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Нет сведений</w:t>
            </w:r>
          </w:p>
        </w:tc>
      </w:tr>
      <w:tr>
        <w:trPr/>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Июль 1919 г.</w:t>
            </w:r>
          </w:p>
        </w:tc>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50-400</w:t>
            </w:r>
          </w:p>
        </w:tc>
      </w:tr>
    </w:tbl>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pPr>
      <w:r>
        <w:rPr>
          <w:rFonts w:cs="Times New Roman" w:ascii="Times New Roman" w:hAnsi="Times New Roman"/>
          <w:sz w:val="20"/>
        </w:rPr>
        <w:t>Армия стала инкубатором тоталитарных структур нового государства, школой подготовки чиновного аппарата. Армейские трибуналы, полковые суды смогли удержать большую часть крестьянских парней под коммунистическим контролем. Этому во многом способствовала мощная  пропаганда. Крестьяне не понимали, что лозунг «Не сметь командовать!» совершенно не относится к деятельности различного ранга чрезвычайных комиссаров и чиновников. В газетах писали одно,  а в секретных директивах – прямо противоположное.</w:t>
      </w:r>
    </w:p>
    <w:p>
      <w:pPr>
        <w:pStyle w:val="Normal"/>
        <w:spacing w:lineRule="atLeast" w:line="240"/>
        <w:ind w:firstLine="397"/>
        <w:rPr/>
      </w:pPr>
      <w:r>
        <w:rPr>
          <w:rFonts w:cs="Times New Roman" w:ascii="Times New Roman" w:hAnsi="Times New Roman"/>
          <w:sz w:val="20"/>
        </w:rPr>
        <w:t>Партия В. Ульянова выставляла себя лидером рабочего класса, защитницей его интересов. На деле же, новая власть стала преследовать неугодные профсоюзы. Коммунисты отвергли принцип независимости профессиональных союзов от всякого государства.  В результате репрессий профсоюзы были сломлены и подчинены партийным чиновникам. Во главе новых профсоюзов  стояли исключительно коммунисты: Лазимир, Зиновьев, Ефремов (Томский). В 1920 году А.Шляпников и А.Коллонтай выступили за расширение прав профсоюзов в связи с окончанием войны. Вождь коммунистов сорвал обсуждение проблемы, запретил книгу А.Коллонтай. А.Шляпникова и А.Коллонтай исключили из ЦК и перевели на второстепенные должности. В профсоюзах вводилось принудительное  членство. Новый профлидер М.Ефремов (Томский) писал: «Если выпустить из тюрьмы меньшевиков и эсеров, то они потребуют Учредительного собрания и свободы печати»</w:t>
      </w:r>
      <w:r>
        <w:rPr>
          <w:rStyle w:val="FootnoteCharacters"/>
          <w:rStyle w:val="FootnoteAnchor"/>
          <w:rFonts w:cs="Times New Roman" w:ascii="Times New Roman" w:hAnsi="Times New Roman"/>
          <w:sz w:val="20"/>
        </w:rPr>
        <w:footnoteReference w:id="75"/>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Коммунистический союз молодежи стал единственной молодежной организацией, резервом правящей партии. Комсомольцы служили в коммунистических карательных отрядах разведчиками. В 1920 году на третьем съезде комсомола, глава партии и государства санкционировал массовый террор против инакомыслящих и заранее оправдывал его интересами революции. В. Ульянов внедрял в сознание молодых постулаты морального релятивизма, помогал освободиться от жалости, сострадания к человеку. Вождь отрицал вечные гуманистические  принципы ради мифического коммунизма. В. Ленин учил: «Мы в вечную нравственность не верим и обман всяких сказок о нравственности разоблачаем. ... В основе коммунистической нравственности лежит борьба за укрепление и развитие коммунизма»</w:t>
      </w:r>
      <w:r>
        <w:rPr>
          <w:rStyle w:val="FootnoteCharacters"/>
          <w:rStyle w:val="FootnoteAnchor"/>
          <w:rFonts w:cs="Times New Roman" w:ascii="Times New Roman" w:hAnsi="Times New Roman"/>
          <w:sz w:val="20"/>
        </w:rPr>
        <w:footnoteReference w:id="76"/>
      </w:r>
      <w:r>
        <w:rPr>
          <w:rFonts w:cs="Times New Roman" w:ascii="Times New Roman" w:hAnsi="Times New Roman"/>
          <w:sz w:val="20"/>
        </w:rPr>
        <w:t>. Во имя коммунистического будующего разрешалось убивать соотечественников.</w:t>
      </w:r>
    </w:p>
    <w:p>
      <w:pPr>
        <w:pStyle w:val="Normal"/>
        <w:spacing w:lineRule="atLeast" w:line="240"/>
        <w:ind w:firstLine="397"/>
        <w:rPr/>
      </w:pPr>
      <w:r>
        <w:rPr>
          <w:rFonts w:cs="Times New Roman" w:ascii="Times New Roman" w:hAnsi="Times New Roman"/>
          <w:sz w:val="20"/>
        </w:rPr>
        <w:t>Переход к так называемой «новой экономической политике» вовсе не означал ослабления диктаторского режима. Глава государства по прежнему требовал держать  социал-демократов в тюрьмах</w:t>
      </w:r>
      <w:r>
        <w:rPr>
          <w:rStyle w:val="FootnoteCharacters"/>
          <w:rStyle w:val="FootnoteAnchor"/>
          <w:rFonts w:cs="Times New Roman" w:ascii="Times New Roman" w:hAnsi="Times New Roman"/>
          <w:sz w:val="20"/>
        </w:rPr>
        <w:footnoteReference w:id="77"/>
      </w:r>
      <w:r>
        <w:rPr>
          <w:rFonts w:cs="Times New Roman" w:ascii="Times New Roman" w:hAnsi="Times New Roman"/>
          <w:sz w:val="20"/>
        </w:rPr>
        <w:t>. Вождь объяснял Г. Мясникову и другим сомневавшимся коммунистам, что свобода печати в России невозможна, покуда существует мировая буржуазия</w:t>
      </w:r>
      <w:r>
        <w:rPr>
          <w:rStyle w:val="FootnoteCharacters"/>
          <w:rStyle w:val="FootnoteAnchor"/>
          <w:rFonts w:cs="Times New Roman" w:ascii="Times New Roman" w:hAnsi="Times New Roman"/>
          <w:sz w:val="20"/>
        </w:rPr>
        <w:footnoteReference w:id="78"/>
      </w:r>
      <w:r>
        <w:rPr>
          <w:rFonts w:cs="Times New Roman" w:ascii="Times New Roman" w:hAnsi="Times New Roman"/>
          <w:sz w:val="20"/>
        </w:rPr>
        <w:t>.  В 1921 году 26  левоэсеровских руководителей были расстреляны коммунистами,  несколько десятков сосланы. Многие бывшие социалисты-революционеры вступили в ленинскую партию и даже пошли служить в политическую полицию. Численность ВЧК быстро росла: апрель 1918 года – 1000 человек, январь 1919 года – 37 000,  весна 1921 года – 233 000</w:t>
      </w:r>
      <w:r>
        <w:rPr>
          <w:rStyle w:val="FootnoteCharacters"/>
          <w:rStyle w:val="FootnoteAnchor"/>
          <w:rFonts w:cs="Times New Roman" w:ascii="Times New Roman" w:hAnsi="Times New Roman"/>
          <w:sz w:val="20"/>
        </w:rPr>
        <w:footnoteReference w:id="79"/>
      </w:r>
      <w:r>
        <w:rPr>
          <w:rFonts w:cs="Times New Roman" w:ascii="Times New Roman" w:hAnsi="Times New Roman"/>
          <w:sz w:val="20"/>
        </w:rPr>
        <w:t>. Агенты ВЧК наводнили оппозиционные партии и раскололи их.</w:t>
      </w:r>
    </w:p>
    <w:p>
      <w:pPr>
        <w:pStyle w:val="Normal"/>
        <w:spacing w:lineRule="atLeast" w:line="240"/>
        <w:ind w:firstLine="397"/>
        <w:rPr/>
      </w:pPr>
      <w:r>
        <w:rPr>
          <w:rFonts w:cs="Times New Roman" w:ascii="Times New Roman" w:hAnsi="Times New Roman"/>
          <w:sz w:val="20"/>
        </w:rPr>
        <w:t>Засуха 1921 года в Поволжье привела к голоду, охватившему район с населением 50 миллионов человек. Подлинной причиной бедствия была гражданская война, коммунистическая политика в деревне. В. Ульянов всячески скрывал сам факт голода, а затем  препятствовал различным неправительственным организациям в деле оказания помощи голодающим. М.Горький, С.Панина, В.Фигатнер, С.Прокопович, Е. Кускова и другие общественные деятели России создали Комитет помощи голодающим (Помгол). Герберт Гувер, министр торговли США, откликнулся на призыв М.Горького. Конгресс выделил России 18,6 миллионов долларов; 11,3 миллионов дали частные пожертвования. Всего американцы  потратили в пользу голодающей России 61,6 миллионов долларов. На следующий день   , когда прибыла первая партия американской помощи (продовольствия) ВЧК  арестовала членов Помгола, кроме двоих. Летом 1922 года американская добровольная организация кормила ежедневно 11 миллионов человек. Другие иностранные организайии – 3 миллиона</w:t>
      </w:r>
      <w:r>
        <w:rPr>
          <w:rStyle w:val="FootnoteCharacters"/>
          <w:rStyle w:val="FootnoteAnchor"/>
          <w:rFonts w:cs="Times New Roman" w:ascii="Times New Roman" w:hAnsi="Times New Roman"/>
          <w:sz w:val="20"/>
        </w:rPr>
        <w:footnoteReference w:id="80"/>
      </w:r>
      <w:r>
        <w:rPr>
          <w:rFonts w:cs="Times New Roman" w:ascii="Times New Roman" w:hAnsi="Times New Roman"/>
          <w:sz w:val="20"/>
        </w:rPr>
        <w:t>. Американцы поставили также медикаментов на 8 миллионов долларов. Это позволило сдержать эпидемии. В 1922-1923 годах американские организации обеспечивали Россию семенными материалами. Однако в 1922 году Советская Россия возобновила продажу зерна за границу, несмотря на то, что 8 миллионов испытывали голод. Обманутые американцы прекратили свою деятельность в России</w:t>
      </w:r>
      <w:r>
        <w:rPr>
          <w:rStyle w:val="FootnoteCharacters"/>
          <w:rStyle w:val="FootnoteAnchor"/>
          <w:rFonts w:cs="Times New Roman" w:ascii="Times New Roman" w:hAnsi="Times New Roman"/>
          <w:sz w:val="20"/>
        </w:rPr>
        <w:footnoteReference w:id="81"/>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Донесения агентов ГПУ</w:t>
      </w:r>
      <w:r>
        <w:rPr>
          <w:rStyle w:val="FootnoteCharacters"/>
          <w:rStyle w:val="FootnoteAnchor"/>
          <w:rFonts w:cs="Times New Roman" w:ascii="Times New Roman" w:hAnsi="Times New Roman"/>
          <w:sz w:val="20"/>
        </w:rPr>
        <w:footnoteReference w:id="82"/>
      </w:r>
      <w:r>
        <w:rPr>
          <w:rFonts w:cs="Times New Roman" w:ascii="Times New Roman" w:hAnsi="Times New Roman"/>
          <w:sz w:val="20"/>
        </w:rPr>
        <w:t>, хранящиеся в Смоленском архиве</w:t>
      </w:r>
      <w:r>
        <w:rPr>
          <w:rStyle w:val="FootnoteCharacters"/>
          <w:rStyle w:val="FootnoteAnchor"/>
          <w:rFonts w:cs="Times New Roman" w:ascii="Times New Roman" w:hAnsi="Times New Roman"/>
          <w:sz w:val="20"/>
        </w:rPr>
        <w:footnoteReference w:id="83"/>
      </w:r>
      <w:r>
        <w:rPr>
          <w:rFonts w:cs="Times New Roman" w:ascii="Times New Roman" w:hAnsi="Times New Roman"/>
          <w:sz w:val="20"/>
        </w:rPr>
        <w:t xml:space="preserve"> передают настроения крестьян  мая 1922 года: «Нам готовят не свободу, а крепостное право. Мы теперь живем как при Годунове, когда помещики закабалили крестьян</w:t>
      </w:r>
      <w:r>
        <w:rPr>
          <w:rStyle w:val="FootnoteCharacters"/>
          <w:rStyle w:val="FootnoteAnchor"/>
          <w:rFonts w:cs="Times New Roman" w:ascii="Times New Roman" w:hAnsi="Times New Roman"/>
          <w:sz w:val="20"/>
        </w:rPr>
        <w:footnoteReference w:id="84"/>
      </w:r>
      <w:r>
        <w:rPr>
          <w:rFonts w:cs="Times New Roman" w:ascii="Times New Roman" w:hAnsi="Times New Roman"/>
          <w:sz w:val="20"/>
        </w:rPr>
        <w:t xml:space="preserve">. В 1922 году В. Ленин разогнал Всероссийский комитет помощи голодающим. Одновременно по делу Петроградской боевой организации было арестовано свыше 200 человек. ВЧК соединил вместе группу кронштадских моряков, группу морских офицеров и профессорскую группу. Арестовали профессора В.Таганцева, химика профессора М. Тихвинского, профессоров Д. Шаховского, Н.Лазаревского и других. М.Тихвинского и Н. Гумилева расстреляли. </w:t>
      </w:r>
    </w:p>
    <w:p>
      <w:pPr>
        <w:pStyle w:val="Normal"/>
        <w:spacing w:lineRule="atLeast" w:line="240"/>
        <w:ind w:firstLine="397"/>
        <w:rPr/>
      </w:pPr>
      <w:r>
        <w:rPr>
          <w:rFonts w:cs="Times New Roman" w:ascii="Times New Roman" w:hAnsi="Times New Roman"/>
          <w:sz w:val="20"/>
        </w:rPr>
        <w:t>Обстановку голода, страданий миллионов людей В. Ульянов спешил использовать как наиболее благоприятную для войны коммунистов против верующих. Лидеры  Кремля уверяли народ, что единственным средством остановить голод является изъятие и продажа церковных ценностей. На деле В. Ленин пытался разрушить церковь в России, заменить христианство коммунистической идеологией. В. Ленин отверг предложение Ватикана, сделанное 14 мая 1922 года, о выкупе всех православных и католических богослужебных предметов, предназначенных к конфискации, за любую сумму</w:t>
      </w:r>
      <w:r>
        <w:rPr>
          <w:rStyle w:val="FootnoteCharacters"/>
          <w:rStyle w:val="FootnoteAnchor"/>
          <w:rFonts w:cs="Times New Roman" w:ascii="Times New Roman" w:hAnsi="Times New Roman"/>
          <w:sz w:val="20"/>
        </w:rPr>
        <w:footnoteReference w:id="85"/>
      </w:r>
      <w:r>
        <w:rPr>
          <w:rFonts w:cs="Times New Roman" w:ascii="Times New Roman" w:hAnsi="Times New Roman"/>
          <w:sz w:val="20"/>
        </w:rPr>
        <w:t xml:space="preserve"> . В течение 1922 года в столкновениях из-за церковных ценностей погибло или было казнено 8 000 человек. Коммунисты изъяли ценностей на сумму от 4 до 10 миллионов долларов</w:t>
      </w:r>
      <w:r>
        <w:rPr>
          <w:rStyle w:val="FootnoteCharacters"/>
          <w:rStyle w:val="FootnoteAnchor"/>
          <w:rFonts w:cs="Times New Roman" w:ascii="Times New Roman" w:hAnsi="Times New Roman"/>
          <w:sz w:val="20"/>
        </w:rPr>
        <w:footnoteReference w:id="86"/>
      </w:r>
      <w:r>
        <w:rPr>
          <w:rFonts w:cs="Times New Roman" w:ascii="Times New Roman" w:hAnsi="Times New Roman"/>
          <w:sz w:val="20"/>
        </w:rPr>
        <w:t>. Драгоценные камни, золото, серебро российских храмов щедро использовались Коммунистическим интернационалом для финансирования марионеточных компартий Европы. В 1922 году коммунисты провели первый показательный судебный процесс над партией социалистов-революционеров. Из 34-х подсудимых 12 приговорили к расстрелу. Ленинцы спешили сокрушить все оппозиционные партии. Западные исследователи считают, что общее число жертв ВЧК за 1917-1922 годы превысило 140 000 человек</w:t>
      </w:r>
      <w:r>
        <w:rPr>
          <w:rStyle w:val="FootnoteCharacters"/>
          <w:rStyle w:val="FootnoteAnchor"/>
          <w:rFonts w:cs="Times New Roman" w:ascii="Times New Roman" w:hAnsi="Times New Roman"/>
          <w:sz w:val="20"/>
        </w:rPr>
        <w:footnoteReference w:id="87"/>
      </w:r>
      <w:r>
        <w:rPr>
          <w:rFonts w:cs="Times New Roman" w:ascii="Times New Roman" w:hAnsi="Times New Roman"/>
          <w:sz w:val="20"/>
        </w:rPr>
        <w:t>.  М. Джилас справедливо отметил, что в коммунистической революции плоды достаются бюрократии</w:t>
      </w:r>
      <w:r>
        <w:rPr>
          <w:rStyle w:val="FootnoteCharacters"/>
          <w:rStyle w:val="FootnoteAnchor"/>
          <w:rFonts w:cs="Times New Roman" w:ascii="Times New Roman" w:hAnsi="Times New Roman"/>
          <w:sz w:val="20"/>
        </w:rPr>
        <w:footnoteReference w:id="88"/>
      </w:r>
      <w:r>
        <w:rPr>
          <w:rFonts w:cs="Times New Roman" w:ascii="Times New Roman" w:hAnsi="Times New Roman"/>
          <w:sz w:val="20"/>
        </w:rPr>
        <w:t>. Огосударствив все и вся, В.Ульянов создал новый многочисленный класс чиновников. Суть руководства вождь определил следующим образом: «Ведомства – говно, декреты – говно. Искать людей, проверять работу – в этом все»</w:t>
      </w:r>
      <w:r>
        <w:rPr>
          <w:rStyle w:val="FootnoteCharacters"/>
          <w:rStyle w:val="FootnoteAnchor"/>
          <w:rFonts w:cs="Times New Roman" w:ascii="Times New Roman" w:hAnsi="Times New Roman"/>
          <w:sz w:val="20"/>
        </w:rPr>
        <w:footnoteReference w:id="89"/>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 России независимые газеты и журналы были ликвидированы в августе 1918 года. С учреждением в 1922 году цензурного комитета (Главлита), партия получила полный контроль над печатным словом, а также и над театром, кинематографом и всеми видами зрелищных мероприятий. 2 декабря 1922 года СНК установил для россиян новые праздники.</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января – Новый год.</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22 января – День 9 января.</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12 марта – Низвержение самодержавия.</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18 марта – День Парижской коммуны.</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1 мая – День Интернационала.</w:t>
      </w:r>
    </w:p>
    <w:p>
      <w:pPr>
        <w:pStyle w:val="Normal"/>
        <w:spacing w:lineRule="atLeast" w:line="240"/>
        <w:ind w:firstLine="397"/>
        <w:rPr/>
      </w:pPr>
      <w:r>
        <w:rPr>
          <w:rFonts w:cs="Times New Roman" w:ascii="Times New Roman" w:hAnsi="Times New Roman"/>
          <w:sz w:val="20"/>
        </w:rPr>
        <w:t>7 ноября – День Пролетарской революции</w:t>
      </w:r>
      <w:r>
        <w:rPr>
          <w:rStyle w:val="FootnoteCharacters"/>
          <w:rStyle w:val="FootnoteAnchor"/>
          <w:rFonts w:cs="Times New Roman" w:ascii="Times New Roman" w:hAnsi="Times New Roman"/>
          <w:sz w:val="20"/>
        </w:rPr>
        <w:footnoteReference w:id="90"/>
      </w:r>
      <w:r>
        <w:rPr>
          <w:rFonts w:cs="Times New Roman" w:ascii="Times New Roman" w:hAnsi="Times New Roman"/>
          <w:sz w:val="20"/>
        </w:rPr>
        <w:t>.</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Новая власть, несмотря на революционную риторику, оказалась более деспотической, чем старая. Власть по-прежнему не зависела от народа.</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2.Гражданская война</w:t>
      </w:r>
    </w:p>
    <w:p>
      <w:pPr>
        <w:pStyle w:val="Normal"/>
        <w:spacing w:lineRule="atLeast" w:line="240"/>
        <w:ind w:firstLine="397"/>
        <w:rPr/>
      </w:pPr>
      <w:r>
        <w:rPr>
          <w:rFonts w:cs="Times New Roman" w:ascii="Times New Roman" w:hAnsi="Times New Roman"/>
          <w:sz w:val="20"/>
        </w:rPr>
        <w:t>Новая политическая система сложилась в результате гражданской войны и полностью определялась ею. Захватив власть коммунисты начали отнимать у людей  политические права и собственность. Так была спровоцирована гражданская война со всеми ее ужасными последствиями. Люди лишались вкладов, страховок,  акций, имущества, жизни. Грабеж начался  в столице в ноябре-декабре 1917 года. Летом 1918 года коммунисты перенесли гражданскую войну в деревню. Комитеты бедноты, временно заменившие Советы, конфисковали у зажиточных крестьян около 50 миллионов гектаров земли, а также значительную часть сельскохозяйственного инвентаря и скота.</w:t>
      </w:r>
      <w:r>
        <w:rPr>
          <w:rStyle w:val="FootnoteCharacters"/>
          <w:rStyle w:val="FootnoteAnchor"/>
          <w:rFonts w:cs="Times New Roman" w:ascii="Times New Roman" w:hAnsi="Times New Roman"/>
          <w:sz w:val="20"/>
        </w:rPr>
        <w:footnoteReference w:id="91"/>
      </w:r>
      <w:r>
        <w:rPr>
          <w:rFonts w:cs="Times New Roman" w:ascii="Times New Roman" w:hAnsi="Times New Roman"/>
          <w:sz w:val="20"/>
        </w:rPr>
        <w:t>. Главной задачей комитетов бедноты стало доносить на соседей, прятавших хлеб от новой власти. Доносчик получал часть конфискованного хлеба</w:t>
      </w:r>
      <w:r>
        <w:rPr>
          <w:rStyle w:val="FootnoteCharacters"/>
          <w:rStyle w:val="FootnoteAnchor"/>
          <w:rFonts w:cs="Times New Roman" w:ascii="Times New Roman" w:hAnsi="Times New Roman"/>
          <w:sz w:val="20"/>
        </w:rPr>
        <w:footnoteReference w:id="92"/>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 августе 1918 года коммунисты отменили право частной собственности на недвижимость в городах</w:t>
      </w:r>
      <w:r>
        <w:rPr>
          <w:rStyle w:val="FootnoteCharacters"/>
          <w:rStyle w:val="FootnoteAnchor"/>
          <w:rFonts w:cs="Times New Roman" w:ascii="Times New Roman" w:hAnsi="Times New Roman"/>
          <w:sz w:val="20"/>
        </w:rPr>
        <w:footnoteReference w:id="93"/>
      </w:r>
      <w:r>
        <w:rPr>
          <w:rFonts w:cs="Times New Roman" w:ascii="Times New Roman" w:hAnsi="Times New Roman"/>
          <w:sz w:val="20"/>
        </w:rPr>
        <w:t>. В октябре 1918 года В. Ульянов издал декрет о чрезвычайном налоге на городских и сельских собственников в размере 10 миллиардов рублей. Москва и Московская губерния обязывались уплатить новой власти  3 миллиарда рублей,  Минская губерния – 60 миллионов рублей</w:t>
      </w:r>
      <w:r>
        <w:rPr>
          <w:rStyle w:val="FootnoteCharacters"/>
          <w:rStyle w:val="FootnoteAnchor"/>
          <w:rFonts w:cs="Times New Roman" w:ascii="Times New Roman" w:hAnsi="Times New Roman"/>
          <w:sz w:val="20"/>
        </w:rPr>
        <w:footnoteReference w:id="94"/>
      </w:r>
      <w:r>
        <w:rPr>
          <w:rFonts w:cs="Times New Roman" w:ascii="Times New Roman" w:hAnsi="Times New Roman"/>
          <w:sz w:val="20"/>
        </w:rPr>
        <w:t>. Эти меры разожгли всероссийский пожар гражданской войны.</w:t>
      </w:r>
    </w:p>
    <w:p>
      <w:pPr>
        <w:pStyle w:val="Normal"/>
        <w:spacing w:lineRule="atLeast" w:line="240"/>
        <w:ind w:firstLine="397"/>
        <w:rPr/>
      </w:pPr>
      <w:r>
        <w:rPr>
          <w:rFonts w:cs="Times New Roman" w:ascii="Times New Roman" w:hAnsi="Times New Roman"/>
          <w:sz w:val="20"/>
        </w:rPr>
        <w:t>Многочисленные политические партии и группировки, принявшие участие в гражданской войне, со временем трансформировались в три силы: белые, красные и крестьяне. Иными словами, боролись две наиболее активные группировки: бывшие собственники и коммунисты. Крестьяне оставались пассивными. Как  «белые», так и «красные» пытались перетянуть на свою сторону крестьян. Так называемые «красные» или коммунисты победили в силу нескольких причин. Прежде всего они занимали центральные, наиболее развитые в экономическом отношении районы страны. Сеть железных дорог позволяла «красным» быстро концентрировать войска на нужном направлении. Коммунисты вскоре отказались от прежних демократических увлечений и создали армию на основе принудительного набора. Дезертиров вылавливали и расстреливали. Красноармейцам выплачивали хорошее жалование. Их семьи пользовались льготами. Осенью 1919 года, во время решающих сражений, в Красной Армии под ружьем находилось 3 000 000 человек, а объединенные силы белых армий не превышали 250 000 человек</w:t>
      </w:r>
      <w:r>
        <w:rPr>
          <w:rStyle w:val="FootnoteCharacters"/>
          <w:rStyle w:val="FootnoteAnchor"/>
          <w:rFonts w:cs="Times New Roman" w:ascii="Times New Roman" w:hAnsi="Times New Roman"/>
          <w:sz w:val="20"/>
        </w:rPr>
        <w:footnoteReference w:id="95"/>
      </w:r>
      <w:r>
        <w:rPr>
          <w:rFonts w:cs="Times New Roman" w:ascii="Times New Roman" w:hAnsi="Times New Roman"/>
          <w:sz w:val="20"/>
        </w:rPr>
        <w:t>. За период с октября 1918 года по апрель 1919 года правительство объявило о мобилизации 3 600 000 человек; из них 917 000 или 25%, не явились на призывные пункты. За 1919 год число дезертиров в Красной Армии составило  1 761 000 человек</w:t>
      </w:r>
      <w:r>
        <w:rPr>
          <w:rStyle w:val="FootnoteCharacters"/>
          <w:rStyle w:val="FootnoteAnchor"/>
          <w:rFonts w:cs="Times New Roman" w:ascii="Times New Roman" w:hAnsi="Times New Roman"/>
          <w:sz w:val="20"/>
        </w:rPr>
        <w:footnoteReference w:id="96"/>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Красная Армия унаследовала от прежнего режима огромные запасы военного имущества, которого хватило не только на период гражданской войны. Военные специалисты старой армии пошли служить коммунистам. В 1919 году в Красной Армии служило 30 000 офицеров прежнего режима. Новую амию от прежней отличала суровая дисциплина. В Красную Армию активно шли иностнанные коммунисты,  особо непримиримые в отношении так называемой буржуазии. Перые месяцы большевики опирались на три бригады латышских стрелков общая численность которых достигала 35 000 человек</w:t>
      </w:r>
      <w:r>
        <w:rPr>
          <w:rStyle w:val="FootnoteCharacters"/>
          <w:rStyle w:val="FootnoteAnchor"/>
          <w:rFonts w:cs="Times New Roman" w:ascii="Times New Roman" w:hAnsi="Times New Roman"/>
          <w:sz w:val="20"/>
        </w:rPr>
        <w:footnoteReference w:id="97"/>
      </w:r>
      <w:r>
        <w:rPr>
          <w:rFonts w:cs="Times New Roman" w:ascii="Times New Roman" w:hAnsi="Times New Roman"/>
          <w:sz w:val="20"/>
        </w:rPr>
        <w:t>.Командовал ими бывший полковник царской армии Иоаким Вацетис. Общая численность иностранцев в Красной Армии к лету 1920 года составляла 250 000 бойцов, что превышало число войск иностранных интервентов. Между 1918 и 19120 годами в Красной Армии в боях погибло 701 847 человек, не считая пропавших без вести. 250 тысяч погибло при подавлении  крестьянских восстаний. В целом потери  Красной Армии составили 3/4 от потерь, понесенных русской армией  в Первой мировой войне, оцениваемых в 1 300 000 человек. Потери «белых» составили  127 000 человек. Примерно 2 000 000 человек унесли эпидемии. 91 % жертв войны составили гражданские лица</w:t>
      </w:r>
      <w:r>
        <w:rPr>
          <w:rStyle w:val="FootnoteCharacters"/>
          <w:rStyle w:val="FootnoteAnchor"/>
          <w:rFonts w:cs="Times New Roman" w:ascii="Times New Roman" w:hAnsi="Times New Roman"/>
          <w:sz w:val="20"/>
        </w:rPr>
        <w:footnoteReference w:id="98"/>
      </w:r>
      <w:r>
        <w:rPr>
          <w:rFonts w:cs="Times New Roman" w:ascii="Times New Roman" w:hAnsi="Times New Roman"/>
          <w:sz w:val="20"/>
        </w:rPr>
        <w:t>. Потери среди гражданского населения были  гораздо большими. За период гражданской войны 1918-1922 годов погибло более 15 000 000 человек. Это примерно 10%  населения. В Испании в 1936-1939 годах погибло 1,8%</w:t>
      </w:r>
      <w:r>
        <w:rPr>
          <w:rStyle w:val="FootnoteCharacters"/>
          <w:rStyle w:val="FootnoteAnchor"/>
          <w:rFonts w:cs="Times New Roman" w:ascii="Times New Roman" w:hAnsi="Times New Roman"/>
          <w:sz w:val="20"/>
          <w:lang w:val="en-US"/>
        </w:rPr>
        <w:footnoteReference w:id="99"/>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Победу «красных» в немалой степени обеспечила массовая пропаганда. Газеты, плакаты, агитаторы льстили рабочим и крестьянам, их мозолистым рукам. Одновременно выливались ушаты грязи на все иные классы и слои  российского общества. И. Ильин замечал, что в советских газетах ложь идет сплошной стеной</w:t>
      </w:r>
      <w:r>
        <w:rPr>
          <w:rStyle w:val="FootnoteCharacters"/>
          <w:rStyle w:val="FootnoteAnchor"/>
          <w:rFonts w:cs="Times New Roman" w:ascii="Times New Roman" w:hAnsi="Times New Roman"/>
          <w:sz w:val="20"/>
        </w:rPr>
        <w:footnoteReference w:id="100"/>
      </w:r>
      <w:r>
        <w:rPr>
          <w:rFonts w:cs="Times New Roman" w:ascii="Times New Roman" w:hAnsi="Times New Roman"/>
          <w:sz w:val="20"/>
        </w:rPr>
        <w:t xml:space="preserve"> Рабочих пугали возвращением капиталистов, а крестьян – помещиков. «Белое» движение изображалось исключительно как монархическое, хотя никто из его лидеров не отстаивал реставрации монархии. Алексеев, Корнилов, Деникин были выходцами из крестьян. </w:t>
      </w:r>
    </w:p>
    <w:p>
      <w:pPr>
        <w:pStyle w:val="Normal"/>
        <w:spacing w:lineRule="atLeast" w:line="240"/>
        <w:ind w:firstLine="397"/>
        <w:rPr/>
      </w:pPr>
      <w:r>
        <w:rPr>
          <w:rFonts w:cs="Times New Roman" w:ascii="Times New Roman" w:hAnsi="Times New Roman"/>
          <w:sz w:val="20"/>
        </w:rPr>
        <w:t xml:space="preserve">Коммунистическая агитация уверяла, что советская власть будет намного лучше старой. Миллионы людей, впервые вступивших на политическое поле, поверили обещаниям «красных». Через два-три года  обман раскрылся, но новая диктатура уже успела утвердиться. Большевики победили потому, что применяли все имевшиеся в распоряжении государства </w:t>
      </w:r>
      <w:r>
        <w:rPr>
          <w:rFonts w:cs="Times New Roman" w:ascii="Times New Roman" w:hAnsi="Times New Roman"/>
          <w:sz w:val="20"/>
          <w:lang w:val="en-US"/>
        </w:rPr>
        <w:t>XX</w:t>
      </w:r>
      <w:r>
        <w:rPr>
          <w:rFonts w:cs="Times New Roman" w:ascii="Times New Roman" w:hAnsi="Times New Roman"/>
          <w:sz w:val="20"/>
        </w:rPr>
        <w:t xml:space="preserve"> века орудия принуждения против крестьянства </w:t>
      </w:r>
      <w:r>
        <w:rPr>
          <w:rFonts w:cs="Times New Roman" w:ascii="Times New Roman" w:hAnsi="Times New Roman"/>
          <w:sz w:val="20"/>
          <w:lang w:val="en-US"/>
        </w:rPr>
        <w:t>XIX</w:t>
      </w:r>
      <w:r>
        <w:rPr>
          <w:rFonts w:cs="Times New Roman" w:ascii="Times New Roman" w:hAnsi="Times New Roman"/>
          <w:sz w:val="20"/>
        </w:rPr>
        <w:t xml:space="preserve"> века. Русским крестьянам не доставало политической сознательности. Они не видели разницы в формах правления, не дорожили парламентской демократией. Крестьяне удовлетворились незначительными экономическими уступками, дарованными Кремлем весной 1921 года. Земельный кодекс 1922 года разрешал найм работников, аренду земли и признавал наследование прав детей на  пользование земельным участком родителей.</w:t>
      </w:r>
    </w:p>
    <w:p>
      <w:pPr>
        <w:pStyle w:val="Normal"/>
        <w:spacing w:lineRule="atLeast" w:line="240"/>
        <w:ind w:firstLine="397"/>
        <w:rPr/>
      </w:pPr>
      <w:r>
        <w:rPr>
          <w:rFonts w:cs="Times New Roman" w:ascii="Times New Roman" w:hAnsi="Times New Roman"/>
          <w:sz w:val="20"/>
        </w:rPr>
        <w:t>Победу коммунистов в гражданской войне следует рассматривать не как выражение народной поддержки, а как  проявление несформировавшегося еше общенационального сознания и политической отсталости русского крестьянства, большинства народа</w:t>
      </w:r>
      <w:r>
        <w:rPr>
          <w:rStyle w:val="FootnoteCharacters"/>
          <w:rStyle w:val="FootnoteAnchor"/>
          <w:rFonts w:cs="Times New Roman" w:ascii="Times New Roman" w:hAnsi="Times New Roman"/>
          <w:sz w:val="20"/>
        </w:rPr>
        <w:footnoteReference w:id="101"/>
      </w:r>
      <w:r>
        <w:rPr>
          <w:rFonts w:cs="Times New Roman" w:ascii="Times New Roman" w:hAnsi="Times New Roman"/>
          <w:sz w:val="20"/>
        </w:rPr>
        <w:t>. Россия не была готова для демократической государственности.</w:t>
      </w:r>
    </w:p>
    <w:p>
      <w:pPr>
        <w:pStyle w:val="Normal"/>
        <w:spacing w:lineRule="atLeast" w:line="240"/>
        <w:ind w:firstLine="397"/>
        <w:rPr/>
      </w:pPr>
      <w:r>
        <w:rPr>
          <w:rFonts w:cs="Times New Roman" w:ascii="Times New Roman" w:hAnsi="Times New Roman"/>
          <w:sz w:val="20"/>
        </w:rPr>
        <w:t>Слабость «белого» движения заключалась в том, что ему не удалось стать объединяющей национальной силой. Оно оставалось почти исключительно движением офицеров, лишенным какой-либо социальной базы. Белое движение не смогло наладить действенное сотрудничество с либеральной и социалистической интеллигенцией, а в политическом плане –с кадетами, эсерами и меньшевиками, которые были просто незаменимы в правительственной администрации. Белые подозрительно относились к рабочим и мстительно – к крестьянам. Они не смогли привлечь на свою сторону украинцев и казаков единством общих целей. Белому движению не удалось создать дисциплинированную армию, не говоря уже о  государственной администрации. Лишь с большой натяжкой можно говорить о колчаковском правительстве.</w:t>
      </w:r>
    </w:p>
    <w:p>
      <w:pPr>
        <w:pStyle w:val="Normal"/>
        <w:spacing w:lineRule="atLeast" w:line="240"/>
        <w:ind w:firstLine="397"/>
        <w:rPr/>
      </w:pPr>
      <w:r>
        <w:rPr>
          <w:rFonts w:cs="Times New Roman" w:ascii="Times New Roman" w:hAnsi="Times New Roman"/>
          <w:sz w:val="20"/>
        </w:rPr>
        <w:t>Это была гражданская война внутри российского общества. Каждая из сторон использовала государственные учреждения и принуждения, чтобы мобилизовать крестьянские массы на борьбу в интересах  чуждого им дела. Это была война навязанная сверху, о чем свидетельствует массовое дезертирство как  красных, так и у белых. Колчак и Деникин отменили октябрьский декрет 1917 года о земле, настроив против себя крестьянство именно в тот момент, когда те были недовольны большевиками. Врангель дал крестьянам Крыма землю в вечную наследственную собственность, но было слишком поздно</w:t>
      </w:r>
      <w:r>
        <w:rPr>
          <w:rStyle w:val="FootnoteCharacters"/>
          <w:rStyle w:val="FootnoteAnchor"/>
          <w:rFonts w:cs="Times New Roman" w:ascii="Times New Roman" w:hAnsi="Times New Roman"/>
          <w:sz w:val="20"/>
        </w:rPr>
        <w:footnoteReference w:id="102"/>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Центральной постоянной чертой гражданской войны было то, что все участвовавшие в ней армии, красные и белые, казаки в 1919 году и «зеленые» в 1920 году, прошли, по существу, один и тот же путь деградации, от служения делу, основанному на идеалах, к мародерству и бесчинствам. Руководство красных вело разговоры о социализме и искореняло казаков. Деникин издавал приказы, запрещающие еврейские погромы, но не в состоянии был помешать им. Махно клялся, что он не притесняет евреев, но его отряды учиняли погромы. Казаки поднялись на героическое востание против большевиков, а кончили резней евреев. Комбатанты всех армий, повидимому, никогда не подчинялись никакому контролю. Если бы наблюдателю не было бы известно, чья армия проходит через  город, скажем, в Тамбовской губернии в середине 1919 года – армия ли генерала Мамонтова, или дивизия красных, отряд зеленых, антоновцев, или какая нибудь пешая казачья часть, он бал бы не в состоянии различить их. Для всех них война являлась неким карновалом (праздником плоти) – хватай, грабь, скачи, пей, наслаждайся жизью, — все дозволено. Нередко в Центральной России и особенно на Украине бывало так, что одни и те же  лица служили в нескольких или во всех армиях, у красных, белых и зеленых.Это не означает, что между ними не было разницы. Речь идет об одинаковости морального состояния и общем одичании общества</w:t>
      </w:r>
      <w:r>
        <w:rPr>
          <w:rStyle w:val="FootnoteCharacters"/>
          <w:rStyle w:val="FootnoteAnchor"/>
          <w:rFonts w:cs="Times New Roman" w:ascii="Times New Roman" w:hAnsi="Times New Roman"/>
          <w:sz w:val="20"/>
        </w:rPr>
        <w:footnoteReference w:id="103"/>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ажным последствием гражданской войны был страх коммунистической партии перед крестьянством. Поколение коммунистов, сформировавшееся в те годы, прошло через кровавую и опасную борьбу с крестьянством. Много их товарищей было растерзано «зелеными бандитами», часто во многих местах власть большевиков была сброшена или поставлена крестьянами по угрозу. Коммунисты всегда сознавали, что они являются партией меньшинства во враждебном крестьянском окружении.</w:t>
      </w:r>
      <w:r>
        <w:rPr>
          <w:rStyle w:val="FootnoteCharacters"/>
          <w:rStyle w:val="FootnoteAnchor"/>
          <w:rFonts w:cs="Times New Roman" w:ascii="Times New Roman" w:hAnsi="Times New Roman"/>
          <w:sz w:val="20"/>
        </w:rPr>
        <w:footnoteReference w:id="104"/>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ажнейшей составной частью гражданской войны были боевые действия государственной власти против сельских общин. Война коммунистического государства с крестьянством была длительной и кровавой. За 1918 год только в 20 губерниях Центральной России вспыхнуло 245 крупных антисоветских восстаний. Начало 1919 года отмечено восстанием крестьян Средней Волги. В 1929-1921 годах гражданская война становится крестьянской войной. В Ишимском уезде Омской губернии в 1921 году повстанческая армия насчитывала 60 000 бойцов. «Первая армия правды» Сапожкова, действовавшая в Поволжье, насчитывала 1 800 штыков, 900 сабель, 10 пулеметов, 4 орудия</w:t>
      </w:r>
      <w:r>
        <w:rPr>
          <w:rStyle w:val="FootnoteCharacters"/>
          <w:rStyle w:val="FootnoteAnchor"/>
          <w:rFonts w:cs="Times New Roman" w:ascii="Times New Roman" w:hAnsi="Times New Roman"/>
          <w:sz w:val="20"/>
        </w:rPr>
        <w:footnoteReference w:id="105"/>
      </w:r>
      <w:r>
        <w:rPr>
          <w:rFonts w:cs="Times New Roman" w:ascii="Times New Roman" w:hAnsi="Times New Roman"/>
          <w:sz w:val="20"/>
        </w:rPr>
        <w:t>. Однако крестьянская война не угрожала городам.</w:t>
      </w:r>
    </w:p>
    <w:p>
      <w:pPr>
        <w:pStyle w:val="Normal"/>
        <w:spacing w:lineRule="atLeast" w:line="240"/>
        <w:ind w:firstLine="397"/>
        <w:rPr/>
      </w:pPr>
      <w:r>
        <w:rPr>
          <w:rFonts w:cs="Times New Roman" w:ascii="Times New Roman" w:hAnsi="Times New Roman"/>
          <w:sz w:val="20"/>
        </w:rPr>
        <w:t>Война красных и белых на внутреннем фронте была направлена не только против крестьян. Обе стороны вели борьбу также против других социальных групп, считавшихся враждебными. Большевики вели «классовую» войну против тех, кого они называли буржуазией, — собственников,  духовенства, чиновников, «кулаков», «мелкобуржуазных» элементов и всех политических партий: либералов, социал-демократов и эсеров. Это была идеологическая война, потому что противник определялся исключительно по ее критериям. Список врагов «пролетарской диктатуры» заканчивался некоторыми категориями рабочих. Иными словами, у коммунистов внутренний фронт был обращен против всех групп общества. Для коммунистов здесь просто продолжалась полевая гражданская война против белых, и «классовые враги» на внутреннем фронте так же, как  противник за линией внешнего фронта, оказывались вне закона. Представители «свергнутого класса буржуазии» рассматривались как военнопленные. Их заставляли копать окопы, содержали в концлагерях. Членов их семей брали в заложники. Им приходилось выплачивать контрибуцию, ка это делала бы страна, потерпевшая поражение в войне. Наконец, они подвергались физическому уничтожению в ходе красного террора. Как писал Р. Пайпс, это была война узаконенного беззакония</w:t>
      </w:r>
      <w:r>
        <w:rPr>
          <w:rStyle w:val="FootnoteCharacters"/>
          <w:rStyle w:val="FootnoteAnchor"/>
          <w:rFonts w:cs="Times New Roman" w:ascii="Times New Roman" w:hAnsi="Times New Roman"/>
          <w:sz w:val="20"/>
        </w:rPr>
        <w:footnoteReference w:id="106"/>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 xml:space="preserve">Ключевыми составляющими в этой войне против общества были массовый террор и усугубление расколов внутри преследуемых общественных групп. Разрушались традиционные связи и сообщества, насаждались новые. Крестьяне являлись теперь кулаками, середняками и бедняками, а не просто крестьянами. Одних полагалось убивать, других взять на учет, одних заставить смириться, а другим дать возможность править соседями в качестве агентов центра. И рабочих подразделили на пролетариев потомственных, сознательных т так далее – и наемников буржуазии, мелкобуржуазных примиренцев и прочих.  Наиболее деятельные и независимые из рабочих в 1918-1920 годах систематически подвергались арестам, ссылке, расстрелам. </w:t>
      </w:r>
      <w:r>
        <w:rPr>
          <w:rStyle w:val="FootnoteCharacters"/>
          <w:rStyle w:val="FootnoteAnchor"/>
          <w:rFonts w:cs="Times New Roman" w:ascii="Times New Roman" w:hAnsi="Times New Roman"/>
          <w:sz w:val="20"/>
        </w:rPr>
        <w:footnoteReference w:id="107"/>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 понятие «гражданская война» следует включить и военные действия,  направленные на сохранение прежних границ государства. Уже в марте 1017 года  Рада потребовала внутренней автономии Украины, а в июне —  признания национальной независимости Украины. Независимости требовали также Литва и Латвия. 6 марта 1917 года Временное правительство опубликовало манифест,  восстанавливающий автономию Финляндии. Полякам, литовцам, украинцам Петроград предлагал дожидаться русского учредительного собрания, которрое должно было решить из судьбу.  Временное правительство продолжало прежнюю имперскую политику. А. Керенский распустил финский парламент. Российский гарнизон оставался в Финляндии. В декабре 1917 года фины потребовали от Ленина независимости. СНК согласился, но тут же тайно прислал финским коммунистам  эшелон с оружием. Вспыхнула гражданская война, в ходе которой 5 000 было убито, 8 000 казнено, 12 000 «красных» погибли в концентрационных лагерях. Население расценивало финских коммунистов как агентов Москвы, противников независимости Финляндии. Н. Юденич просил финов помочь ему в захвате Петрограда. Фины отказали, так как  Н. Юденич не признавал независимости  Финляндии от России. Лидеры «белого» движения однозначно выступали за «единую и неделимую Россию». А. Деникин боролся с силами украинской независимости. Коммунисты продолжили эту политику, но более гибко. Ради сохранения страны и своей власти В. Ленин пошел на территориальные уступки.</w:t>
      </w:r>
    </w:p>
    <w:p>
      <w:pPr>
        <w:pStyle w:val="Normal"/>
        <w:spacing w:lineRule="atLeast" w:line="240"/>
        <w:ind w:firstLine="397"/>
        <w:rPr/>
      </w:pPr>
      <w:r>
        <w:rPr>
          <w:rFonts w:cs="Times New Roman" w:ascii="Times New Roman" w:hAnsi="Times New Roman"/>
          <w:sz w:val="20"/>
        </w:rPr>
        <w:t>3 марта 1918 года в Брест-Литовске был подписан договор. По сравнению с 1914 годом, территория России сократилась на 800 000 квадратных километров. Советская армия должна была уйти из Украины, России надо было заключить мир с Украинской Радой, отказаться от претензий на Финляндию и Балтийские страны,  отдать Турции Карс, Батум и Ардахан. На этих территориях проживало 26% населения, производилось 32 сельскохозяйственной  и 23% промышленной продукции, 75%% угля и железа. Кроме того, 6 миллиардов марок репараций Германии</w:t>
      </w:r>
      <w:r>
        <w:rPr>
          <w:rStyle w:val="FootnoteCharacters"/>
          <w:rStyle w:val="FootnoteAnchor"/>
          <w:rFonts w:cs="Times New Roman" w:ascii="Times New Roman" w:hAnsi="Times New Roman"/>
          <w:sz w:val="20"/>
        </w:rPr>
        <w:footnoteReference w:id="108"/>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Ульянов (Ленин) прилагал огромные усилия к тому, чтобы сохранить Российское государство в прежних границах, не допустить отделения завоеванных царями территорий. Народы Польши, Прибалтики, Финляндии в результате героической борьбы смогли завоевать национальную независимость. Попытки Красной Армии захватить Варшаву и Львов, испирировать коммунистический переворот в  Финляндии  провалились. Однако СНК удалось удержать  в составе единого государства Украину, Белоруссию и другие национально-государственные образования при помощи Красной Армии, а также местных коммунистических групп. Например, глава Временного рабоче-крестьянского правительства Украины Г. Пятаков при поддержке Красной Армии вел боевые действия против Украинской директории. Однако Москва утверждала, что она не отвечает за эти действия. В марте 1918 года В. Ульянов (Ленин) ликвидировал автономные правительства татар и башкир путем провозглашения единой Татаро-Башкирской Советской Республики. В этом же году последовал указ о роспуске бывшего татарского национального совета и об аресте его руководителей. Красная Армия воспрепятствовала также отделению Средней Азии и Закавказья. В итоге коммунисты  сохранили многонациональное государство, силой оружия пресекли попытки нерусских народов к самоопределению.</w:t>
      </w:r>
    </w:p>
    <w:p>
      <w:pPr>
        <w:pStyle w:val="Normal"/>
        <w:spacing w:lineRule="atLeast" w:line="240"/>
        <w:ind w:firstLine="397"/>
        <w:rPr/>
      </w:pPr>
      <w:r>
        <w:rPr>
          <w:rFonts w:cs="Times New Roman" w:ascii="Times New Roman" w:hAnsi="Times New Roman"/>
          <w:sz w:val="20"/>
        </w:rPr>
        <w:t>Таким образом,  в 1918-1922 годах Москва вела войну с целью возвращения утраченных имперских владений: Украины в 1918 году,  Украины, Латвии, Литвы и Эстонии в 1919 году, Польши, Азербайджана и Армении в 1920 году, Грузии в 1921 году и Средней Азии в 1920-1922 годах. Польша, Финляндия и Прибалтика отделились. Оставшиеся территории были объединены коммунистами в СССР. Решающую роль в его создании играла армия. Новый союз был унитарным государством, а не федерацией. СССР стал правоприемником Российской империи. Имперская политика сохранилась, но она изменила флаг. Если цари использовали идеологию панславизма, то В. Ленин применял так называемый «пролетарский интернационализм». Новое российское правительство оправдывало активную внешнюю политику необходимостью защиты интересов международного пролетариата. В 1919 году В. Ленин создал  Коммунистический интернационал для подготовки мировой революции. Все делегаты этого Интернационала, за исключением трех, постоянно работали в Москве и не представляли собой реальные коммунистические партии Запада. Внешняя политика Москвы была двухэтажной: СНК подписывал мирные договоры, а Коммунистический интернационал финансировал компартии европейских стран, устраивал  террористические акты, так называемые «революционные выступления трудящихся». Н.Бердяеев отмечал, что вместо Третьего Рима в Москве удалось осуществить Третий Интернационал. Коминтерн со временем превратился в филиал разведслужб СССР. В 1943 году Коминтерн прекратил сое существование.</w:t>
      </w:r>
    </w:p>
    <w:p>
      <w:pPr>
        <w:pStyle w:val="Normal"/>
        <w:spacing w:lineRule="atLeast" w:line="240"/>
        <w:ind w:firstLine="397"/>
        <w:rPr/>
      </w:pPr>
      <w:r>
        <w:rPr>
          <w:rFonts w:cs="Times New Roman" w:ascii="Times New Roman" w:hAnsi="Times New Roman"/>
          <w:sz w:val="20"/>
        </w:rPr>
        <w:t>20 октября 1920 года П. Врангель отдал приказ об отходе с Родины. С 11 по 16 ноября в Босфоре сосредоточилось 126 судов русского военного и торгового флота. Это 150 000 воинских чиной и 50 000 гражданского населения (20 000 женщин и 7 000 детей). В Крыму остались около 100 000 «белых». Их расстреляли из пулеметов. Акцией руководили комиссары Розалия Землячка и Бела Кун</w:t>
      </w:r>
      <w:r>
        <w:rPr>
          <w:rStyle w:val="FootnoteCharacters"/>
          <w:rStyle w:val="FootnoteAnchor"/>
          <w:rFonts w:cs="Times New Roman" w:ascii="Times New Roman" w:hAnsi="Times New Roman"/>
          <w:sz w:val="20"/>
        </w:rPr>
        <w:footnoteReference w:id="109"/>
      </w:r>
      <w:r>
        <w:rPr>
          <w:rFonts w:cs="Times New Roman" w:ascii="Times New Roman" w:hAnsi="Times New Roman"/>
          <w:sz w:val="20"/>
        </w:rPr>
        <w:t>. Гражданская война приучила управлять посредством массовых убийств, сделала способом мышления разоблачать врагов. Политику она подменила боевыми действиями. Гражданская война означала крайнее озверение общества, и особенно его правящего класса. Достаточно вспомнить грозные приказы В. Ленина, И. Сталина. Весной 1918 года в Екатеринодаре красноармейцы выкопали труп Л. Корнилова, изрубили его шашками, а потом сожгли. Война, продолжавшаяся более трех лет, привела ко взаимному истреблению наиболее активных элементов гражданского общества. В 1920 году гражданская война закончилась</w:t>
      </w:r>
      <w:r>
        <w:rPr>
          <w:rStyle w:val="FootnoteCharacters"/>
          <w:rStyle w:val="FootnoteAnchor"/>
          <w:rFonts w:cs="Times New Roman" w:ascii="Times New Roman" w:hAnsi="Times New Roman"/>
          <w:sz w:val="20"/>
        </w:rPr>
        <w:footnoteReference w:id="110"/>
      </w:r>
      <w:r>
        <w:rPr>
          <w:rFonts w:cs="Times New Roman" w:ascii="Times New Roman" w:hAnsi="Times New Roman"/>
          <w:sz w:val="20"/>
        </w:rPr>
        <w:t>. То есть прекратились массовые боевые действия армий. Однако внутреннего мира в стране достигнуто не было. Продолжалась партизанская борьба (политический бандитизм), действовали подпольные антисоветские организации. Продолжались репрессии ВЧК-ОГПУ. От постоянной внутренней войны, которую вело советское правительство против своего народа на протяжении 1917-1953 годов, население СССР сократилось на 50 000 000 человек</w:t>
      </w:r>
      <w:r>
        <w:rPr>
          <w:rStyle w:val="FootnoteCharacters"/>
          <w:rStyle w:val="FootnoteAnchor"/>
          <w:rFonts w:cs="Times New Roman" w:ascii="Times New Roman" w:hAnsi="Times New Roman"/>
          <w:sz w:val="20"/>
        </w:rPr>
        <w:footnoteReference w:id="111"/>
      </w:r>
      <w:r>
        <w:rPr>
          <w:rFonts w:cs="Times New Roman" w:ascii="Times New Roman" w:hAnsi="Times New Roman"/>
          <w:sz w:val="20"/>
        </w:rPr>
        <w:t>. За годы гражданской войны резко уменьшилось число городских жителей(составлявших в 1917 году лишь 18% населения). Большинство из эмигрантов были горожанами. Эмигрировала самая «европеизированная» прослойка русского общества. К 1921 году Москва потеряла половину своих рабочих, Петроград — 2/3. В 1921 году русский пролетариат составлял менее 1 миллиона человек. Страна возвратилась к натуральному аграрному хозяйству. После революции Россия оказалась более аграрной и крестьянской страной, чем до войны</w:t>
      </w:r>
      <w:r>
        <w:rPr>
          <w:rStyle w:val="FootnoteCharacters"/>
          <w:rStyle w:val="FootnoteAnchor"/>
          <w:rFonts w:cs="Times New Roman" w:ascii="Times New Roman" w:hAnsi="Times New Roman"/>
          <w:sz w:val="20"/>
        </w:rPr>
        <w:footnoteReference w:id="112"/>
      </w:r>
      <w:r>
        <w:rPr>
          <w:rFonts w:cs="Times New Roman" w:ascii="Times New Roman" w:hAnsi="Times New Roman"/>
          <w:sz w:val="20"/>
        </w:rPr>
        <w:t>.</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3.Роль коммунистической партии в жизни общества</w:t>
      </w:r>
    </w:p>
    <w:p>
      <w:pPr>
        <w:pStyle w:val="Normal"/>
        <w:spacing w:lineRule="atLeast" w:line="240"/>
        <w:ind w:firstLine="397"/>
        <w:rPr/>
      </w:pPr>
      <w:r>
        <w:rPr>
          <w:rFonts w:cs="Times New Roman" w:ascii="Times New Roman" w:hAnsi="Times New Roman"/>
          <w:sz w:val="20"/>
        </w:rPr>
        <w:t>С конца 1917 года партия В. Ульянова стала правящей. Формально  она действовала как общественная организация. По заслугам в деле захвата власти коммунисты распределили государственные должности. Партия большевиков как иерархическая организация включала в себя: 1) вождей, преданных В. Ульянову; 2) партийных чиновников всех уровней; 3) рабочих и мелких служащих, вступивших в правящую партию для карьеры;  простых тружеников, обманутых коммунистической риторикой. Уже в 1920 году возникли споры о верхах и низах партии. В. Ульянов пресек эти речи. Центральный Комитет назначал членов партии на государственные должности. Недовольство выражали те, кому достались скромные посты в далекой провинции. Команда во главе с В. Ульяновым переизбирала себя в число руководителей на очередных съездах партии. Каждый подобный форум тщательно готовился В. Ульяновым и его помощниками. Внутрипартийной борьбы фактически не было. Шла верхушечная возня за руководящие должности в партии и государстве. Каждый из членов ЦК пытался показать себя истинным марксистом и попасть в число первых руководителей. Адвокат В. Ульянов искусно владел риторикой. Он подавлял малограмотных коммунистов трюками гегелевской диалектики, схоластикой, передергиванием фактов. Попробуйте разобраться в таких понятиях как «демократический централизм», «оппортунизм»,  «ренегатство», «анархо-синдикализм», «мелкобуржуазная стихия»,  «обобществление на деле» и так далее.</w:t>
      </w:r>
    </w:p>
    <w:p>
      <w:pPr>
        <w:pStyle w:val="Normal"/>
        <w:spacing w:lineRule="atLeast" w:line="240"/>
        <w:ind w:firstLine="397"/>
        <w:rPr/>
      </w:pPr>
      <w:r>
        <w:rPr>
          <w:rFonts w:cs="Times New Roman" w:ascii="Times New Roman" w:hAnsi="Times New Roman"/>
          <w:sz w:val="20"/>
        </w:rPr>
        <w:t xml:space="preserve">Высшим органом партии считался съезд, который избирал Центральный Комитет. С 1919 года из состава ЦК стали выбирать три постоянно руководящих группы: Политбюро, Оргбюро и Секретариат. В первую группу входили вожди, во вторую и третью — высшие чиновники. Число сотрудников Секретариата за 1920 год выросло в 30 раз. В 1921 году руководство Секретариата полностью обновилось. На смену Н. Крестинскому, Е. Преображенскому и Л. Серебрякову пришли В.Скрябин (Молотов), В. Михайлов и М. Губельман (Ярославский). Секретариат получил право вызывать секретарей губернских комитетов партии для отчета. За работу оргбюро и всего аппарата ЦК отвечал И. Джугашвили. Вместе со В. Скрябиным он подбирал нужных людей для заведывания отделами секретариата. Завотделами часто менялись. Основным отделом Секретариата оставался учетно-распределительный. С марта 1921 по март 1922 года он перераспределил 22 500 партработников. </w:t>
      </w:r>
    </w:p>
    <w:p>
      <w:pPr>
        <w:pStyle w:val="Normal"/>
        <w:spacing w:lineRule="atLeast" w:line="240"/>
        <w:ind w:firstLine="397"/>
        <w:rPr/>
      </w:pPr>
      <w:r>
        <w:rPr>
          <w:rFonts w:cs="Times New Roman" w:ascii="Times New Roman" w:hAnsi="Times New Roman"/>
          <w:sz w:val="20"/>
        </w:rPr>
        <w:t>Первое собрание членов ЦК после 11 съезда избрало в Секретариат тройку: И. Джугашвили, В. Скрябина, В. Куйбышева. С равноправием секретарей было покончено. Член  Политбюро и Оргбюро И. Джугашвили стал Генеральным секретарем ЦК. Иными словами, завершилось складывание иерархии секретарей Центрального Комитета. Начался новый этап развития аппарата ЦК. В августе 1922 года Центральный Комитет утвердил новый устав партии. Сделано это было не на съезде, а на конференции. Повышалась заработная плата работников партийного аппарата. К высшему 17-му разряду тарифной сетки были отнесены члены ЦК, ЦКК, завотделами Секретариата. По 16-му разряду получали инструкторы ЦК, по 15-му — заведующие подотделами. Все партийные взносы стали перечисляться в ЦК; в распоряжении местных комитетов уже ничего не оставалось.</w:t>
      </w:r>
    </w:p>
    <w:p>
      <w:pPr>
        <w:pStyle w:val="Normal"/>
        <w:spacing w:lineRule="atLeast" w:line="240"/>
        <w:ind w:firstLine="397"/>
        <w:rPr/>
      </w:pPr>
      <w:r>
        <w:rPr>
          <w:rFonts w:cs="Times New Roman" w:ascii="Times New Roman" w:hAnsi="Times New Roman"/>
          <w:sz w:val="20"/>
        </w:rPr>
        <w:t xml:space="preserve">С введением поста Генерального секретаря заметно усилилась роль Секретариата. Заведующие его отделами готовили вопросы для Оргбюро. Члены Оргбюро не знали деталий решаемых вопросов и в 95 случаях из ста утверждали предложения заворготделами Секретариата. Тем самым Организационное бюро теряло реальную власть, а Секретариат ее приобретал. По указанию генсека учетно-распределительный отдел Секретариата начал подбирать не только партийных, но и хозяйственных руководителей. </w:t>
      </w:r>
    </w:p>
    <w:p>
      <w:pPr>
        <w:pStyle w:val="Normal"/>
        <w:spacing w:lineRule="atLeast" w:line="240"/>
        <w:ind w:firstLine="397"/>
        <w:rPr/>
      </w:pPr>
      <w:r>
        <w:rPr>
          <w:rFonts w:cs="Times New Roman" w:ascii="Times New Roman" w:hAnsi="Times New Roman"/>
          <w:sz w:val="20"/>
        </w:rPr>
        <w:t>В 1923 году против Центрального Комитета выступили те, кто не попал в элиту и был отодвинут на второстепенные должности. Лидером униженных и оскорбленных стал Л. Бронштейн (Троцкий).  Вслед за ним с аналогичной критикой ЦК выступили 46 известных в партии работников: Е. Преображенский, И. Смирнов, Г. Пятаков, Н. Муралов, П. Сапронов, В. Максимовский, В. Косиор и другие. Накануне смерти В. Ульянова оппозиционеры потерпели сокрушительное поражение. Силы были слишком неравны. Команда И. Джугашвили насчитывала около  тысячи функционеров в Москве и примерно столько же в губернских комитетах партии. Эти чиновники ошельмовали Л. Бронштейна, а затем и других вождей и утвердили И. Джугашвили у власти. Таким образом, партия стала государственной структурой, новым привилегированным классом руководителей. В Ленин серьезно заболел и отошел от дел. В 1922 году он почти безвыездно жил по Москвой, в Горках, ранее принадлежавших Морозовым</w:t>
      </w:r>
      <w:r>
        <w:rPr>
          <w:rStyle w:val="FootnoteCharacters"/>
          <w:rStyle w:val="FootnoteAnchor"/>
          <w:rFonts w:cs="Times New Roman" w:ascii="Times New Roman" w:hAnsi="Times New Roman"/>
          <w:sz w:val="20"/>
        </w:rPr>
        <w:footnoteReference w:id="113"/>
      </w:r>
      <w:r>
        <w:rPr>
          <w:rFonts w:cs="Times New Roman" w:ascii="Times New Roman" w:hAnsi="Times New Roman"/>
          <w:sz w:val="20"/>
        </w:rPr>
        <w:t xml:space="preserve"> 25 мая 1922 года паралич сковал правую половину тела Ленина. В начале октября он начал возвращаться к делам. В декабре последовал новый приступ. 9 марта 1923 года случился третий удар. После этого В.Ульянов не мог говорить и писать, и медленно умирал 11 месяцев. Его лечили иностранные врачи, в том числе и психиаторы. В конце 1922 — начале 1923 года В. Ульянов продиктовал так называемое «Письмо к съезду». Умиравший диктатор дал негативные характеристики всем возможным приемникам, явно подчеркивая собственную незаменимость</w:t>
      </w:r>
      <w:r>
        <w:rPr>
          <w:rStyle w:val="FootnoteCharacters"/>
          <w:rStyle w:val="FootnoteAnchor"/>
          <w:rFonts w:cs="Times New Roman" w:ascii="Times New Roman" w:hAnsi="Times New Roman"/>
          <w:sz w:val="20"/>
        </w:rPr>
        <w:footnoteReference w:id="114"/>
      </w:r>
      <w:r>
        <w:rPr>
          <w:rFonts w:cs="Times New Roman" w:ascii="Times New Roman" w:hAnsi="Times New Roman"/>
          <w:sz w:val="20"/>
        </w:rPr>
        <w:t>. Ленин понимал, что нельзя назначить вождя партии и государства; сильнейшего могла определить только борьба. После окончания гражданской войны активизировалась борьба вождей, а точнее — кланов, за власть. Тактика Ленина состояла в использовании одного клана против другого. Сначала Ленин выступал против Троцкого. Когда же Сталин резко усилил свои позиции,  Ленин начал поддерживать Троцкого. Болезнь вывела Ленина из игры.</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4. Экономическая политика коммунистов</w:t>
      </w:r>
    </w:p>
    <w:p>
      <w:pPr>
        <w:pStyle w:val="Normal"/>
        <w:spacing w:lineRule="atLeast" w:line="240"/>
        <w:ind w:firstLine="397"/>
        <w:rPr/>
      </w:pPr>
      <w:r>
        <w:rPr>
          <w:rFonts w:cs="Times New Roman" w:ascii="Times New Roman" w:hAnsi="Times New Roman"/>
          <w:sz w:val="20"/>
        </w:rPr>
        <w:t>Экономическая система России до октября 1917 года включала в себя: государственные, акционерные и кооперативные предприятия. Распределение осуществлялось через рынок средств производства, товаров и труда. Стремясь к власти, марксисты так и не создали модели новой экономики. Утверждения о загнивании ведущих индустриальных государств, о скорой социалистической революции выдавали желаемое за действительное. Резко осуждая паразитизм западных монополий, В. Ульянов надеялся, что государство коммунистов сможет устранить недостатки монополизма. При  этом особую роль вождь отводил использованию такого немецкого опыта как всеобщая трудовая повинность и нормированное снабжение продовольствием.</w:t>
      </w:r>
    </w:p>
    <w:p>
      <w:pPr>
        <w:pStyle w:val="Normal"/>
        <w:spacing w:lineRule="atLeast" w:line="240"/>
        <w:ind w:firstLine="397"/>
        <w:rPr/>
      </w:pPr>
      <w:r>
        <w:rPr>
          <w:rFonts w:cs="Times New Roman" w:ascii="Times New Roman" w:hAnsi="Times New Roman"/>
          <w:sz w:val="20"/>
        </w:rPr>
        <w:t>Оказавшись у власти, коммунисты вынуждены были экспериментировать на ходу. Строить новый экономический порядок они пытались от противного: ликвидировать частную собственность, внедрить плановое развитие вместо свободного рынка. Ульянову, Преображенскому, Пятакову, Бронштейну, Бухарину и другим очень хотелось совершить скачок в коммунизм. Главным средством для достижения этой цели было избрано тотальное огосударствление. Государство объявило себя собственником всех земель, заводов, банков, бань, родильных домов, театров, музеев, тканей, кожаной одежды, аптек, спиртных напитков, изобретений, моргов, кладбищ и так далее.</w:t>
      </w:r>
    </w:p>
    <w:p>
      <w:pPr>
        <w:pStyle w:val="Normal"/>
        <w:spacing w:lineRule="atLeast" w:line="240"/>
        <w:ind w:firstLine="397"/>
        <w:rPr/>
      </w:pPr>
      <w:r>
        <w:rPr>
          <w:rFonts w:cs="Times New Roman" w:ascii="Times New Roman" w:hAnsi="Times New Roman"/>
          <w:sz w:val="20"/>
        </w:rPr>
        <w:t>Коммунистическое государство отняло предприятия не только у частных лиц, но и у общественных организаций: Всероссийского союза городов, Всероссийского земского союза, у Российского общества Красного Креста. Государство присвоило себе также акционерные предприятия. Захватив все это, коммунисты долго не могли наладть ни эффективного производства, ни справедливого распределения. Экономическая заинтересованность заменялась внеэкономическим принуждением. Резко возросло количество чиновников-контролеров. Следуя путем внеэкономического принуждения, коммунисты неизбежно пришли к системе государственных повинностей и наказаний за их невыполнение. Специальные продовольственные армии взымали с крестьян зерно, масло, мясо, мясо птицы, мед, кожи и тому подобное. Крестьянам запретили продавать свою продукцию на рынке. Веками существовавшей торговле приклеили ярлык «спекуляции». Печально знаменитый «Декрет о спекуляции» от 22 июля 1918 года фактически запрещал всякую негосударственную торговлю, устанавливал так называемые «твердые цены»</w:t>
      </w:r>
      <w:r>
        <w:rPr>
          <w:rStyle w:val="FootnoteCharacters"/>
          <w:rStyle w:val="FootnoteAnchor"/>
          <w:rFonts w:cs="Times New Roman" w:ascii="Times New Roman" w:hAnsi="Times New Roman"/>
          <w:sz w:val="20"/>
        </w:rPr>
        <w:footnoteReference w:id="115"/>
      </w:r>
      <w:r>
        <w:rPr>
          <w:rFonts w:cs="Times New Roman" w:ascii="Times New Roman" w:hAnsi="Times New Roman"/>
          <w:sz w:val="20"/>
        </w:rPr>
        <w:t xml:space="preserve">. То есть такие цены, которые не давали прибыли и не покрывали издержек производства. С целью оправдать грабеж крестьян, В. Ульянов пустил в оборот термины: «излишки», «кулак», «мироед». Зерно, скот, деньги не могут быть лишними. «Излишки» появляются лишь гогда когда власть произвольно устанавливает норму питания, размера хозяйства, накопления. Кличкой «кулак» называли рачительного хозяина,  труженика, семьянина, верующего. Подобная дискредитация как бы оправдывала последующие репрессии «спекулянтов» и «кулаков». Указом от 3 февраля 1920 года вводилась всеобщая трудовая повинность по: заготовке топлива, уборке урожая,  строительству государственных объектов, ремонту дорог, очистке железных дорог от снега, реревозке государственных грузов. Насильно мобилизованные люди уклонялись от бесплатной работы. 27 апреля 1920 года СНК вводил следующие наказания за прогулы: денежные вычеты из жалования, сокращение пайка, заключение в концлагерь. </w:t>
      </w:r>
    </w:p>
    <w:p>
      <w:pPr>
        <w:pStyle w:val="Normal"/>
        <w:spacing w:lineRule="atLeast" w:line="240"/>
        <w:ind w:firstLine="397"/>
        <w:rPr/>
      </w:pPr>
      <w:r>
        <w:rPr>
          <w:rFonts w:cs="Times New Roman" w:ascii="Times New Roman" w:hAnsi="Times New Roman"/>
          <w:sz w:val="20"/>
        </w:rPr>
        <w:t xml:space="preserve">В конце 1920 года кремлевские вожди предприняли новую попытку скачка к коммунизму. Был взят курс на милитаризацию труда, ликвидацию товарно-денежных отношений. Развал финансовой системы коммунисты ставили себе в заслугу. Бывшие имения помещиков передали совхозам. Надежды крестьян получить в награду за разгром «белых» земли помещиков лопнули. Более того, с декабря 1920 года крестьян стали насильственно объединять в коммуны. Комиссары пытались обобществить семенное зерно для будущего коллективного весеннего сева. Крестьяне восстали. Восстала и Кронштадтская крепость. В. Ульянов был вынужден спешно менять политику чтобы удержаться у власти. </w:t>
      </w:r>
    </w:p>
    <w:p>
      <w:pPr>
        <w:pStyle w:val="Normal"/>
        <w:spacing w:lineRule="atLeast" w:line="240"/>
        <w:ind w:firstLine="397"/>
        <w:rPr/>
      </w:pPr>
      <w:r>
        <w:rPr>
          <w:rFonts w:cs="Times New Roman" w:ascii="Times New Roman" w:hAnsi="Times New Roman"/>
          <w:sz w:val="20"/>
        </w:rPr>
        <w:t>Коммунистическая литература представляет политику военного коммунизма как временную меру, вынужденную войной. Это тавтология. Прежде всего политика военного коммунизма оформилась в конце 1920 года, когда победа Красной Армии была близка. В военном коммунизме преобладали доктринальные причины. Прямой продуктообмен рассматривался ленинцами как кратчайший путь к коммунизму. Реальная жизнь отвергла марксистские схемы. Миллионы россиян не желали жить по новым противоестественным декретам. Оказалось, что научный коммунизм Маркса и Ленина также утопичен как и его предшественники. Весь коммунизм утопичен и не может быть иным. Этот вывод достался нашей стране слишком большой ценой. Воплощение утопии возможно только насилием. Страшна не утопия сама по себе, а утопия у власти.</w:t>
      </w:r>
    </w:p>
    <w:p>
      <w:pPr>
        <w:pStyle w:val="Normal"/>
        <w:spacing w:lineRule="atLeast" w:line="240"/>
        <w:ind w:firstLine="397"/>
        <w:rPr/>
      </w:pPr>
      <w:r>
        <w:rPr>
          <w:rFonts w:cs="Times New Roman" w:ascii="Times New Roman" w:hAnsi="Times New Roman"/>
          <w:sz w:val="20"/>
        </w:rPr>
        <w:t>Самый большой миф советской историографиии — это гениальное ленинское учение о новой экономической политике. Историки коммунисты замалчивают, что прежний великий план коммунистического строительства, принятый в декабре 1920 года, лопнул уже через три месяца под напором крестьянских восстаний. В марте 1921 года  В. Ульянов спешно провозгласил так называемую новую экономическую политику. Правительство обещало снизить поборы с крестьян, разрешить торговлю, допустить частника в производство, сферу обслуживания.  В. Ульянов разрешил аренду, концессии. Тем не менее эти факты не позволяют утверждать о перемене воззрений вождя на социализм. В концепции новой экономической политики масса пробелов, недомолвок, позволяющих произвольно ее трактовать. Вначале утверждалось, что НЭП всерьез и надолго, а через год глава партии и правительства объявил отступление законченным. Конституция, программа партии остались прежними. В каждом выступлении В. Ульянов подчеркивал незыблемость диктатуры пролетариата. Силовые структуры государства постоянно укреплялись. Разумеется, налог лучше развертки</w:t>
      </w:r>
      <w:r>
        <w:rPr>
          <w:rStyle w:val="FootnoteCharacters"/>
          <w:rStyle w:val="FootnoteAnchor"/>
          <w:rFonts w:cs="Times New Roman" w:ascii="Times New Roman" w:hAnsi="Times New Roman"/>
          <w:sz w:val="20"/>
        </w:rPr>
        <w:footnoteReference w:id="116"/>
      </w:r>
      <w:r>
        <w:rPr>
          <w:rFonts w:cs="Times New Roman" w:ascii="Times New Roman" w:hAnsi="Times New Roman"/>
          <w:sz w:val="20"/>
        </w:rPr>
        <w:t>. Однако право устанавливать налоги осталось у тех, кто им пользовался ранее. Кроме того, налог взымался взависимости от разрядов урожайности, которые определялись из центра. Завышая разряд урожайности, правительство увеличивало сумму налога. Чтобы облегчить свое положение крестьяне скрывали от чиновников подлинный размер посевных площадей. Иными словами произошло временное ослабление нажима, но политика военно-феодальной эксплуатации крестьянства продолжалась.</w:t>
      </w:r>
    </w:p>
    <w:p>
      <w:pPr>
        <w:pStyle w:val="Normal"/>
        <w:spacing w:lineRule="atLeast" w:line="240"/>
        <w:ind w:firstLine="397"/>
        <w:rPr/>
      </w:pPr>
      <w:r>
        <w:rPr>
          <w:rFonts w:cs="Times New Roman" w:ascii="Times New Roman" w:hAnsi="Times New Roman"/>
          <w:sz w:val="20"/>
        </w:rPr>
        <w:t xml:space="preserve">Налоги на нэпманов носили характер контррибуций. Вкладывать деньги в производство было невыгодно. Предприниматели устремились в сферу торговли, где капитал оборачивался быстрее. Концессии не получили должного развития, так как СНК выдвигал  неприемлимые условия для западных инвесторов. В 1923 году правительство предприняло попытку совершить очередной скачок в накоплении средств. Резко подняли цены на продукцию промышленности. Диспропорция цен привела к затовариванию, к остановке многих заводов. </w:t>
      </w:r>
    </w:p>
    <w:p>
      <w:pPr>
        <w:pStyle w:val="Normal"/>
        <w:spacing w:lineRule="atLeast" w:line="240"/>
        <w:ind w:firstLine="397"/>
        <w:rPr/>
      </w:pPr>
      <w:r>
        <w:rPr>
          <w:rFonts w:cs="Times New Roman" w:ascii="Times New Roman" w:hAnsi="Times New Roman"/>
          <w:sz w:val="20"/>
        </w:rPr>
        <w:t>Значение новой экономической политики явно преувеличено, поскольку она изучается изолировано. Если же взять за основу иную периодизацию истории России, то 1917-1993 годы можно определить как господство коммунистической редистрибутивной экономики, а  1921-1927 годы как этап временного ослабления режима, частичную его либерализацию. Таким образом, НЭП — это робкая половинчатая  реформа в экономике, которая не сопровождалась изменениями в политической системе. В этом причина довольно быстрого падения нэпа. Диктатура пролетариата и экономическая свобода несовместимы. Попытки повторить НЭП можно проследить на экономических реформах 70-х годов, а таже в годы перестройки. Результат был прежним. Реформы в эеономике и политике должны идти одновременно.</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5.Наука и культура</w:t>
      </w:r>
    </w:p>
    <w:p>
      <w:pPr>
        <w:pStyle w:val="Normal"/>
        <w:spacing w:lineRule="atLeast" w:line="240"/>
        <w:ind w:firstLine="397"/>
        <w:rPr/>
      </w:pPr>
      <w:r>
        <w:rPr>
          <w:rFonts w:cs="Times New Roman" w:ascii="Times New Roman" w:hAnsi="Times New Roman"/>
          <w:sz w:val="20"/>
        </w:rPr>
        <w:t>В 18-19 веках наука и культура России добилась больших успехов, признания в цивилизованном мире. Семь лет войны (1914-1921) изменили культурную среду. Погибли талантливые люди, разграблены храмы, музеи, сожжены библиотеки. Мужчины и женщины ожесточились, огрубели. Произошел, как отмечал П. Сорокин, естественный антиотбор.  Укрепление коммунистической диктатуры сопровождалось новыми ударами по культуре. Жизнь показала, что диктатура и культура несовместимы. У россиян отнимались дома, картины, книги, драгоценности, музыкальные инструменты, лубочные картинки. Государство национализировало Московскую художественную галерею имени Павла    Михайловича и Сергея Михайловича Третьяковых, художественную галерею С. И. Щукина и другие музеи.</w:t>
      </w:r>
    </w:p>
    <w:p>
      <w:pPr>
        <w:pStyle w:val="Normal"/>
        <w:spacing w:lineRule="atLeast" w:line="240"/>
        <w:ind w:firstLine="397"/>
        <w:rPr/>
      </w:pPr>
      <w:r>
        <w:rPr>
          <w:rFonts w:cs="Times New Roman" w:ascii="Times New Roman" w:hAnsi="Times New Roman"/>
          <w:sz w:val="20"/>
        </w:rPr>
        <w:t>Декрет СНК от 30 марта 1918 года подтвердил право вдовы Л. Толстого на пенсию в 10 000 рублей, назначенную ей в 1910 году, и постановление местных крестьян, что усадьба «Ясная Поляна» находится в пожизненном пользовании Софьи Александровны. Однако уже 10 июля 1921 года хозяином «Ясной Поляны» стал Наркомпрос (Народный комиссариат просвещения) руководимый Н.Крупской</w:t>
      </w:r>
      <w:r>
        <w:rPr>
          <w:rStyle w:val="FootnoteCharacters"/>
          <w:rStyle w:val="FootnoteAnchor"/>
          <w:rFonts w:cs="Times New Roman" w:ascii="Times New Roman" w:hAnsi="Times New Roman"/>
          <w:sz w:val="20"/>
        </w:rPr>
        <w:footnoteReference w:id="117"/>
      </w:r>
      <w:r>
        <w:rPr>
          <w:rFonts w:cs="Times New Roman" w:ascii="Times New Roman" w:hAnsi="Times New Roman"/>
          <w:sz w:val="20"/>
        </w:rPr>
        <w:t>. Родственники великого писателя вынуждены были эмигрировать. Монополия государства распространялась на все, даже на нотные музыкальные магазины. М. Горький не принял коммунистический переворот. Уже  в ноябре 1920 года он напечатал в своей газете следующие строки : «Ленин, Троцкий и сочувствующие им уже отравились гнилым ядом власти, о чем свидетельствует их позорное отношение к свободе слова, личности и ко сей сумме тех прав, за торжество которых боролась демократия. Слепые фанатики и бессовестные авантюристы сломя голову мчатся якобы по пути «социальной революции» — на самом деле это путь к анархии, к гибели пролетариата и революции. На этом пути Ленин и соратники его считают возможным совершать все преступления, вроде бойни под Петербургом, разгрома Москвы, уничтожения свободы слова, бессмысленных арестов — все мерзости, которые делали Плеве и Столыпин. Конечно Столыпин и Плеве шли против демократии, против всего живого и честного в России, а за Лениным идет довольно значительная — пока — часть рабочих, но я верю, что разум рабочего класса, его сознание своих исторических задач скоро откроют пролетариату глаза на всю несбыточность обещаний Ленина, на всю глубину его безумия и его Нечаевсско-Бакунинский анархизм. Рабочий класс не может не понять, что Ленин на его шкуре, на его крови производит только некий опыт, стремится довести революционное настроение пролетариата до последней крайности и посмотреть — что из этого выйдет?»</w:t>
      </w:r>
      <w:r>
        <w:rPr>
          <w:rStyle w:val="FootnoteCharacters"/>
          <w:rStyle w:val="FootnoteAnchor"/>
          <w:rFonts w:cs="Times New Roman" w:ascii="Times New Roman" w:hAnsi="Times New Roman"/>
          <w:sz w:val="20"/>
        </w:rPr>
        <w:footnoteReference w:id="118"/>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С резкой критикой коммунистических экспериментов вытупил В. Короленко. В 1920 году, незадолго до смерти, писатель направил ряд писем министру культуры А. Луначарскому. Ответа не последовало. Главным ведомством так называемого политического просвещения масс руководила Надежда Купская. По указаниям жены вождя из библиотек изымались неугодные коммунистам произведения Аверченко, Вербицкой, Арцибашева, Дюма (отца), Данилевского, Загоскина, Зайцева Бориса, Лескова, Мережковского, Потапенко, Сенкевича, Сологуба, Толстого, Немировича-Данченко, Ницше, Канта, Шопенгауэра, Маха, Спенсера и так далее. Многие талантливые писатели эмигрировали: М.Алданов, К. Бальмонт, И. Бунин, З. Гиппиус, А. Куприн, Д. Мережковский, С. Черный, В. Ходасевич, М. Цветаева, В. Набоков и другие</w:t>
      </w:r>
      <w:r>
        <w:rPr>
          <w:rStyle w:val="FootnoteCharacters"/>
          <w:rStyle w:val="FootnoteAnchor"/>
          <w:rFonts w:cs="Times New Roman" w:ascii="Times New Roman" w:hAnsi="Times New Roman"/>
          <w:sz w:val="20"/>
        </w:rPr>
        <w:footnoteReference w:id="119"/>
      </w:r>
      <w:r>
        <w:rPr>
          <w:rFonts w:cs="Times New Roman" w:ascii="Times New Roman" w:hAnsi="Times New Roman"/>
          <w:sz w:val="20"/>
        </w:rPr>
        <w:t>. В октябре 1921 года М. Горький выехал из России формально для лечения. Изгнанный из России Иван Бунин первым из русских получил Нобелевскую премию. «Если бы даже наш исход из России, — писал он в 1924 году, — был бы только инстинктивным протестом против душегубства и разрушительства, воцарившегося там, то и тогда нужно было сказать: «Взгляни мир, на этот великий исход и осмысли его значение. Вот перед тобой миллион из числа лучших русских душ, свидетельствующих, что не вся Россия приемлет власть, низость и злодеяния ее захватчиков»</w:t>
      </w:r>
      <w:r>
        <w:rPr>
          <w:rStyle w:val="FootnoteCharacters"/>
          <w:rStyle w:val="FootnoteAnchor"/>
          <w:rFonts w:cs="Times New Roman" w:ascii="Times New Roman" w:hAnsi="Times New Roman"/>
          <w:sz w:val="20"/>
        </w:rPr>
        <w:footnoteReference w:id="120"/>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Более 10 миллионов русских эмигрантов — таков трагический итог гражданской войны. Но за пределами России оказались не только отступившие за ее рубежи 1 500 щщщ военнослужащих. Вместе с ними навсегда покинул родину цвет русской нации — ее интеллектуальная элита. Публикации последних лет у нас — лишь подводная часть эмигрантского литературного айсберга. Ведь только с 1917 по 1924 годы белоэмигрантами было издано 3 735 книг и брошюр — художественная, мемуарная, научная, богословская литература. В эти же годы в Чехословакии издавалось 30 русских журналов, в Югославии — 25, 39 — в Германии, 52 — во Франции</w:t>
      </w:r>
      <w:r>
        <w:rPr>
          <w:rStyle w:val="FootnoteCharacters"/>
          <w:rStyle w:val="FootnoteAnchor"/>
          <w:rFonts w:cs="Times New Roman" w:ascii="Times New Roman" w:hAnsi="Times New Roman"/>
          <w:sz w:val="20"/>
        </w:rPr>
        <w:footnoteReference w:id="121"/>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Трагична судьба писателей, которым не удалось эмигрировать. В 1918 году в Петрограде ЧК  расстреляла поэта Н. Гумилева. Его подозревали в заговоре против советской власти. В 1920 году ЧК арестовала С. Есенина, но через нелелю освободила. В 1921 году похоронили А. Блока и В. Короленко. Власти не выпустили их на лечение за границу. По мнению публициста В.Солоухина, их отравили</w:t>
      </w:r>
      <w:r>
        <w:rPr>
          <w:rStyle w:val="FootnoteCharacters"/>
          <w:rStyle w:val="FootnoteAnchor"/>
          <w:rFonts w:cs="Times New Roman" w:ascii="Times New Roman" w:hAnsi="Times New Roman"/>
          <w:sz w:val="20"/>
        </w:rPr>
        <w:footnoteReference w:id="122"/>
      </w:r>
      <w:r>
        <w:rPr>
          <w:rFonts w:cs="Times New Roman" w:ascii="Times New Roman" w:hAnsi="Times New Roman"/>
          <w:sz w:val="20"/>
        </w:rPr>
        <w:t>. Н. Бухарин и другие партийные функционеры травили великого руского поэта Сергея Есенина. Обстоятельства его гибели до сих пор окружены тайной.</w:t>
      </w:r>
    </w:p>
    <w:p>
      <w:pPr>
        <w:pStyle w:val="Normal"/>
        <w:spacing w:lineRule="atLeast" w:line="240"/>
        <w:ind w:firstLine="397"/>
        <w:rPr/>
      </w:pPr>
      <w:r>
        <w:rPr>
          <w:rFonts w:cs="Times New Roman" w:ascii="Times New Roman" w:hAnsi="Times New Roman"/>
          <w:sz w:val="20"/>
        </w:rPr>
        <w:t xml:space="preserve">Огромный урон нанесли большевистские комиссары историческим памятникам. Рушились художественные монументы в Москве и Петрограде. Переехав в Москву, В. Ленин уничтожил памятник Александру Второму в Кремле, царю, освободившему Болгарию от турецкого ига, отменившему крепостное право. Одновременно Ленин уничтожил памятник Александру </w:t>
      </w:r>
      <w:r>
        <w:rPr>
          <w:rFonts w:cs="Times New Roman" w:ascii="Times New Roman" w:hAnsi="Times New Roman"/>
          <w:sz w:val="20"/>
          <w:lang w:val="en-US"/>
        </w:rPr>
        <w:t>III</w:t>
      </w:r>
      <w:r>
        <w:rPr>
          <w:rFonts w:cs="Times New Roman" w:ascii="Times New Roman" w:hAnsi="Times New Roman"/>
          <w:sz w:val="20"/>
        </w:rPr>
        <w:t xml:space="preserve"> около Храма Христа Спасителя. Храм был взорван в 1931 году. В Кремле же уничтожены Чудов и Вознесенский монастыри вместе с могилами наших предков</w:t>
      </w:r>
      <w:r>
        <w:rPr>
          <w:rStyle w:val="FootnoteCharacters"/>
          <w:rStyle w:val="FootnoteAnchor"/>
          <w:rFonts w:cs="Times New Roman" w:ascii="Times New Roman" w:hAnsi="Times New Roman"/>
          <w:sz w:val="20"/>
        </w:rPr>
        <w:footnoteReference w:id="123"/>
      </w:r>
      <w:r>
        <w:rPr>
          <w:rFonts w:cs="Times New Roman" w:ascii="Times New Roman" w:hAnsi="Times New Roman"/>
          <w:sz w:val="20"/>
        </w:rPr>
        <w:t>. Вскоре площади городов покрылись многочисленными памятниками В. Ульянову. Православные храмы подвергались осквернению. Особую активность в этом неблаговидном деле проявлял М. Губельман (Ярославский). В строго секретном письме для членов Политбюро от 1889 марта 1922 года В. Ульянов настаивал на массовых расстрелах верующих. А между тем в газетах сообщалось, что никаких репрессий не будет</w:t>
      </w:r>
      <w:r>
        <w:rPr>
          <w:rStyle w:val="FootnoteCharacters"/>
          <w:rStyle w:val="FootnoteAnchor"/>
          <w:rFonts w:cs="Times New Roman" w:ascii="Times New Roman" w:hAnsi="Times New Roman"/>
          <w:sz w:val="20"/>
        </w:rPr>
        <w:footnoteReference w:id="124"/>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Двойная мораль В.Ульянова выпирает также из постановления СНК от 26 октября 1920 года. Документ  лаконичен, всего из трех пунктов: «1.Предложить Наркомвнешторгу организовать сбор антикварных вещей, отобранных Петроградской экспертной комиссией, и установить премию за быстрейшую и выгоднейшую продажу их за границей. 2. Вопрос о количестве и норме пайков для экспертной комиссии передать на разрешение комиссии рабочего снабжения. В случае если не будет достигнуто соглашение с т. Лежавой — внести в СНК. 3. Поручить Наркомвнешторгу специально рассмотреть вопрос о создании аналогичной комиссии в Москве и в случае признания целесообразным организовать ее. Назначить доклад Т.Лежавы в СНК через месяц о том, как идет практически исполнение принятого постановления»</w:t>
      </w:r>
      <w:r>
        <w:rPr>
          <w:rStyle w:val="FootnoteCharacters"/>
          <w:rStyle w:val="FootnoteAnchor"/>
          <w:rFonts w:cs="Times New Roman" w:ascii="Times New Roman" w:hAnsi="Times New Roman"/>
          <w:sz w:val="20"/>
        </w:rPr>
        <w:footnoteReference w:id="125"/>
      </w:r>
      <w:r>
        <w:rPr>
          <w:rFonts w:cs="Times New Roman" w:ascii="Times New Roman" w:hAnsi="Times New Roman"/>
          <w:sz w:val="20"/>
        </w:rPr>
        <w:t xml:space="preserve"> Из Эрмитажа и других музеев уплыли за океан более пяти тысяч бесценных картин Рембрандта, Тициана, Рафаэля, Веласкеса, Дюрера, Босха, Микеланжело. Американец А.Хаммер, как сын коммуниста, пользовался особым покровительством В. Ульянова. Он скупал и вывозил русские ценности вагонами. Под Вашингтоном существует музей, где специально выставлены русские дворцовые ценности. Вырученные деньги ушли на финансирование коммунистического движения в Европе.</w:t>
      </w:r>
    </w:p>
    <w:p>
      <w:pPr>
        <w:pStyle w:val="Normal"/>
        <w:spacing w:lineRule="atLeast" w:line="240"/>
        <w:ind w:firstLine="397"/>
        <w:rPr/>
      </w:pPr>
      <w:r>
        <w:rPr>
          <w:rFonts w:cs="Times New Roman" w:ascii="Times New Roman" w:hAnsi="Times New Roman"/>
          <w:sz w:val="20"/>
        </w:rPr>
        <w:t>В 1918 году власти закрыли  Народный университет А. Шанявского по причине инакомыслия профессоров. Университет работал с 1908 года и давал всем желающим среднее и высшее образование. В здании университета разместили партийную школу. Коммунисты отменили автономию высшей школы и начали грубо вмешиваться в ее дела. С октября 1918 года правительство упразднило ученые степени и звания. Ученые остались без средств к существованию. В 1918-1919 годах от голода погибли 7 академиков из 45. Профессура страны отвергла коммунистическую риторику. Вожди большевиков казались гениальными лишь малограмотным людям. Однако против аргументов настоящей науки лининцы оказались бессильными. Своих оппонентов В. Ульянов победил только с помощью репрессивного аппарата. В 1922 году СНК выслал за границу более двухсот оппозиционных ученых: Н. Бердяява, Б. Бруцкуса, А. Кизиветера, П. Сорокина, С. Франка и других. Был выслан также Ефим Зубашев — первый ректор ТПУ, ученик Д. Менделеева. В. Ульянов говорил: «Интеллигенция мнит себя мозгом нации; на деле она не мозг, а говно».</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jc w:val="center"/>
        <w:rPr>
          <w:rFonts w:ascii="Times New Roman" w:hAnsi="Times New Roman" w:cs="Times New Roman"/>
          <w:b/>
          <w:b/>
        </w:rPr>
      </w:pPr>
      <w:r>
        <w:rPr>
          <w:rFonts w:cs="Times New Roman" w:ascii="Times New Roman" w:hAnsi="Times New Roman"/>
          <w:b/>
        </w:rPr>
        <w:t>Глава 4. Индустриальный скачок России: 1926-1941 гг.</w:t>
      </w:r>
    </w:p>
    <w:p>
      <w:pPr>
        <w:pStyle w:val="Normal"/>
        <w:spacing w:lineRule="atLeast" w:line="240"/>
        <w:ind w:firstLine="397"/>
        <w:rPr>
          <w:rFonts w:ascii="Times New Roman" w:hAnsi="Times New Roman" w:cs="Times New Roman"/>
          <w:b/>
          <w:b/>
          <w:sz w:val="20"/>
        </w:rPr>
      </w:pPr>
      <w:r>
        <w:rPr>
          <w:rFonts w:cs="Times New Roman" w:ascii="Times New Roman" w:hAnsi="Times New Roman"/>
          <w:b/>
          <w:sz w:val="20"/>
        </w:rPr>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1. Укрепление сталинского режима</w:t>
      </w:r>
    </w:p>
    <w:p>
      <w:pPr>
        <w:pStyle w:val="Normal"/>
        <w:spacing w:lineRule="atLeast" w:line="240"/>
        <w:ind w:firstLine="397"/>
        <w:rPr/>
      </w:pPr>
      <w:r>
        <w:rPr>
          <w:rFonts w:cs="Times New Roman" w:ascii="Times New Roman" w:hAnsi="Times New Roman"/>
          <w:sz w:val="20"/>
        </w:rPr>
        <w:t>В январе 1924 года В. Ульянов скончался. Вопреки обычаям страны, кремлевские вожди решили сохранить тело для потомков. Первое бальзамирование оказалось неудачным  и труп начал разлагаться. Было проведено повторное бальзамирование и построен специальный мавзолей. Так в центре лучшей праздничной площади Москвы появилась могила, к которой постепенно добавлялись другие</w:t>
      </w:r>
      <w:r>
        <w:rPr>
          <w:rStyle w:val="FootnoteCharacters"/>
          <w:rStyle w:val="FootnoteAnchor"/>
          <w:rFonts w:cs="Times New Roman" w:ascii="Times New Roman" w:hAnsi="Times New Roman"/>
          <w:sz w:val="20"/>
        </w:rPr>
        <w:footnoteReference w:id="126"/>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Борьба за ленинское наследство велась исключительно в узком кругу партийной элиты и походила на схватку под ковром. Претенденты на пост № 1 не стеснялись в выборе средств для достижения заветной цели. В 1922 - 1924 годах коалиция Г. Зиновьевва, Л. Каменева, И. Джугашвили  дискредитировала и отодвинула от власти Л. Троцкого, стоявшего во главе Красной Армии. В 1925-1927 годах И. Джугашвили при помощи молодого амбициозного Н.Бухарина, опорочил Л.Каменева и Г. Зиновьева. В 1928-1929 годах И. Сталин ошельмовал редактора «Правды», ведущего теоретика партии Н. Бухарина, главу правительства А.Рыковав и начальника профсоюзов М. Ефремова( Томского)</w:t>
      </w:r>
      <w:r>
        <w:rPr>
          <w:rStyle w:val="FootnoteCharacters"/>
          <w:rStyle w:val="FootnoteAnchor"/>
          <w:rFonts w:cs="Times New Roman" w:ascii="Times New Roman" w:hAnsi="Times New Roman"/>
          <w:sz w:val="20"/>
        </w:rPr>
        <w:footnoteReference w:id="127"/>
      </w:r>
      <w:r>
        <w:rPr>
          <w:rFonts w:cs="Times New Roman" w:ascii="Times New Roman" w:hAnsi="Times New Roman"/>
          <w:sz w:val="20"/>
        </w:rPr>
        <w:t xml:space="preserve">. Таким образом, И. Сталин отлучил всех возможных претендентов от ленинизма и стал единственным «истинным ленинцем», вождем партии. Так называемое «коллективное руководство» партией и государством продолжалось недолго: с 1924 по 1929 год. Ленин создал партию, которая могла функционировать лишь подчиняясь воле вождя. Также быстро закончилось коллективное руководство и после смерти И. Джугашвили. Вождизм — неотъемлемая черта коммунизма. </w:t>
      </w:r>
    </w:p>
    <w:p>
      <w:pPr>
        <w:pStyle w:val="Normal"/>
        <w:spacing w:lineRule="atLeast" w:line="240"/>
        <w:ind w:firstLine="397"/>
        <w:rPr/>
      </w:pPr>
      <w:r>
        <w:rPr>
          <w:rFonts w:cs="Times New Roman" w:ascii="Times New Roman" w:hAnsi="Times New Roman"/>
          <w:sz w:val="20"/>
        </w:rPr>
        <w:t>В борьбе за власть важное значение имело идеологическое обоснование своего права на место во главе иерархии. Коммунисты единогласно объявили ленинское учение единственно верным. Затем активизировалась борьба за монопольное право толковать ленинизм. Первым наиболее значительных успехов достиг Г. Зиновьев. Он долго жил с В. Ульяновым в эмиграции, скрывался с ним в 1917 году от преследований Временного правительства, остался наместником в Петрограде после переезда правительства в Москву, возглавлял  Коммунистический интернационал. Г. Зиновьев успел выпустить несколько книг по ленинизму и более десяти томов своих сочинений, состоявших в основном из подборки опубликованных ранее газетных статей.  Однако в 1924-1925 годах самой массовой стала книга И. Джугашвили «Основы ленинизма». И. Джугашвили наклеил ярлыки на своих политических противников и без устали повторял их. Благо в его распоряжении находился весь пропагандистский аппарат. И. Сталин действовал против Л. Каменева и Г. Зиновьева так же как В. Ленин в свое время против Г. Плеханова и Ю. Мартова. Все несогласные со Сталиным,  были объявлены отступниками и предателями. Коммунисты России, руководствуясь марксизмом-ленинизмом, возродили средневековую «охоту на ведьм». Оппозиционеры неоднократно каялись, публично признавали свои ошибки перед партией, но им не верили. В 1927 году 15-й съезд исключил из партии 75  сторонников Л. Троцкого и группу Сапронова 23 человека. Все исключенные были арестованы и позднее репрессированы. Уничтожаются обычно революционеры, воспринявшие лозунги и идеи революции буквально, наивно верящие в возможность их осуществления. Побеждает течение, усматривающие первостепенный смысл революции в укреплении власти — инструмента будущего индустриального переустройства</w:t>
      </w:r>
      <w:r>
        <w:rPr>
          <w:rStyle w:val="FootnoteCharacters"/>
          <w:rStyle w:val="FootnoteAnchor"/>
          <w:rFonts w:cs="Times New Roman" w:ascii="Times New Roman" w:hAnsi="Times New Roman"/>
          <w:sz w:val="20"/>
        </w:rPr>
        <w:footnoteReference w:id="128"/>
      </w:r>
      <w:r>
        <w:rPr>
          <w:rFonts w:cs="Times New Roman" w:ascii="Times New Roman" w:hAnsi="Times New Roman"/>
          <w:sz w:val="20"/>
        </w:rPr>
        <w:t>. Последующие коммунистические революции подтвердили этот вывод, сделали его правилом.</w:t>
      </w:r>
    </w:p>
    <w:p>
      <w:pPr>
        <w:pStyle w:val="Normal"/>
        <w:spacing w:lineRule="atLeast" w:line="240"/>
        <w:ind w:firstLine="397"/>
        <w:rPr/>
      </w:pPr>
      <w:r>
        <w:rPr>
          <w:rFonts w:cs="Times New Roman" w:ascii="Times New Roman" w:hAnsi="Times New Roman"/>
          <w:sz w:val="20"/>
        </w:rPr>
        <w:t>Уничтожая христианство, коммунисты воссоздали его суррогат. «Атеистическая религия коммунизма имеет своих пророков, отцов церкви, свои каноны, гробницы, мощи, священное писание, догматы, патристику, имеет свои ереси, свою ортодоксию, свой катехизис, свои преследования еретиков, свои покаяния и отречения, наконец, свою прекрасную организованную инквизицию. Эта религия имеет свой избранный народ (пролетариат) и свой мессианский идеал интернационального коммунизма»</w:t>
      </w:r>
      <w:r>
        <w:rPr>
          <w:rStyle w:val="FootnoteCharacters"/>
          <w:rStyle w:val="FootnoteAnchor"/>
          <w:rFonts w:cs="Times New Roman" w:ascii="Times New Roman" w:hAnsi="Times New Roman"/>
          <w:sz w:val="20"/>
        </w:rPr>
        <w:footnoteReference w:id="129"/>
      </w:r>
      <w:r>
        <w:rPr>
          <w:rFonts w:cs="Times New Roman" w:ascii="Times New Roman" w:hAnsi="Times New Roman"/>
          <w:sz w:val="20"/>
        </w:rPr>
        <w:t xml:space="preserve">. Борьба функционеров за престижные должности не находила отклика в массовой партии, а тем более в рабочем классе. Население страны, терзаемое репрессиями, голодом, дефицитом товаров, безработицей,  равнодушно относилось к разногласиям в коммунистической верхушке. </w:t>
      </w:r>
    </w:p>
    <w:p>
      <w:pPr>
        <w:pStyle w:val="Normal"/>
        <w:spacing w:lineRule="atLeast" w:line="240"/>
        <w:ind w:firstLine="397"/>
        <w:rPr/>
      </w:pPr>
      <w:r>
        <w:rPr>
          <w:rFonts w:cs="Times New Roman" w:ascii="Times New Roman" w:hAnsi="Times New Roman"/>
          <w:sz w:val="20"/>
        </w:rPr>
        <w:t>В 1929 году И. Джугашвили исполнилось 50 лет. Он стал единоличным хозяином партийно-государственной машины. В этом же году сталинская директива устанавливала единоначалие на предприятии. Директор получал право увольнять рабочих без уведомления профсоюзов. Правительство слило профсоюзы с министерством труда, то есть ликвидировало. В 1932 году была введена паспортная система. Паспорта выдавали только городским жителям. Выдача паспортов превратилась в тотальную проверку граждан. Проводилась чистка Ленинграда и Москвы от так называемых «классово чуждых элементов». Закон от 8 июня 1934 года предусматривал смертную казнь за  «измену Родине».Для членов семьи, которые знали о намерениях «изменника Родины» предусматривалось заключение в лагерь на срок от 2 до 5 лет, а для тех, кто не знал, полагалась ссылка на 5 лет</w:t>
      </w:r>
      <w:r>
        <w:rPr>
          <w:rStyle w:val="FootnoteCharacters"/>
          <w:rStyle w:val="FootnoteAnchor"/>
          <w:rFonts w:cs="Times New Roman" w:ascii="Times New Roman" w:hAnsi="Times New Roman"/>
          <w:sz w:val="20"/>
        </w:rPr>
        <w:footnoteReference w:id="130"/>
      </w:r>
      <w:r>
        <w:rPr>
          <w:rFonts w:cs="Times New Roman" w:ascii="Times New Roman" w:hAnsi="Times New Roman"/>
          <w:sz w:val="20"/>
        </w:rPr>
        <w:t xml:space="preserve">. Как и его предшественник, И. Джугашвили постоянно укреплял репрессивный аппарат. В 1922 году ВЧК переименовали в Главное политическое управление (ГПУ), а в 1934 году — в Народный комиссариат внутренних дел (НКВД). Смена названия не отразилась на функциях организации. 1 декабря 1934 года, в день убийства С. Кирова, И. Сталин принял закон об упрощенной процедуре судебных дел. На следствие по делу так называемых «врагов народа» отводилось всего 10 суток. Воцарилась обстановка всеобщего доносительства. 22 декабря 1934 годв «Правда» опубликовала сообщение, что найден подлинный виновник  убийства С.Кирова — «ленинградский центр» во главе с Г. Зиновьевым. Эта ложь потребовалась для оправдания расправы над Г. Зиновьевым, Л. Каменевым и другими конкурентами И. Джугашвили. </w:t>
      </w:r>
    </w:p>
    <w:p>
      <w:pPr>
        <w:pStyle w:val="Normal"/>
        <w:spacing w:lineRule="atLeast" w:line="240"/>
        <w:ind w:firstLine="397"/>
        <w:rPr/>
      </w:pPr>
      <w:r>
        <w:rPr>
          <w:rFonts w:cs="Times New Roman" w:ascii="Times New Roman" w:hAnsi="Times New Roman"/>
          <w:sz w:val="20"/>
        </w:rPr>
        <w:t>Массовые чистки партии и государственных служащих неизбежно заканчивались репрессиями. Социальный статус исключенных из партии был ниже чем у беспартийных. В марте 1935 года приняли закон о наказании членов семей изменников Родины. В апреле 1935 года советское законодательство разрешило привлекать к уголовной ответственности детей, начиная с 12 лет. 9 июня 1935 года появился закон, в соответствии с которым любой советский гражданин за побег за границу приговаривался к смертной казни; тюремное заключение грозило также всякому лицу, не донесшему об этом</w:t>
      </w:r>
      <w:r>
        <w:rPr>
          <w:rStyle w:val="FootnoteCharacters"/>
          <w:rStyle w:val="FootnoteAnchor"/>
          <w:rFonts w:cs="Times New Roman" w:ascii="Times New Roman" w:hAnsi="Times New Roman"/>
          <w:sz w:val="20"/>
        </w:rPr>
        <w:footnoteReference w:id="131"/>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 1934 году была прекращена публикация ежегодных оценок численности населения. Перепись 1937 года была объявлена вредительской, ее руководители расстреляны. После войны переписи не было до 1959 года</w:t>
      </w:r>
      <w:r>
        <w:rPr>
          <w:rStyle w:val="FootnoteCharacters"/>
          <w:rStyle w:val="FootnoteAnchor"/>
          <w:rFonts w:cs="Times New Roman" w:ascii="Times New Roman" w:hAnsi="Times New Roman"/>
          <w:sz w:val="20"/>
        </w:rPr>
        <w:footnoteReference w:id="132"/>
      </w:r>
      <w:r>
        <w:rPr>
          <w:rFonts w:cs="Times New Roman" w:ascii="Times New Roman" w:hAnsi="Times New Roman"/>
          <w:sz w:val="20"/>
        </w:rPr>
        <w:t xml:space="preserve">. В 1936 году И. Сталин обвинил главу НКВД Генриха Ягоду в опоздании на четыре года в борьбе с «врагами народа». Г. Ягода оказался на скамье подсудимых вместе с Н. Бухариным и другими, чьи дела он сам фабриковал. Новым нркомом стал Николай Ежов. В начале 1939 года его расстреляли. НКВД возглавил Лаврентий Берия, продердавшийся на этой должности до смерти И. Сталина. </w:t>
      </w:r>
    </w:p>
    <w:p>
      <w:pPr>
        <w:pStyle w:val="Normal"/>
        <w:spacing w:lineRule="atLeast" w:line="240"/>
        <w:ind w:firstLine="397"/>
        <w:rPr/>
      </w:pPr>
      <w:r>
        <w:rPr>
          <w:rFonts w:cs="Times New Roman" w:ascii="Times New Roman" w:hAnsi="Times New Roman"/>
          <w:sz w:val="20"/>
        </w:rPr>
        <w:t>Напуганные репрессиями отказались возвращаться в СССР А. Бармин (посол в Греции), Ф. Раскольников (посол в Болгарии), агенты И. Кривицкий, И. Рейс, Г. Орлов и другие</w:t>
      </w:r>
      <w:r>
        <w:rPr>
          <w:rStyle w:val="FootnoteCharacters"/>
          <w:rStyle w:val="FootnoteAnchor"/>
          <w:rFonts w:cs="Times New Roman" w:ascii="Times New Roman" w:hAnsi="Times New Roman"/>
          <w:sz w:val="20"/>
        </w:rPr>
        <w:footnoteReference w:id="133"/>
      </w:r>
      <w:r>
        <w:rPr>
          <w:rFonts w:cs="Times New Roman" w:ascii="Times New Roman" w:hAnsi="Times New Roman"/>
          <w:sz w:val="20"/>
        </w:rPr>
        <w:t>. Советский посол в Испании Антонов-Овсеенко, тот самый, который руководил штурмом Зимнего дворца в 1917 году, был вызван И. Сталиным в Москву и расстрелян. В Мексике агенты И. Сталина убили  Л. Бронштейна (Троцкого)</w:t>
      </w:r>
      <w:r>
        <w:rPr>
          <w:rStyle w:val="FootnoteCharacters"/>
          <w:rStyle w:val="FootnoteAnchor"/>
          <w:rFonts w:cs="Times New Roman" w:ascii="Times New Roman" w:hAnsi="Times New Roman"/>
          <w:sz w:val="20"/>
        </w:rPr>
        <w:footnoteReference w:id="134"/>
      </w:r>
      <w:r>
        <w:rPr>
          <w:rFonts w:cs="Times New Roman" w:ascii="Times New Roman" w:hAnsi="Times New Roman"/>
          <w:sz w:val="20"/>
        </w:rPr>
        <w:t xml:space="preserve">. После этого  Л. Берия получил чин генерала. В начале 1928 года в Иран бежал Б. Бажанов, с 1923 года работавший помощником И. Сталина. Через несколько месяцев сбежал Г. Агабеков, начальник восточного сектора иностранного отдела ОГПУ. Остались на Западе советские дипломаты Г. Беседовский, С. Дмитриевский и другие. </w:t>
      </w:r>
    </w:p>
    <w:p>
      <w:pPr>
        <w:pStyle w:val="Normal"/>
        <w:spacing w:lineRule="atLeast" w:line="240"/>
        <w:ind w:firstLine="397"/>
        <w:rPr/>
      </w:pPr>
      <w:r>
        <w:rPr>
          <w:rFonts w:cs="Times New Roman" w:ascii="Times New Roman" w:hAnsi="Times New Roman"/>
          <w:sz w:val="20"/>
        </w:rPr>
        <w:t>Путь И. Джугашвили от Кремля до дачи (35 км.) охраняли три смены чекистов по 1200 человек в каждой. Вождь коммунистов не был ни на одном из заводов Москвы, Ленинграда. Его специальный поезд мог выдержать двухнедельную осаду. Опасаясь военного переворота И. Джугашвили сменил командующих всеми военными округами, кроме Семена Буденного. «Сталин – государственник восточного, азиатского типа. Сталинизм, то есть коммунизм периода строительства, перерождается незаметно в своеобразный русский фашизм. Ему присущи все особенности фашизма:  тоталитарное государство, государственный капитализм, национализм, вождизм и, как базис – милитаризированная молодежь»</w:t>
      </w:r>
      <w:r>
        <w:rPr>
          <w:rStyle w:val="FootnoteCharacters"/>
          <w:rStyle w:val="FootnoteAnchor"/>
          <w:rFonts w:cs="Times New Roman" w:ascii="Times New Roman" w:hAnsi="Times New Roman"/>
          <w:sz w:val="20"/>
        </w:rPr>
        <w:footnoteReference w:id="135"/>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Первой женой Сталина была Сванидзе. Вторая жена – Надежда Алилуева застрелилась или ее застрелили в 1932 году. Оставшись один, Сталин арестовал жен М. Калинина,  Кулика, С. Буденного, В. Молотова. Ждали выздоровления жены Ежова, чтобы арестовать, но она умерла. Надежда Крупская, после смерти Ленина, прожила 15 лет, показав за это время огромную способность прислуживать и унижаться. Ее ввели в состав Центральной Контрольной Комиссии (ЦКК) партии, а в 1927 году – в члены Центрального Комитета. На ее глазах происходило истребление всей старой партии, но она молчала.</w:t>
      </w:r>
    </w:p>
    <w:p>
      <w:pPr>
        <w:pStyle w:val="Normal"/>
        <w:spacing w:lineRule="atLeast" w:line="240"/>
        <w:ind w:firstLine="397"/>
        <w:rPr/>
      </w:pPr>
      <w:r>
        <w:rPr>
          <w:rFonts w:cs="Times New Roman" w:ascii="Times New Roman" w:hAnsi="Times New Roman"/>
          <w:sz w:val="20"/>
        </w:rPr>
        <w:t>Следует отметить, что кремлевские вожди: Сталин, Свердлов, Троцкий, Каганович, Буденный, Ворошилов не имели образования. Каменев окончил два курса Московского университета. Крупская окончила гимназию и проучилась один год на Бестужевских курсах, Алилуева не окончила промышленную академию, Е. Лорберг (Калинина) – без образования, Г. Горбман (Ворошилова) — белошвейка</w:t>
      </w:r>
      <w:r>
        <w:rPr>
          <w:rStyle w:val="FootnoteCharacters"/>
          <w:rStyle w:val="FootnoteAnchor"/>
          <w:rFonts w:cs="Times New Roman" w:ascii="Times New Roman" w:hAnsi="Times New Roman"/>
          <w:sz w:val="20"/>
        </w:rPr>
        <w:footnoteReference w:id="136"/>
      </w:r>
      <w:r>
        <w:rPr>
          <w:rFonts w:cs="Times New Roman" w:ascii="Times New Roman" w:hAnsi="Times New Roman"/>
          <w:sz w:val="20"/>
        </w:rPr>
        <w:t>. Жена С. Кирова М. Маркус была также малограмотной. До 1930 года она возглавляла лечебное учреждение для проституток Ленинграда</w:t>
      </w:r>
      <w:r>
        <w:rPr>
          <w:rStyle w:val="FootnoteCharacters"/>
          <w:rStyle w:val="FootnoteAnchor"/>
          <w:rFonts w:cs="Times New Roman" w:ascii="Times New Roman" w:hAnsi="Times New Roman"/>
          <w:sz w:val="20"/>
        </w:rPr>
        <w:footnoteReference w:id="137"/>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Новый правящий класс погряз в привилегиях. Коммунистическая партия разлагалась. «Монопольная партия живет самообманом: начиная «качественный отбор», она требует «партийного единомыслия», делая его условием для политической правоспособности и дееспособности, она зовет людей к бессмыслию и лицемерию; тем самым она открывает настеж двери всевозможным болванам, лицемерам, проходимцам и карьеристам; качественный уровень партии срывается, и к власти приходят симулянты, взяточники, хищники»</w:t>
      </w:r>
      <w:r>
        <w:rPr>
          <w:rStyle w:val="FootnoteCharacters"/>
          <w:rStyle w:val="FootnoteAnchor"/>
          <w:rFonts w:cs="Times New Roman" w:ascii="Times New Roman" w:hAnsi="Times New Roman"/>
          <w:sz w:val="20"/>
        </w:rPr>
        <w:footnoteReference w:id="138"/>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Более пяти месяцев продолжалось «всенародное обсуждение»  сталинской конституции 1936 года. Это был своего рода ритуал, в ходе которого каждый человек подтверждал лояльность режиму, пытаясь тем самым обезопасить себя от репрессий. Советское государство нарочито громко провозглашало демократические свободы граждан и тут же тайно давало неограничеснные полномочия репрессивным органам. Например, И. Сталин разрешил пытать заключенных, выбивать из них нужные следователям показания. И. Джугашвили лично подписал 400 списков на арест 44 000 человек. За 1937 год было арестовано еще 7 000 000 человек. Вождь в 4 раза увеличил оклады сотрудникам НКВД. В Томске были расстреляны поэт Н.Клюев, выдающийся философ Г. Шпет. Каждому десятому из арестованных в 1936-1937 годах выносился смертный приговор.</w:t>
      </w:r>
    </w:p>
    <w:p>
      <w:pPr>
        <w:pStyle w:val="Normal"/>
        <w:spacing w:lineRule="atLeast" w:line="240"/>
        <w:ind w:firstLine="397"/>
        <w:rPr/>
      </w:pPr>
      <w:r>
        <w:rPr>
          <w:rFonts w:cs="Times New Roman" w:ascii="Times New Roman" w:hAnsi="Times New Roman"/>
          <w:sz w:val="20"/>
        </w:rPr>
        <w:t>Общее количество заключенных в Советском Союзе в конце тридцатых годов определяется иностранными авторами в пределах от 9 до 35 миллионов человек</w:t>
      </w:r>
      <w:r>
        <w:rPr>
          <w:rStyle w:val="FootnoteCharacters"/>
          <w:rStyle w:val="FootnoteAnchor"/>
          <w:rFonts w:cs="Times New Roman" w:ascii="Times New Roman" w:hAnsi="Times New Roman"/>
          <w:sz w:val="20"/>
        </w:rPr>
        <w:footnoteReference w:id="139"/>
      </w:r>
      <w:r>
        <w:rPr>
          <w:rFonts w:cs="Times New Roman" w:ascii="Times New Roman" w:hAnsi="Times New Roman"/>
          <w:sz w:val="20"/>
        </w:rPr>
        <w:t>. Аресты достигли такого размаха, что начали угрожать промышленному, научному и военному потенциалу страны. Поэтому террор принял спорадический характер, стал скорее способом управления, а не истерической кампанией</w:t>
      </w:r>
      <w:r>
        <w:rPr>
          <w:rStyle w:val="FootnoteCharacters"/>
          <w:rStyle w:val="FootnoteAnchor"/>
          <w:rFonts w:cs="Times New Roman" w:ascii="Times New Roman" w:hAnsi="Times New Roman"/>
          <w:sz w:val="20"/>
        </w:rPr>
        <w:footnoteReference w:id="140"/>
      </w:r>
      <w:r>
        <w:rPr>
          <w:rFonts w:cs="Times New Roman" w:ascii="Times New Roman" w:hAnsi="Times New Roman"/>
          <w:sz w:val="20"/>
        </w:rPr>
        <w:t>. Первоначально центр трудовых лагерей располагался в Карелии и вдоль побережья Белого моря, где лесодобыча была главной отраслью промышленности. Затем возникли лагеря вокруг Воркуты и в бассейне Печоры, в промышленных центрах Западной Сибири. К концу тридцатых годов лагеря появились в каждом городе, даже в Москве. Ни один рабовладелец прошлого не стал бы столь нерачительно расходовать свой капитал, но НКВД за невольников не платил, и если они умирали, то потери могли быть легко возмещены за счет новыз арестов. А. Солженицын очень точно назвал лагеря «истребительно-трудовыми». Смертность в лагерях  составляла от 10 до 30 % в год</w:t>
      </w:r>
      <w:r>
        <w:rPr>
          <w:rStyle w:val="FootnoteCharacters"/>
          <w:rStyle w:val="FootnoteAnchor"/>
          <w:rFonts w:cs="Times New Roman" w:ascii="Times New Roman" w:hAnsi="Times New Roman"/>
          <w:sz w:val="20"/>
        </w:rPr>
        <w:footnoteReference w:id="141"/>
      </w:r>
      <w:r>
        <w:rPr>
          <w:rFonts w:cs="Times New Roman" w:ascii="Times New Roman" w:hAnsi="Times New Roman"/>
          <w:sz w:val="20"/>
        </w:rPr>
        <w:t>.Чтобы выжить в лагере, необходимо было обманывать, приписывать объем выполненной работы. Принцип «туфты»</w:t>
      </w:r>
      <w:r>
        <w:rPr>
          <w:rStyle w:val="FootnoteCharacters"/>
          <w:rStyle w:val="FootnoteAnchor"/>
          <w:rFonts w:cs="Times New Roman" w:ascii="Times New Roman" w:hAnsi="Times New Roman"/>
          <w:sz w:val="20"/>
        </w:rPr>
        <w:footnoteReference w:id="142"/>
      </w:r>
      <w:r>
        <w:rPr>
          <w:rFonts w:cs="Times New Roman" w:ascii="Times New Roman" w:hAnsi="Times New Roman"/>
          <w:sz w:val="20"/>
        </w:rPr>
        <w:t xml:space="preserve"> распространялся не только на лагеря, но и на всю советскую экономику.</w:t>
      </w:r>
    </w:p>
    <w:p>
      <w:pPr>
        <w:pStyle w:val="Normal"/>
        <w:spacing w:lineRule="atLeast" w:line="240"/>
        <w:ind w:firstLine="397"/>
        <w:rPr/>
      </w:pPr>
      <w:r>
        <w:rPr>
          <w:rFonts w:cs="Times New Roman" w:ascii="Times New Roman" w:hAnsi="Times New Roman"/>
          <w:sz w:val="20"/>
        </w:rPr>
        <w:t>Труд заключенных широко использовался для добычи золдота в отдаленных северо-восточных районах страны. В 1934 году «Золотая Колыма», добыв 5 515 килограммов химически чистого золота, обогнала все золотодобывающие страны Южной Америки, кроме Колумбии и Чили</w:t>
      </w:r>
      <w:r>
        <w:rPr>
          <w:rStyle w:val="FootnoteCharacters"/>
          <w:rStyle w:val="FootnoteAnchor"/>
          <w:rFonts w:cs="Times New Roman" w:ascii="Times New Roman" w:hAnsi="Times New Roman"/>
          <w:sz w:val="20"/>
        </w:rPr>
        <w:footnoteReference w:id="143"/>
      </w:r>
      <w:r>
        <w:rPr>
          <w:rFonts w:cs="Times New Roman" w:ascii="Times New Roman" w:hAnsi="Times New Roman"/>
          <w:sz w:val="20"/>
        </w:rPr>
        <w:t>.</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pPr>
      <w:r>
        <w:rPr>
          <w:rFonts w:cs="Times New Roman" w:ascii="Times New Roman" w:hAnsi="Times New Roman"/>
          <w:sz w:val="20"/>
        </w:rPr>
        <w:t>В коммунистической революции, как справедливо отметил М. Джилас, ее плоды достаются бюрократии. Стоит революции закончиться, как наступает этап жестокого сведения счетов между течениями и фракциями, имеющими разные мнения о пути, которым следует следовать двигаться дальше. Взаимные нападки вертятся в круге догматического  доказывания кто «объективно» либо «субъективно» больший революционер и агент внутренних врагов или мирового капитала</w:t>
      </w:r>
      <w:r>
        <w:rPr>
          <w:rStyle w:val="FootnoteCharacters"/>
          <w:rStyle w:val="FootnoteAnchor"/>
          <w:rFonts w:cs="Times New Roman" w:ascii="Times New Roman" w:hAnsi="Times New Roman"/>
          <w:sz w:val="20"/>
        </w:rPr>
        <w:footnoteReference w:id="144"/>
      </w:r>
      <w:r>
        <w:rPr>
          <w:rFonts w:cs="Times New Roman" w:ascii="Times New Roman" w:hAnsi="Times New Roman"/>
          <w:sz w:val="20"/>
        </w:rPr>
        <w:t>.</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2. Политика большого скачка</w:t>
      </w:r>
    </w:p>
    <w:p>
      <w:pPr>
        <w:pStyle w:val="Normal"/>
        <w:spacing w:lineRule="atLeast" w:line="240"/>
        <w:ind w:firstLine="397"/>
        <w:rPr/>
      </w:pPr>
      <w:r>
        <w:rPr>
          <w:rFonts w:cs="Times New Roman" w:ascii="Times New Roman" w:hAnsi="Times New Roman"/>
          <w:sz w:val="20"/>
        </w:rPr>
        <w:t xml:space="preserve">В 1929 году Иосифу Джугашвили исполнилось 50 лет. Партия коммунистов выдвинула его своим очередным вождем. Достойный приемник  Ленина, он правил также пожизненно, до весны 1953 года. Завершение  верхушечной борьбы в Кремле позволило И. Джугашвили вплотную заняться государственными делами. Красная Армия и Внутренние войска подавили повстанцев Грузии, Чечни, Бурятии, Казахстана, пытавшихся вырваться из Советского Союза. На долгие годы растянулась борьба с повстанцами Средней Азии. Исламское население наиболее упорно  сопротивлялось имперской политике Москвы. </w:t>
      </w:r>
    </w:p>
    <w:p>
      <w:pPr>
        <w:pStyle w:val="Normal"/>
        <w:spacing w:lineRule="atLeast" w:line="240"/>
        <w:ind w:firstLine="397"/>
        <w:rPr/>
      </w:pPr>
      <w:r>
        <w:rPr>
          <w:rFonts w:cs="Times New Roman" w:ascii="Times New Roman" w:hAnsi="Times New Roman"/>
          <w:sz w:val="20"/>
        </w:rPr>
        <w:t>Новые правители Москвы понимали необходимость индустриализации, укрепления военной мощи</w:t>
      </w:r>
      <w:r>
        <w:rPr>
          <w:rStyle w:val="FootnoteCharacters"/>
          <w:rStyle w:val="FootnoteAnchor"/>
          <w:rFonts w:cs="Times New Roman" w:ascii="Times New Roman" w:hAnsi="Times New Roman"/>
          <w:sz w:val="20"/>
        </w:rPr>
        <w:footnoteReference w:id="145"/>
      </w:r>
      <w:r>
        <w:rPr>
          <w:rFonts w:cs="Times New Roman" w:ascii="Times New Roman" w:hAnsi="Times New Roman"/>
          <w:sz w:val="20"/>
        </w:rPr>
        <w:t>. В ноябре 1926 года кремлевские вожди приняли следующее решение: «В минимальный исторический срок нагнать, а затем и  превзойти уровень индустриального развития передовых капиталистических стран». В 1929 году партия Сталина утвердила первый пятилетний план на 1928-1932 годы. Всеобщее планирование может осуществлять лишь государство, обладающее тотальной властью. Отныне, плановые показатели, рожденные волей диктатора, обретали силу закона; их невыполнение жестоко каралось.</w:t>
      </w:r>
    </w:p>
    <w:p>
      <w:pPr>
        <w:pStyle w:val="Normal"/>
        <w:spacing w:lineRule="atLeast" w:line="240"/>
        <w:ind w:firstLine="397"/>
        <w:rPr/>
      </w:pPr>
      <w:r>
        <w:rPr>
          <w:rFonts w:cs="Times New Roman" w:ascii="Times New Roman" w:hAnsi="Times New Roman"/>
          <w:sz w:val="20"/>
        </w:rPr>
        <w:t>Грандиозные проекты требовали соответствующих жертв. Коммунисты обратились к традиционным для России источникам накопления: экспорту зерна, низкой заработной плате рабочих и служащих, широкой продаже спиртного, использованию «дешевого» труда заключенных. По демпинговым ценам на экспорт шел лес. Вывозили нефть, золото. Золото и серебро  изымали у населения. В 1930 году И. Сталин дал указание: «А) основательно почистить аппарат НКФ и Госбанка, несмотря на вопли сомнительных коммунистов типа Брюханова - Пятакова; б) обязательно  расстрелять десятка два - три вредителей из этих аппаратов, в том числе десяток кассиров всякого рода; в) продолжать по всему СССР операции ОГПУ по изъятию мелкой монеты серебряной»</w:t>
      </w:r>
      <w:r>
        <w:rPr>
          <w:rStyle w:val="FootnoteCharacters"/>
          <w:rStyle w:val="FootnoteAnchor"/>
          <w:rFonts w:cs="Times New Roman" w:ascii="Times New Roman" w:hAnsi="Times New Roman"/>
          <w:sz w:val="20"/>
        </w:rPr>
        <w:footnoteReference w:id="146"/>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 xml:space="preserve">В 1925 году руководители государства преодолели запрет мертвого В. Ульянова и начали выпуск водки. С 1926 по 1927 год число ликеро-водочных заводов выросло с 95 до  145 </w:t>
      </w:r>
      <w:r>
        <w:rPr>
          <w:rStyle w:val="FootnoteCharacters"/>
          <w:rStyle w:val="FootnoteAnchor"/>
          <w:rFonts w:cs="Times New Roman" w:ascii="Times New Roman" w:hAnsi="Times New Roman"/>
          <w:sz w:val="20"/>
        </w:rPr>
        <w:footnoteReference w:id="147"/>
      </w:r>
      <w:r>
        <w:rPr>
          <w:rFonts w:cs="Times New Roman" w:ascii="Times New Roman" w:hAnsi="Times New Roman"/>
          <w:sz w:val="20"/>
        </w:rPr>
        <w:t>. По имени тогдашнего председателя Совнаркома А. Рыкова, водку в народе именовали «рыковкой». Вскоре торговля водкой стала существенным дополнительным внутренним финансовым источником осуществления  индустриализации. Доля от продажи спиртных напитков в госбюджете выросла с 2% в 1923/24  финансовом году до 12%  в 192728 году. Власти разрешили почти безудержно наращивать производство алкоголя. В Ленинграде в 1926-1927 годах годовое потребление спиртных напитков на душу населения достигло 59 литров. В 1926 году в городе на Неве появились первые в СССР  вытрезвители</w:t>
      </w:r>
      <w:r>
        <w:rPr>
          <w:rStyle w:val="FootnoteCharacters"/>
          <w:rStyle w:val="FootnoteAnchor"/>
          <w:rFonts w:cs="Times New Roman" w:ascii="Times New Roman" w:hAnsi="Times New Roman"/>
          <w:sz w:val="20"/>
        </w:rPr>
        <w:footnoteReference w:id="148"/>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Самой известной стройкой первой пятилетки была электрическая станция на Днепре. Подготовительные работы начались еще в 1921 году. В 1925 году инженер И. Г. Александров представил проект, который дорабатывался американской фирмой «Х.Л.Купер и К» и немецкой «Сименс - Баунион». Длина плотины составила 760 метров, а высота - 64 метра</w:t>
      </w:r>
      <w:r>
        <w:rPr>
          <w:rStyle w:val="FootnoteCharacters"/>
          <w:rStyle w:val="FootnoteAnchor"/>
          <w:rFonts w:cs="Times New Roman" w:ascii="Times New Roman" w:hAnsi="Times New Roman"/>
          <w:sz w:val="20"/>
        </w:rPr>
        <w:footnoteReference w:id="149"/>
      </w:r>
      <w:r>
        <w:rPr>
          <w:rFonts w:cs="Times New Roman" w:ascii="Times New Roman" w:hAnsi="Times New Roman"/>
          <w:sz w:val="20"/>
        </w:rPr>
        <w:t>. В 1928-1929 годах на Путиловском заводе и Харьковском паровозостроительном было выпущено 3 276 тракторов. В 1929 году начали строить Магнитогорский и Кузнецкий заводы, в 1930 году Запорожский, Азовсталь, в 1931 году – Ново_Липецкий и Ново_Тагильский, Криворожский, Ново-Ташельский и Никопольский трубопрокатный. Эти заводы вступили в строй уже в годы второй пятилетки (1932-1937). Бюрократия эксплуатировала энтузиазм молодых. Палатки, бараки, отсутствие  элементарных удобств,  низкая зарплата, плохое питание стали неизбежными спутниками советских строек. При возведении Магнитогорского  металлургического комбината несколько тысяч человек умерли дезентерии. Еще более крупную жатву собрала смерть на Беломоро-Балтийском канале. Полмиллиона заключенных с кирками и тачками прорыли его за 20 месяцев.</w:t>
      </w:r>
    </w:p>
    <w:p>
      <w:pPr>
        <w:pStyle w:val="Normal"/>
        <w:spacing w:lineRule="atLeast" w:line="240"/>
        <w:ind w:firstLine="397"/>
        <w:rPr/>
      </w:pPr>
      <w:r>
        <w:rPr>
          <w:rFonts w:cs="Times New Roman" w:ascii="Times New Roman" w:hAnsi="Times New Roman"/>
          <w:sz w:val="20"/>
        </w:rPr>
        <w:t>Энтузиазм строителей умело инспирировался коммунистической агитацией и поддерживался репрессиями. В 1928 году коммунисты организовали в Москве показательный судебный процесс над группой инженеров, так называемое «Шахтинское дело». Н. Горлецкого, Н. Кржижановского, А. Юсевича, Н. Бояринова и С. Будного расстреляли, а шестерых приговорили к десятилетнему сроку заключения. Аналогичные судилища прошли в провинциальных городах. В целом по стране было арестовано 2 000 инженеров. В 1929 году Советское правительство ликвидировало воскресенье. После четырех дней непрерывной работы  следовал выходной. Отсюда название «пятидневка». «Непрерывка» держалась до 1940 года. Правительство вновь подарило трудящимся воскресенье.</w:t>
      </w:r>
    </w:p>
    <w:p>
      <w:pPr>
        <w:pStyle w:val="Normal"/>
        <w:spacing w:lineRule="atLeast" w:line="240"/>
        <w:ind w:firstLine="397"/>
        <w:rPr/>
      </w:pPr>
      <w:r>
        <w:rPr>
          <w:rFonts w:cs="Times New Roman" w:ascii="Times New Roman" w:hAnsi="Times New Roman"/>
          <w:sz w:val="20"/>
        </w:rPr>
        <w:t>В сентябре 1930 года газеты сообщили о расстреле 48 руководителей пищевой промышленности, в том числе профессора  Рязанова, по обвинению в организации продовольственных трудностей. В ноябре-декабре 1930 года в Москве организуется второй после «Шахтинского дела»  показательный процесс: процесс «Промпартии». В обвинительном заключении указывалось, что в подпольной «Промышленной партии» насчитывалось не менее двух тысяч членов. Перед судом предстало 8 человек. Подсудимых обвинили в подрывной деятельности в пользу иностранцев. Глава «Промпартии» Л. Рамзин признал обвинения. В марте 1931 года в Москве судили  «вредителей» из плановых и банковских структур. В апреле 1933 года состоялся очередной процесс. В числе 18 «вредителей» было 6 английских инженеров и техников. Англичан выслали из СССР, а советские граждане получили от 18 месяцев до 10 лет заключения.  Советская власть карала техническую интеллигенцию, служащих госбанка и госплана. Репрессии преследовали несколько целей: запугать инженеров, снять вину с партийных функционеров за некомпетентное руководство. Например, тяжелую индустрию страны направлял в нужное русло ветеринар Серго Орджоникидзе. Репрессии инженеров и начальников вызывали одобрение у малограмотных рабочих, создавали иллюзию борьбы за социальную справедливость.</w:t>
      </w:r>
    </w:p>
    <w:p>
      <w:pPr>
        <w:pStyle w:val="Normal"/>
        <w:spacing w:lineRule="atLeast" w:line="240"/>
        <w:ind w:firstLine="397"/>
        <w:rPr/>
      </w:pPr>
      <w:r>
        <w:rPr>
          <w:rFonts w:cs="Times New Roman" w:ascii="Times New Roman" w:hAnsi="Times New Roman"/>
          <w:sz w:val="20"/>
        </w:rPr>
        <w:t>Страной руководил огромный бюрократический аппарат – более 5 500 000 государственных служащих – малоквалифицированный и коррумпированный. В 1928 году в СССР насчитывалось только 233 000 специалистов с высшим образованием</w:t>
      </w:r>
      <w:r>
        <w:rPr>
          <w:rStyle w:val="FootnoteCharacters"/>
          <w:rStyle w:val="FootnoteAnchor"/>
          <w:rFonts w:cs="Times New Roman" w:ascii="Times New Roman" w:hAnsi="Times New Roman"/>
          <w:sz w:val="20"/>
        </w:rPr>
        <w:footnoteReference w:id="150"/>
      </w:r>
      <w:r>
        <w:rPr>
          <w:rFonts w:cs="Times New Roman" w:ascii="Times New Roman" w:hAnsi="Times New Roman"/>
          <w:sz w:val="20"/>
        </w:rPr>
        <w:t>. К концу первой пятилетки половина руководителей промышленности не имела специального образования.</w:t>
      </w:r>
    </w:p>
    <w:p>
      <w:pPr>
        <w:pStyle w:val="Normal"/>
        <w:spacing w:lineRule="atLeast" w:line="240"/>
        <w:ind w:firstLine="397"/>
        <w:rPr/>
      </w:pPr>
      <w:r>
        <w:rPr>
          <w:rFonts w:cs="Times New Roman" w:ascii="Times New Roman" w:hAnsi="Times New Roman"/>
          <w:sz w:val="20"/>
        </w:rPr>
        <w:t>В 1929 году коммунисты инспирировали кампанию по развертыванию массового соревнования на основе ленинских идей 1919 года о бесплатном коммунистическом труде</w:t>
      </w:r>
      <w:r>
        <w:rPr>
          <w:rStyle w:val="FootnoteCharacters"/>
          <w:rStyle w:val="FootnoteAnchor"/>
          <w:rFonts w:cs="Times New Roman" w:ascii="Times New Roman" w:hAnsi="Times New Roman"/>
          <w:sz w:val="20"/>
        </w:rPr>
        <w:footnoteReference w:id="151"/>
      </w:r>
      <w:r>
        <w:rPr>
          <w:rFonts w:cs="Times New Roman" w:ascii="Times New Roman" w:hAnsi="Times New Roman"/>
          <w:sz w:val="20"/>
        </w:rPr>
        <w:t xml:space="preserve">. Кампания успеха не имела. В 1930 году коммунисты подавили стачку ивановских ткачей. В этом же году рабочие Московского автомобильного завода назвали И. Сталина «самозванным вождем пролетариата». Советская власть сделала все необходимое,  чтобы об этих и многих других событиях не узнали даже соседние города. </w:t>
      </w:r>
    </w:p>
    <w:p>
      <w:pPr>
        <w:pStyle w:val="Normal"/>
        <w:spacing w:lineRule="atLeast" w:line="240"/>
        <w:ind w:firstLine="397"/>
        <w:rPr/>
      </w:pPr>
      <w:r>
        <w:rPr>
          <w:rFonts w:cs="Times New Roman" w:ascii="Times New Roman" w:hAnsi="Times New Roman"/>
          <w:sz w:val="20"/>
        </w:rPr>
        <w:t>В годы первой пятилетки наша страна стала впервые выпускать автомобили и тракторы. Американские фирмы поставили оборудование для Сталинградского тракторного и Горьковского автомобильных заводов. Нижнегородский автомобильный завод был рассчитан на 140 тысяч автомобилей в год. Харьковский тракторный завод - на 50 тысяч, Московский автозавод - на 30 тысяч грузовиков</w:t>
      </w:r>
      <w:r>
        <w:rPr>
          <w:rStyle w:val="FootnoteCharacters"/>
          <w:rStyle w:val="FootnoteAnchor"/>
          <w:rFonts w:cs="Times New Roman" w:ascii="Times New Roman" w:hAnsi="Times New Roman"/>
          <w:sz w:val="20"/>
        </w:rPr>
        <w:footnoteReference w:id="152"/>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К 1930 году страна достигла дореволюционного уровня выплавки чугуна. В 1932 году каждая шестая тонна потребленного проката была ввезена из-за границы. На импорт черных металлов за пятилетку было израсходовано 2,5 миллиарда рублей, а государственные вложения в отрасль составили 3 миллиарда рублей.</w:t>
      </w:r>
    </w:p>
    <w:p>
      <w:pPr>
        <w:pStyle w:val="Normal"/>
        <w:spacing w:lineRule="atLeast" w:line="240"/>
        <w:ind w:firstLine="397"/>
        <w:rPr/>
      </w:pPr>
      <w:r>
        <w:rPr>
          <w:rFonts w:cs="Times New Roman" w:ascii="Times New Roman" w:hAnsi="Times New Roman"/>
          <w:sz w:val="20"/>
        </w:rPr>
        <w:t>В первой пятилетке освоение новых производств осуществлялось простым копированием европейских и американских образцов: паровозов, полувагонов, и так далее.  Известная американская фирма промышленных архитекторов «Альберт Кан и Ко» заработала на проектах производственных зданий для СССР  2 миллиарда долларов. Около десяти проектов делали в Детройте, а остальные в России. Американцы запроектировали всю советскую тяжелую промышленность.  Американцы проектировали Московское метро, поставляли турбины для Днепрогэс и так далее. Английская кампания «Метрополитен-Викерс» снабдила оборудованием большинство крупнейших советских электростанций. Западные фирмы консультировали, строили, снабжали оборудованием Магнитогорск и Кузнецк, Уралмашзавод, 1-й Шарикоподшипниковый завод в Москве, автозавод в Нижнем Новгороде и завод грузовых машин в Ярославле. На 1 октября 1929 года СССР имел 70 договоров о технической помощи с иностранными фирмами.</w:t>
      </w:r>
    </w:p>
    <w:p>
      <w:pPr>
        <w:pStyle w:val="Normal"/>
        <w:spacing w:lineRule="atLeast" w:line="240"/>
        <w:ind w:firstLine="397"/>
        <w:rPr/>
      </w:pPr>
      <w:r>
        <w:rPr>
          <w:rFonts w:cs="Times New Roman" w:ascii="Times New Roman" w:hAnsi="Times New Roman"/>
          <w:sz w:val="20"/>
        </w:rPr>
        <w:t>Гигант резиновой промышленности страны – Ярославский резиноасбестовый комбинат должен был вырабатывать три четверти общесоюзного каучука. В 1930 году на этой стройке работало лишь 7 автомашин. Не было ни экскаваторов, ни подъемных кранов, ни других механизмов. Тем не менее, к 7 ноября 1932 года изготовили первую отечественную покрышку</w:t>
      </w:r>
      <w:r>
        <w:rPr>
          <w:rStyle w:val="FootnoteCharacters"/>
          <w:rStyle w:val="FootnoteAnchor"/>
          <w:rFonts w:cs="Times New Roman" w:ascii="Times New Roman" w:hAnsi="Times New Roman"/>
          <w:sz w:val="20"/>
        </w:rPr>
        <w:footnoteReference w:id="153"/>
      </w:r>
      <w:r>
        <w:rPr>
          <w:rFonts w:cs="Times New Roman" w:ascii="Times New Roman" w:hAnsi="Times New Roman"/>
          <w:sz w:val="20"/>
        </w:rPr>
        <w:t>. За первую пятилетку Ярославский автомобильный завод дол стране 3 349 автомобилей. В 1932 году коллектив завода выпустил 12-ти тонную автомашину</w:t>
      </w:r>
      <w:r>
        <w:rPr>
          <w:rStyle w:val="FootnoteCharacters"/>
          <w:rStyle w:val="FootnoteAnchor"/>
          <w:rFonts w:cs="Times New Roman" w:ascii="Times New Roman" w:hAnsi="Times New Roman"/>
          <w:sz w:val="20"/>
        </w:rPr>
        <w:footnoteReference w:id="154"/>
      </w:r>
      <w:r>
        <w:rPr>
          <w:rFonts w:cs="Times New Roman" w:ascii="Times New Roman" w:hAnsi="Times New Roman"/>
          <w:sz w:val="20"/>
        </w:rPr>
        <w:t>. Индустриализация сопровождалась бесконечными импровизациями. В целом задания первой пятилетки не были выполнены.</w:t>
      </w:r>
    </w:p>
    <w:tbl>
      <w:tblPr>
        <w:tblW w:w="10191" w:type="dxa"/>
        <w:jc w:val="left"/>
        <w:tblInd w:w="-108" w:type="dxa"/>
        <w:tblLayout w:type="fixed"/>
        <w:tblCellMar>
          <w:top w:w="0" w:type="dxa"/>
          <w:left w:w="108" w:type="dxa"/>
          <w:bottom w:w="0" w:type="dxa"/>
          <w:right w:w="108" w:type="dxa"/>
        </w:tblCellMar>
      </w:tblPr>
      <w:tblGrid>
        <w:gridCol w:w="2409"/>
        <w:gridCol w:w="3196"/>
        <w:gridCol w:w="4586"/>
      </w:tblGrid>
      <w:tr>
        <w:trPr/>
        <w:tc>
          <w:tcPr>
            <w:tcW w:w="2409"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Производство</w:t>
            </w:r>
          </w:p>
        </w:tc>
        <w:tc>
          <w:tcPr>
            <w:tcW w:w="3196"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План 1929 г.</w:t>
            </w:r>
          </w:p>
        </w:tc>
        <w:tc>
          <w:tcPr>
            <w:tcW w:w="4586"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Фактическое выполнение 1929 г.</w:t>
            </w:r>
          </w:p>
        </w:tc>
      </w:tr>
      <w:tr>
        <w:trPr/>
        <w:tc>
          <w:tcPr>
            <w:tcW w:w="2409"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Уголь</w:t>
            </w:r>
          </w:p>
        </w:tc>
        <w:tc>
          <w:tcPr>
            <w:tcW w:w="3196"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75 000</w:t>
            </w:r>
          </w:p>
        </w:tc>
        <w:tc>
          <w:tcPr>
            <w:tcW w:w="4586"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4 000</w:t>
            </w:r>
          </w:p>
        </w:tc>
      </w:tr>
      <w:tr>
        <w:trPr/>
        <w:tc>
          <w:tcPr>
            <w:tcW w:w="2409"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Чугун</w:t>
            </w:r>
          </w:p>
        </w:tc>
        <w:tc>
          <w:tcPr>
            <w:tcW w:w="3196"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0 000</w:t>
            </w:r>
          </w:p>
        </w:tc>
        <w:tc>
          <w:tcPr>
            <w:tcW w:w="4586"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 200</w:t>
            </w:r>
          </w:p>
        </w:tc>
      </w:tr>
      <w:tr>
        <w:trPr/>
        <w:tc>
          <w:tcPr>
            <w:tcW w:w="2409"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Электроэнергия</w:t>
            </w:r>
          </w:p>
        </w:tc>
        <w:tc>
          <w:tcPr>
            <w:tcW w:w="3196"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20 000 000 000 кв. час.</w:t>
            </w:r>
          </w:p>
        </w:tc>
        <w:tc>
          <w:tcPr>
            <w:tcW w:w="4586"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4 000 000 000</w:t>
            </w:r>
          </w:p>
        </w:tc>
      </w:tr>
    </w:tbl>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pPr>
      <w:r>
        <w:rPr>
          <w:rFonts w:cs="Times New Roman" w:ascii="Times New Roman" w:hAnsi="Times New Roman"/>
          <w:sz w:val="20"/>
        </w:rPr>
        <w:t>Например, вместо 60 доменных печей ввели в эксплуатацию только 32. Тем не менее вождь объявил об успешном выполнении пятилетнего плана.</w:t>
      </w:r>
    </w:p>
    <w:p>
      <w:pPr>
        <w:pStyle w:val="Normal"/>
        <w:spacing w:lineRule="atLeast" w:line="240"/>
        <w:ind w:firstLine="397"/>
        <w:rPr/>
      </w:pPr>
      <w:r>
        <w:rPr>
          <w:rFonts w:cs="Times New Roman" w:ascii="Times New Roman" w:hAnsi="Times New Roman"/>
          <w:sz w:val="20"/>
        </w:rPr>
        <w:t>Все качественные характеристики: производительность труда, себестоимость, качество продукции шли по нисходящей линии. Процесс индустриализации сопровождался невероятной растратой человеческих и материальных ресурсов. Это привело к падению уровня жизни.  К концу 1930 года 40% капиталовложений в промышленность были заморожены в незавершенных проектах. Индустриализация проводилась экстенсивными методами, с огромными издержками. Она сопровождалась высокой инфляцией (увеличение денежной массы на 180%  за пять лет, рост на 250-300% розничных цен на промышленные товары), приведшей к снижению примерно на 40%  покупательной способности рабочих</w:t>
      </w:r>
      <w:r>
        <w:rPr>
          <w:rStyle w:val="FootnoteCharacters"/>
          <w:rStyle w:val="FootnoteAnchor"/>
          <w:rFonts w:cs="Times New Roman" w:ascii="Times New Roman" w:hAnsi="Times New Roman"/>
          <w:sz w:val="20"/>
        </w:rPr>
        <w:footnoteReference w:id="155"/>
      </w:r>
      <w:r>
        <w:rPr>
          <w:rFonts w:cs="Times New Roman" w:ascii="Times New Roman" w:hAnsi="Times New Roman"/>
          <w:sz w:val="20"/>
        </w:rPr>
        <w:t>. Экономика оказалась разбалансированной. Отставала химическая индустрия. В текстильной промышленности произошло падение производства. Не хватало даже плохой одежды. Мало внимания уделялось железным дорогам. Жилищное строительство, производство потребительских товаров и сфера услуг были и вовсе забыты. Рабочие подолгу простаивали в очередях за товарами первой необходимости.</w:t>
      </w:r>
    </w:p>
    <w:p>
      <w:pPr>
        <w:pStyle w:val="Normal"/>
        <w:spacing w:lineRule="atLeast" w:line="240"/>
        <w:ind w:firstLine="397"/>
        <w:rPr/>
      </w:pPr>
      <w:r>
        <w:rPr>
          <w:rFonts w:cs="Times New Roman" w:ascii="Times New Roman" w:hAnsi="Times New Roman"/>
          <w:sz w:val="20"/>
        </w:rPr>
        <w:t>В 1931 году И.Сталин объявил войну «уравниловке». В стране были различные цены:1) государственные цены на пайковые товары, выдаваемые по карточкам; 2) коммерческие цены - значительно более высокие - на товары без карточек; 3) «среднеповышенные цены» на товары,  продаваемые в рабочих районах, -- ниже коммерческих, выше государственных; 4) «цены образцовых магазинов»—универмагов, в которых цены выше коммерческих; 5) «торгсины» - магазины, в которых все товары продаются только за золото или валюту; 6) рыночные цены.  Тридцатые годы отмечены усилением расслоения среди трудящихся. Квалифицированные рабочие получали в четыре- восемь раз больше, чем неквалифицированные, в то время как  администрация и аппарат управления вообще получали в восемь – тридцать раз больше – это без учета прочих привилегий, которыми они пользовались</w:t>
      </w:r>
      <w:r>
        <w:rPr>
          <w:rStyle w:val="FootnoteCharacters"/>
          <w:rStyle w:val="FootnoteAnchor"/>
          <w:rFonts w:cs="Times New Roman" w:ascii="Times New Roman" w:hAnsi="Times New Roman"/>
          <w:sz w:val="20"/>
        </w:rPr>
        <w:footnoteReference w:id="156"/>
      </w:r>
      <w:r>
        <w:rPr>
          <w:rFonts w:cs="Times New Roman" w:ascii="Times New Roman" w:hAnsi="Times New Roman"/>
          <w:sz w:val="20"/>
        </w:rPr>
        <w:t>. В бюллетене оппозиции Троцкий писал: «Никогда еще Советский Союз не знал такого неравенства, как теперь, почти два десятка лет после ноябрьской революции: заработная плата в 100 рублей и заработная плата в 8-10 тысяч рублей. Одни живут в бараках и ходят в рваной обуви, другие ездят в роскошных автомобилях и живут в великолепных квартирах. Одни бьются, чтобы прокормить себя и семью, другие, помимо автомобиля, имеют прислугу, дачу под Москвой, виллу на Кавказе и так далее»</w:t>
      </w:r>
      <w:r>
        <w:rPr>
          <w:rStyle w:val="FootnoteCharacters"/>
          <w:rStyle w:val="FootnoteAnchor"/>
          <w:rFonts w:cs="Times New Roman" w:ascii="Times New Roman" w:hAnsi="Times New Roman"/>
          <w:sz w:val="20"/>
        </w:rPr>
        <w:footnoteReference w:id="157"/>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Новый правящий класс, за исключением кремлевской верхушки, вышел из пролетарской среды и исповедывал антикапитализм. Собственность нового класса  проявлялась в виде исключительного права, монополии партийной, политической бюрократии на распределение национального дохода, регламентацию уровня заработков, выбор направлений хозяйственного развития, а также распоряжение национализированным имуществом</w:t>
      </w:r>
      <w:r>
        <w:rPr>
          <w:rStyle w:val="FootnoteCharacters"/>
          <w:rStyle w:val="FootnoteAnchor"/>
          <w:rFonts w:cs="Times New Roman" w:ascii="Times New Roman" w:hAnsi="Times New Roman"/>
          <w:sz w:val="20"/>
        </w:rPr>
        <w:footnoteReference w:id="158"/>
      </w:r>
      <w:r>
        <w:rPr>
          <w:rFonts w:cs="Times New Roman" w:ascii="Times New Roman" w:hAnsi="Times New Roman"/>
          <w:sz w:val="20"/>
        </w:rPr>
        <w:t>. Средняя заработная плата в тридцатые годы у рабочего равнялась 150 - 200 рублей, пенсия 25 - 50 рублей. Белый хлеб стоил 1рубль 20 копеек, мясо – от 5 до 9 рублей, картофель - 40 копеек, сало – 18 рублей, мужские туфли – 290 рублей, дамские  туфли – 280 рублей, мужская рубашка – от 39 до 60 рублей Рабочие жили в коммунальных квартирах, бараках. Заработки стахановцев составляли от 700 до 2 000 рублей в месяц. В 1936 году они повысились до 4 000 рублей</w:t>
      </w:r>
      <w:r>
        <w:rPr>
          <w:rStyle w:val="FootnoteCharacters"/>
          <w:rStyle w:val="FootnoteAnchor"/>
          <w:rFonts w:cs="Times New Roman" w:ascii="Times New Roman" w:hAnsi="Times New Roman"/>
          <w:sz w:val="20"/>
        </w:rPr>
        <w:footnoteReference w:id="159"/>
      </w:r>
      <w:r>
        <w:rPr>
          <w:rFonts w:cs="Times New Roman" w:ascii="Times New Roman" w:hAnsi="Times New Roman"/>
          <w:sz w:val="20"/>
        </w:rPr>
        <w:t>. Стахановская система, одобренная в начале тридцатых годов, разрушила остатки солидарности и классового сознания среди рабочих, во-первых, разжиганием жестокого соревнования и, во-вторых,  образованием временной  стахановской аристократии, социальная дистанция которой от обыкновенного рабочего, естественно, воспринималась более остро, чем расслоение между рабочими и управляющими. Этот процесс завершился введением в 1938 году трудовых книжек, которые официально превратили весь российский рабочий класс в одну гигантскую рабсилу для принудительного труда. В 1939 году прогулом стало считаться опоздание на 20 минут. С 1940 года подобное нарушение было признано уголовным преступлением. С виновного удерживали четверть заработной платы. В коммунизме общественно-политические отношения и собственность (тоталитаризм власти и монополия на собственность) сопрягаются и дополняют друг-друга куда эффективнее, чем при любой иной общественной системе. Новый класс – как конус: широкий в основании, он приближаясь к вершине, все сильнее и неприступнее сужается</w:t>
      </w:r>
      <w:r>
        <w:rPr>
          <w:rStyle w:val="FootnoteCharacters"/>
          <w:rStyle w:val="FootnoteAnchor"/>
          <w:rFonts w:cs="Times New Roman" w:ascii="Times New Roman" w:hAnsi="Times New Roman"/>
          <w:sz w:val="20"/>
        </w:rPr>
        <w:footnoteReference w:id="160"/>
      </w:r>
      <w:r>
        <w:rPr>
          <w:rFonts w:cs="Times New Roman" w:ascii="Times New Roman" w:hAnsi="Times New Roman"/>
          <w:sz w:val="20"/>
        </w:rPr>
        <w:t xml:space="preserve">. </w:t>
      </w:r>
    </w:p>
    <w:p>
      <w:pPr>
        <w:pStyle w:val="Normal"/>
        <w:spacing w:lineRule="atLeast" w:line="240"/>
        <w:ind w:firstLine="397"/>
        <w:rPr/>
      </w:pPr>
      <w:r>
        <w:rPr>
          <w:rFonts w:cs="Times New Roman" w:ascii="Times New Roman" w:hAnsi="Times New Roman"/>
          <w:sz w:val="20"/>
        </w:rPr>
        <w:t>Первая миграционная волна в тридцатые годы была связана с массовым перемещением крестьян в города. С 1926 по 1939 год городское население увеличилось на 30 000 000 человек. Крестьяне ушли в города, с началом коллективизации. В годы первой пятилетки приток переселенцев только в Московскую и Ленинградскую области составил по 3, 5 миллиона человек в каждую. Рост молодых промышленных центров был еще значительнее: население Днепропетровска и Сталино (Донецк) на Украине, Челябинска и Свердловска на Урале, Новосибирска и Кузнецка в Сибири увеличилось за несколько лет в пять- шесть раз</w:t>
      </w:r>
      <w:r>
        <w:rPr>
          <w:rStyle w:val="FootnoteCharacters"/>
          <w:rStyle w:val="FootnoteAnchor"/>
          <w:rFonts w:cs="Times New Roman" w:ascii="Times New Roman" w:hAnsi="Times New Roman"/>
          <w:sz w:val="20"/>
        </w:rPr>
        <w:footnoteReference w:id="161"/>
      </w:r>
      <w:r>
        <w:rPr>
          <w:rFonts w:cs="Times New Roman" w:ascii="Times New Roman" w:hAnsi="Times New Roman"/>
          <w:sz w:val="20"/>
        </w:rPr>
        <w:t>. К 1935 году в Городе Магадане имелось 167 домов с общей жилой площадью 17 092 квадратных метра</w:t>
      </w:r>
      <w:r>
        <w:rPr>
          <w:rStyle w:val="FootnoteCharacters"/>
          <w:rStyle w:val="FootnoteAnchor"/>
          <w:rFonts w:cs="Times New Roman" w:ascii="Times New Roman" w:hAnsi="Times New Roman"/>
          <w:sz w:val="20"/>
        </w:rPr>
        <w:footnoteReference w:id="162"/>
      </w:r>
      <w:r>
        <w:rPr>
          <w:rFonts w:cs="Times New Roman" w:ascii="Times New Roman" w:hAnsi="Times New Roman"/>
          <w:sz w:val="20"/>
        </w:rPr>
        <w:t>. Патологический характер урбанизации и индустриализации в советской России привел к появлению значительной доли маргиналов. Болезненный процесс адаптации новых пролетариев влек за собой целый ряд негативных явлений. Участились неявки на работу, усилилась текучка кадров, увеличилось количество случаев хулиганства и поломок техники, выпуска бракованной продукции, резко возросли производственный травматизм, алкоголизм и преступность.</w:t>
      </w:r>
    </w:p>
    <w:p>
      <w:pPr>
        <w:pStyle w:val="Normal"/>
        <w:spacing w:lineRule="atLeast" w:line="240"/>
        <w:ind w:firstLine="397"/>
        <w:rPr/>
      </w:pPr>
      <w:r>
        <w:rPr>
          <w:rFonts w:cs="Times New Roman" w:ascii="Times New Roman" w:hAnsi="Times New Roman"/>
          <w:sz w:val="20"/>
        </w:rPr>
        <w:t>Несмотря на нажим репрессивных органов, задания третьей пятилетки не выполнялись. В  1937-1941 годах темпы роста промышленного производства не превышали 3-4%  год. Давно уже покончили с анархизмом и демократизмом. И. Сталин сделал то, что не удалось Л. Корнилову. Дисциплина на заводах была почти военной. Тем не менее возможности внеэкономического принуждения были полностью исчерпаны. Низкая квалификация рабочих СССР оставалась серьезной преградой на пути освоения новой техники. В 1930 году правительство ввело обязательное начальное обучение. В 1936 году начальную школу кончили только половина учеников, семилетнюю – треть,  среднюю – четверть. В 1939 году неграмотные составляли 20 % населения. В 1940 году число вузов достигло 817. Количественный рост не компенсировал падения качественных характеристик высшей школы. Большая часть старой профессуры была репрессирована. Научные контакты ученых с зарубежными коллегами карались как шпионаж.</w:t>
      </w:r>
    </w:p>
    <w:p>
      <w:pPr>
        <w:pStyle w:val="Normal"/>
        <w:spacing w:lineRule="atLeast" w:line="240"/>
        <w:ind w:firstLine="397"/>
        <w:rPr/>
      </w:pPr>
      <w:r>
        <w:rPr>
          <w:rFonts w:cs="Times New Roman" w:ascii="Times New Roman" w:hAnsi="Times New Roman"/>
          <w:sz w:val="20"/>
        </w:rPr>
        <w:t>Показательна судьба такой известной стройки,  как Байкало - Амурская магистраль. Решение о начале строительства было принято еще в 1886 году. В 1911 году начались  изыскания Э. Михайловского. В 1932  году приступили к строительству магистрали. В этом же году прекратили финансирование и стройку передали в ведение ОГПУ. В 1934 году был  создан БАМЛАГ, рассчитанный на 125 000 заключенных. Решение 1938 года предусматривало завершение строительства в 1945 году. Разумеется, что причиной подобного долгостроя была не только война.</w:t>
      </w:r>
    </w:p>
    <w:p>
      <w:pPr>
        <w:pStyle w:val="Normal"/>
        <w:spacing w:lineRule="atLeast" w:line="240"/>
        <w:ind w:firstLine="397"/>
        <w:rPr/>
      </w:pPr>
      <w:r>
        <w:rPr>
          <w:rFonts w:cs="Times New Roman" w:ascii="Times New Roman" w:hAnsi="Times New Roman"/>
          <w:sz w:val="20"/>
        </w:rPr>
        <w:t xml:space="preserve">В 1940 году розничные цены в 6 раз превышали уровень нэпа. В закрытых распределителях партийные чиновники могли купить на рубль в 20 раз больше, чем  рядовой труженик в обычном магазине. В конце тридцатых годов сотни талантливых конструкторов были арестованы. Достаточно вспомнить  биографии А. Тупалева, С. Королева, В. Петлякова, В. Мясищева. Задания третьей пятилетки не выполнялись несмотря на нажим репрессивных органов. Отставала нефтяная и угольная промышленность, черная металлургия. Остро ощущалась нехватка электроэнергии. Люди избегали тяжелой низкооплачиваемой работы. В 1938-1939 годах прирост числа служащих и продавцов был в 4 раза больше, чем в промышленности. Накануне войны в СССР насчитывалось 6 миллионов радиоточек. Монопольное государственное радио умело манипулировало общественным сознанием, ежедневно лгало. Тем не менее в далекой провинции люди получили возможность слушать классическую и народную музыку, песни, в исполнении любимых артистов. </w:t>
      </w:r>
    </w:p>
    <w:p>
      <w:pPr>
        <w:pStyle w:val="Normal"/>
        <w:spacing w:lineRule="atLeast" w:line="240"/>
        <w:ind w:firstLine="397"/>
        <w:rPr/>
      </w:pPr>
      <w:r>
        <w:rPr>
          <w:rFonts w:cs="Times New Roman" w:ascii="Times New Roman" w:hAnsi="Times New Roman"/>
          <w:sz w:val="20"/>
        </w:rPr>
        <w:t>В 1939 году на 18 съезде коммунистов И. Сталин заявил, что для защиты завоеваний революции, в условиях враждебного капиталистического окружения, необходимо сильное государство. Иными словами, И. Джугашвили дезавуировал идею В. Ульянова об отмирании государства. Однако на этом же съезде был утвержден курс на коммунизм, поскольку социализм уже построен. Делегаты съезда единодушно одобрили директиву И. Джугашвили: «Догнать и перегнать в экономическом отношении наиболее развитые капиталистические страны Европы и Соединенные Штаты Америки, окончательно решить эту задачу в течение ближайшего периода времени»</w:t>
      </w:r>
      <w:r>
        <w:rPr>
          <w:rStyle w:val="FootnoteCharacters"/>
          <w:rStyle w:val="FootnoteAnchor"/>
          <w:rFonts w:cs="Times New Roman" w:ascii="Times New Roman" w:hAnsi="Times New Roman"/>
          <w:sz w:val="20"/>
        </w:rPr>
        <w:footnoteReference w:id="163"/>
      </w:r>
      <w:r>
        <w:rPr>
          <w:rFonts w:cs="Times New Roman" w:ascii="Times New Roman" w:hAnsi="Times New Roman"/>
          <w:sz w:val="20"/>
        </w:rPr>
        <w:t>. Вторая мировая война как бы дезавуировала этот проект коммунистов. Однако через 20 лет Н. Хрущев к нему вернется.</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Heading4"/>
        <w:ind w:firstLine="397"/>
        <w:rPr/>
      </w:pPr>
      <w:r>
        <w:rPr/>
        <w:t>3. Окончательная социализация деревни</w:t>
      </w:r>
    </w:p>
    <w:p>
      <w:pPr>
        <w:pStyle w:val="Normal"/>
        <w:spacing w:lineRule="atLeast" w:line="240"/>
        <w:ind w:firstLine="397"/>
        <w:rPr/>
      </w:pPr>
      <w:r>
        <w:rPr>
          <w:rFonts w:cs="Times New Roman" w:ascii="Times New Roman" w:hAnsi="Times New Roman"/>
          <w:sz w:val="20"/>
        </w:rPr>
        <w:t xml:space="preserve"> </w:t>
      </w:r>
      <w:r>
        <w:rPr>
          <w:rFonts w:cs="Times New Roman" w:ascii="Times New Roman" w:hAnsi="Times New Roman"/>
          <w:sz w:val="20"/>
        </w:rPr>
        <w:t>В 1918-1920 годах В. Ленин передал земли, отнятые у помещиков и зажиточных крестьян, так называемым совхозам. Советские хозяйства как государственные предприятия создавались для снабжения продовольствием армии,  чиновников, рабочих. Совхозы (госхозы) эксплуатировали крестьян и бесплатно поставляли сельскохозяйственную продукцию государству. Совхозы как - бы заменили помещиков и возродили прежнюю барщину. Право пользования небольшим приусадебным участком было единственной, но незначительной компенсацией за бесплатный крестьянский труд.</w:t>
      </w:r>
    </w:p>
    <w:p>
      <w:pPr>
        <w:pStyle w:val="Normal"/>
        <w:spacing w:lineRule="atLeast" w:line="240"/>
        <w:ind w:firstLine="397"/>
        <w:rPr/>
      </w:pPr>
      <w:r>
        <w:rPr>
          <w:rFonts w:cs="Times New Roman" w:ascii="Times New Roman" w:hAnsi="Times New Roman"/>
          <w:sz w:val="20"/>
        </w:rPr>
        <w:t>Бывшими общинными землями пользовались крестьяне- единоличники. Политика большого индустриального скачка предрешала их судьбу. Новым стройкам, заводам требовалось сырье и продукты питания для рабочих. Однако коммунистическое правительство не имело средств, да и не желало платить крестьянам за их тяжелый труд. В 1925-1927 годах и в последующий период, промышленные товары были очень дорогими, плохого качества и труднодоступными. Дефицит товаров и низкие закупочные цены вынуждали крестьян выращивать продовольствие только для себя. В 1926 году количество зерна для продажи на внутреннем рынке было в два раза меньше, чем в 19113 году. В 1905-1914 годах страна экспортировала в среднем 11 миллионов тонн зерна в год. Теперь экспорта не было</w:t>
      </w:r>
      <w:r>
        <w:rPr>
          <w:rStyle w:val="FootnoteCharacters"/>
          <w:rStyle w:val="FootnoteAnchor"/>
          <w:rFonts w:cs="Times New Roman" w:ascii="Times New Roman" w:hAnsi="Times New Roman"/>
          <w:sz w:val="20"/>
        </w:rPr>
        <w:footnoteReference w:id="164"/>
      </w:r>
      <w:r>
        <w:rPr>
          <w:rFonts w:cs="Times New Roman" w:ascii="Times New Roman" w:hAnsi="Times New Roman"/>
          <w:sz w:val="20"/>
        </w:rPr>
        <w:t>. Исчезновение крупных землевладельцев и значительное ослабление слоя зажиточных крестьян повлекло за собой уменьшение производства зерна, предназначенного на продажу вне деревни. Производительность труда резко упала по сравнению с дореволюционным периодом.  В январе 1928 года, несмотря на хороший урожай, крестьяне поставили только 300 миллионов пудов зерна (вместо 430 миллионов, как в предыдущем году). Экспортировать было нечего. Правительство осталось без валюты.</w:t>
      </w:r>
    </w:p>
    <w:p>
      <w:pPr>
        <w:pStyle w:val="Normal"/>
        <w:spacing w:lineRule="atLeast" w:line="240"/>
        <w:ind w:firstLine="397"/>
        <w:rPr/>
      </w:pPr>
      <w:r>
        <w:rPr>
          <w:rFonts w:cs="Times New Roman" w:ascii="Times New Roman" w:hAnsi="Times New Roman"/>
          <w:sz w:val="20"/>
        </w:rPr>
        <w:t>По инициативе И. Джугашвили,  с 1928 года коммунисты возобновили войну против самостоятельных крестьянских хозяйств. 107 статья  Уголовного кодекса карала лишением свободы сроком до трех лет любое действие «способствующее поднятию цен». В 1928/29  хозяйственном году Сталин принуждал крестьян продавать свою продукцию по закупочным ценам в три раза меньшим, чем рыночные. Видимое отставание сельского хозяйства от промышленности позволило И. Джугашвили объявить аграрный сектор единственным виновником кризиса. Из-за  сочетания факторов численност и собственности крестьяне вплоть до того момента потенциально были самым мощным классом в СССР, поэтому их ликвидация была более глубокой и жестокой, чем любой другой группы населения и осуществлялась с помощью искусственного голода и депортации под предлогом экспроприации собственности у кулаков</w:t>
      </w:r>
      <w:r>
        <w:rPr>
          <w:rStyle w:val="FootnoteCharacters"/>
          <w:rStyle w:val="FootnoteAnchor"/>
          <w:rFonts w:cs="Times New Roman" w:ascii="Times New Roman" w:hAnsi="Times New Roman"/>
          <w:sz w:val="20"/>
        </w:rPr>
        <w:footnoteReference w:id="165"/>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Против неорганизованных крестьян выступили: правящая партия коммунистов, силовые структуры государства; рабочие Москвы и Ленинграда, подкупленные хорошим снабжением; многочисленные советские чиновники; партийно-советская пресса; комсомольские вожаки, студенты</w:t>
      </w:r>
      <w:r>
        <w:rPr>
          <w:rStyle w:val="FootnoteCharacters"/>
          <w:rStyle w:val="FootnoteAnchor"/>
          <w:rFonts w:cs="Times New Roman" w:ascii="Times New Roman" w:hAnsi="Times New Roman"/>
          <w:sz w:val="20"/>
        </w:rPr>
        <w:footnoteReference w:id="166"/>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Известные экономисты - аграрники: А. Чаянов, Н. Кондратьев, А. Челинцев, Н. Макаров, Л. Литошенко были оклеветаны и уничтожены коммунистами. Крестьяне отчаянно сопротивлялись ленинско - сталинской политике. С 1929 по 1933 годы государство разорило 3 миллиона зажиточных хозяйств. Около 10 миллионов хозяйств перебрались на заводы. Общее число умиравших ежегодно в стране после 1929 года резко перевалило за 4 миллиона, постоянно нарастало и достигло в 1933 году 11 450 тысяч человек. В 1934 году последовал резкий спад. Умерло 3 400 тысяч. Общее число жертв коллективизации составило около 10 миллионов человек</w:t>
      </w:r>
      <w:r>
        <w:rPr>
          <w:rStyle w:val="FootnoteCharacters"/>
          <w:rStyle w:val="FootnoteAnchor"/>
          <w:rFonts w:cs="Times New Roman" w:ascii="Times New Roman" w:hAnsi="Times New Roman"/>
          <w:sz w:val="20"/>
        </w:rPr>
        <w:footnoteReference w:id="167"/>
      </w:r>
      <w:r>
        <w:rPr>
          <w:rFonts w:cs="Times New Roman" w:ascii="Times New Roman" w:hAnsi="Times New Roman"/>
          <w:sz w:val="20"/>
        </w:rPr>
        <w:t>. За годы сталинской коллективизации  было уничтожено или пало: 17 700 000 лошадей, 10 000 000 свиней, 71 000 000 овец, 25 000 000 голов крупнорогатого скота. Для сравнения укажем, что в США в 1988 году было 10 000 000 коров. В 1929 году И. Джугашвили вынужден был в мирное время ввести карточную систему распределения продуктов в городах. В 1928 - 1935 годах масло продавалось только в специальных магазинах торгсинах (торговля с иностранцами) на золото или иностранную валюту.</w:t>
      </w:r>
    </w:p>
    <w:p>
      <w:pPr>
        <w:pStyle w:val="Normal"/>
        <w:spacing w:lineRule="atLeast" w:line="240"/>
        <w:ind w:firstLine="397"/>
        <w:rPr/>
      </w:pPr>
      <w:r>
        <w:rPr>
          <w:rFonts w:cs="Times New Roman" w:ascii="Times New Roman" w:hAnsi="Times New Roman"/>
          <w:sz w:val="20"/>
        </w:rPr>
        <w:t>Так называемая коллективизация - это не что иное, как создание коммун, подчиненных государству. Из общественных амбаров коммунистической власти было удобней забирать хлеб и иные сельскохозяйственные продукты, сырье. Почти тридцать лет колхозы не имели своей техники и вынуждены были арендовать ее на кабальных условиях у государственных машинотракторных станций. В придачу к налогу колхозники обязывались оплачивать натурой услуги, предоставляемые  им через МТС. Этот сбор в тридцатые годы давал минимум 50 % хлебозаготовок</w:t>
      </w:r>
      <w:r>
        <w:rPr>
          <w:rStyle w:val="FootnoteCharacters"/>
          <w:rStyle w:val="FootnoteAnchor"/>
          <w:rFonts w:cs="Times New Roman" w:ascii="Times New Roman" w:hAnsi="Times New Roman"/>
          <w:sz w:val="20"/>
        </w:rPr>
        <w:footnoteReference w:id="168"/>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Государственные чиновники не стеснялись в средствах, принуждая колхозников выполнять напряженные планы. Знаменитый писатель М.Шолохов сообщал Сталину о рвении местного начальства. «К приезду вновь назначенного секретаря РК Кузнецова и председателя РИКа Королева по району уже имелись плоды овчинниковского внушения:</w:t>
      </w:r>
    </w:p>
    <w:p>
      <w:pPr>
        <w:pStyle w:val="Normal"/>
        <w:spacing w:lineRule="atLeast" w:line="240"/>
        <w:ind w:firstLine="397"/>
        <w:rPr/>
      </w:pPr>
      <w:r>
        <w:rPr>
          <w:rFonts w:cs="Times New Roman" w:ascii="Times New Roman" w:hAnsi="Times New Roman"/>
          <w:sz w:val="20"/>
        </w:rPr>
        <w:t>1) В Плешаковском колхозе два уполномоченных РК, Белов и другой товарищ, фамилия которого мне неизвестна, допытываясь у колхозников, где зарыт хлеб, впервые применили впоследствии широчайше распространившиеся по району метод «допроса с пристрастием». В полночь вызывали в комсод (комитет содействия бедноте), по одному из колхозников, сначала допрашивали, угрожая  пытками: между пальцев клали карандаш и ломали суставы, а затем надевали на шею веревочную петлю и вели к проруби в Дону топить.</w:t>
      </w:r>
    </w:p>
    <w:p>
      <w:pPr>
        <w:pStyle w:val="Normal"/>
        <w:spacing w:lineRule="atLeast" w:line="240"/>
        <w:ind w:firstLine="397"/>
        <w:rPr/>
      </w:pPr>
      <w:r>
        <w:rPr>
          <w:rFonts w:cs="Times New Roman" w:ascii="Times New Roman" w:hAnsi="Times New Roman"/>
          <w:sz w:val="20"/>
        </w:rPr>
        <w:t>2) В Грачевском колхозе уполномоченный РК при допросе подвешивал колхозниц за шею к потолку, продолжал допрашивать полузадушенных, потом на ремне вел к реке, избивал по дороге ногами, ставил на льду на колени и продолжал допрос.</w:t>
      </w:r>
    </w:p>
    <w:p>
      <w:pPr>
        <w:pStyle w:val="Normal"/>
        <w:spacing w:lineRule="atLeast" w:line="240"/>
        <w:ind w:firstLine="397"/>
        <w:rPr/>
      </w:pPr>
      <w:r>
        <w:rPr>
          <w:rFonts w:cs="Times New Roman" w:ascii="Times New Roman" w:hAnsi="Times New Roman"/>
          <w:sz w:val="20"/>
        </w:rPr>
        <w:t>3) Влиховидовском колхозе уполномоченный РК на бригадном собрании приказал колхозникам встать, поставил в дверях вооруженного сельского, которому вменил в обязанность следить за тем, чтобы никто не садился, а сам ушел отдыхать. Пообедал, выспался, пришел через 4 часа. Собрание под охраной сельского стояло. И уполномоченный продолжал собрание»</w:t>
      </w:r>
      <w:r>
        <w:rPr>
          <w:rStyle w:val="FootnoteCharacters"/>
          <w:rStyle w:val="FootnoteAnchor"/>
          <w:rFonts w:cs="Times New Roman" w:ascii="Times New Roman" w:hAnsi="Times New Roman"/>
          <w:sz w:val="20"/>
        </w:rPr>
        <w:footnoteReference w:id="169"/>
      </w:r>
      <w:r>
        <w:rPr>
          <w:rFonts w:cs="Times New Roman" w:ascii="Times New Roman" w:hAnsi="Times New Roman"/>
          <w:sz w:val="20"/>
        </w:rPr>
        <w:t>. Далее М. Шолохов сообщал, что  по Вешенскому району более 13 тысяч хозяйств и 52 тысячи населения. Общее число арестованных  на январь 1933 года составило 3128 человек. Из них 52 приговорены к расстрелу, осуждено 2 300 человек. За невыполнение плана из домов было выселено 1090 хозяйств. М. Шолохов писал: «Население было предупреждено: кто пустит выселенную семью — будет сам выселен с семьей. И выселяли только за то, что какой-нибудь колхозник, тронутый ревом замерзающих детишек, пускал своего выселенного соседа погреться. 1090 семей при 20-градусном морозе изо дня в день круглые сутки жили на улице. Днем, как тени слонялись около своих замкнутых домов, а по ночам искали убежища от холода в сараях, мякинниках. Но по закону, установленному крайкомом, им и там нельзя было ночевать! Председатели сельских советов и секретари ячеек посылали по улицам патрули, которые шарили по сараям и выгоняли семьи выкинутых из домов колхозников на улицы»</w:t>
      </w:r>
      <w:r>
        <w:rPr>
          <w:rStyle w:val="FootnoteCharacters"/>
          <w:rStyle w:val="FootnoteAnchor"/>
          <w:rFonts w:cs="Times New Roman" w:ascii="Times New Roman" w:hAnsi="Times New Roman"/>
          <w:sz w:val="20"/>
        </w:rPr>
        <w:footnoteReference w:id="170"/>
      </w:r>
      <w:r>
        <w:rPr>
          <w:rFonts w:cs="Times New Roman" w:ascii="Times New Roman" w:hAnsi="Times New Roman"/>
          <w:sz w:val="20"/>
        </w:rPr>
        <w:t xml:space="preserve">. </w:t>
      </w:r>
    </w:p>
    <w:p>
      <w:pPr>
        <w:pStyle w:val="Normal"/>
        <w:spacing w:lineRule="atLeast" w:line="240"/>
        <w:ind w:firstLine="397"/>
        <w:rPr/>
      </w:pPr>
      <w:r>
        <w:rPr>
          <w:rFonts w:cs="Times New Roman" w:ascii="Times New Roman" w:hAnsi="Times New Roman"/>
          <w:sz w:val="20"/>
        </w:rPr>
        <w:t>Интересен ответ И. Сталина писателю: «Вы видите одну сторону, видите неплохо. Но это только одна сторона дела. Чтобы не ошибиться в политике (Ваши письма не беллетристика, а сплошная политика), надо обозреть, надо уметь увидеть и другую сторону. А другая сторона состоит в том, что уважаемые хлеборобы вашего района (и не только вашего района) проводили «итальянку» (саботаж!) и не прочь были оставить рабочих, Красную армию — без хлеба. Тот факт, что саботаж был тихий и внешне безобидный (без крови), — этот факт не меняет того, что уважаемые хлеборобы по сути дела вели «тихую» войну с советской властью. Войну на измор, дорогой тов. Шолохов»</w:t>
      </w:r>
      <w:r>
        <w:rPr>
          <w:rStyle w:val="FootnoteCharacters"/>
          <w:rStyle w:val="FootnoteAnchor"/>
          <w:rFonts w:cs="Times New Roman" w:ascii="Times New Roman" w:hAnsi="Times New Roman"/>
          <w:sz w:val="20"/>
        </w:rPr>
        <w:footnoteReference w:id="171"/>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Изъятое у крестьян зерно предназначалось преимущественно для вывоза в Германию. В соответствии с торговым соглашением 1931 года, Германия предоставила России кредит более 1 миллиарда марок для закупки немецкой техники. СССР обязался снабжать Германию сельскохозяйственным сырьем и золотом. С 1931 по 1936 годы половина всей ввозимой в СССР техники была немецкого производства</w:t>
      </w:r>
      <w:r>
        <w:rPr>
          <w:rStyle w:val="FootnoteCharacters"/>
          <w:rStyle w:val="FootnoteAnchor"/>
          <w:rFonts w:cs="Times New Roman" w:ascii="Times New Roman" w:hAnsi="Times New Roman"/>
          <w:sz w:val="20"/>
        </w:rPr>
        <w:footnoteReference w:id="172"/>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Подневольный труд в совхозах и колхозах оставался крайне неэффективным. Сельские жители всячески уклонялись от бесплатного труда. Колхозы поставляли государству зерно по ценам в 10-12 раз ниже рыночных. В 1932 году средняя колхозная корова давала молока на уровне козы. В 1932 году в СССР ввели паспортную систему. Однако крестьянам паспортов не дали, превратив их в новых крепостных. Колхозники выполняли государственные повинности: строительство дорог, заготовка леса на экспорт и так далее. В 1937 году указ правительства запретил крестьянам покидать колхозы без подписания администрацией соглашения с будущим работодателем. В 1935 году государство изъяло у села более 45% всей сельскохозяйственной продукции, то есть в три раза больше, чем в 1928 году</w:t>
      </w:r>
    </w:p>
    <w:p>
      <w:pPr>
        <w:pStyle w:val="Normal"/>
        <w:spacing w:lineRule="atLeast" w:line="240"/>
        <w:ind w:firstLine="397"/>
        <w:rPr/>
      </w:pPr>
      <w:r>
        <w:rPr>
          <w:rFonts w:cs="Times New Roman" w:ascii="Times New Roman" w:hAnsi="Times New Roman"/>
          <w:sz w:val="20"/>
        </w:rPr>
        <w:t>Производство зерна при этом снизилось несмотря на рост посевных площадей на 15 % по сравнению с последними годами нэпа. Продукция животноводства едва составляла 60%  уровня 1928 года. Годовое производство зерна между 1931-1939 годами не превышало, за исключением 1937 года, 70 миллионов тонн, в то время как средний урожай 1900 - 1913 годов составлял 72,5 миллионов тонн в год. После того, как во время коллективизации была уничтожена половина поголовья крупного рогатого скота, производство животноводческой продукции достигло уровня 1913 года только к 1937 году. Уровень 1927-1928 годов был превышен лишь к началу 50-х годов</w:t>
      </w:r>
      <w:r>
        <w:rPr>
          <w:rStyle w:val="FootnoteCharacters"/>
          <w:rStyle w:val="FootnoteAnchor"/>
          <w:rFonts w:cs="Times New Roman" w:ascii="Times New Roman" w:hAnsi="Times New Roman"/>
          <w:sz w:val="20"/>
        </w:rPr>
        <w:footnoteReference w:id="173"/>
      </w:r>
      <w:r>
        <w:rPr>
          <w:rFonts w:cs="Times New Roman" w:ascii="Times New Roman" w:hAnsi="Times New Roman"/>
          <w:sz w:val="20"/>
        </w:rPr>
        <w:t>.</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4. Культура  СССР</w:t>
      </w:r>
    </w:p>
    <w:p>
      <w:pPr>
        <w:pStyle w:val="Normal"/>
        <w:spacing w:lineRule="atLeast" w:line="240"/>
        <w:ind w:firstLine="397"/>
        <w:rPr/>
      </w:pPr>
      <w:r>
        <w:rPr>
          <w:rFonts w:cs="Times New Roman" w:ascii="Times New Roman" w:hAnsi="Times New Roman"/>
          <w:sz w:val="20"/>
        </w:rPr>
        <w:t>Иосиф Джугашвили продолжил разрушение национальной культуры, начатое В. Ульяновым. В 1928 году советское руководство организовало две выставки- распродажи картин в Париже и Берлине. Гюльбекян — глава Петролиум-компани  — купил золотой и серебряный стол  Людовика 16-го, «Старика» Рембрандта. Меллон, министр финансов США, приобрел 21 картину из Эрмитажа. В СССР лгали, будто пожар уничтожил полотна. Осенью 1929 года началась погромная кампания против Бориса Пильняка и Евгения Замятина. Их обвинили в публикации за границей своих книг: «Красного дерева» Пильняком,  «Мы» Замятиным. Обвинение было предлогом: советские писатели и до этого времени публиковали  свои книги за рубежом. Замятин и Пильняк были выбраны в качестве показательных жертв. За Пильняком был серьезный грех: его повесть намекала, что М. Фрунзе, возглавлявшего после Троцкого Красную Армию, зарезали на операционном столе по приказу Сталина. Замятин еще в 1918 году предсказывал появление жесткого тоталитарного режима.</w:t>
      </w:r>
    </w:p>
    <w:p>
      <w:pPr>
        <w:pStyle w:val="Normal"/>
        <w:spacing w:lineRule="atLeast" w:line="240"/>
        <w:ind w:firstLine="397"/>
        <w:rPr/>
      </w:pPr>
      <w:r>
        <w:rPr>
          <w:rFonts w:cs="Times New Roman" w:ascii="Times New Roman" w:hAnsi="Times New Roman"/>
          <w:sz w:val="20"/>
        </w:rPr>
        <w:t>В 1929 году Центральный Комитет партии объявил Рабочую ассоциацию пролетарских писателей (РАПП) организацией близкой к партии. В. Маяковский вступил в РАПП. В апреле 1930 года он покончил с жизнью. Сталин назвал его лучшим поэтом советской эпохи. В 1932 году хозяин Кремля ликвидировал все литературные объединения, в том числе и РАПП. Пал всесильный Леопольд Авербах и его спродручные из РАППа. Сталин сделал ставку на более известного и авторитетного Максима Горького. В 1928 году М. Горький  приехал  из Италии в Москву. Затем стал наезжать в СССР чаще. В 1933 году Горького не выпустили за границу. Он остался в России до своей смерти, последовавшей в июле 1936 года.</w:t>
      </w:r>
    </w:p>
    <w:p>
      <w:pPr>
        <w:pStyle w:val="Normal"/>
        <w:spacing w:lineRule="atLeast" w:line="240"/>
        <w:ind w:firstLine="397"/>
        <w:rPr/>
      </w:pPr>
      <w:r>
        <w:rPr>
          <w:rFonts w:cs="Times New Roman" w:ascii="Times New Roman" w:hAnsi="Times New Roman"/>
          <w:sz w:val="20"/>
        </w:rPr>
        <w:t>И. Сталин подарил писателям гордое название «инженеры человеческих душ». В 1934 году на первом съезде союза писателей СССР Горький был назначен Сталиным в вожди советской литературы. Некоторые выступавшие с трибуны съезда советских писателей (В.Шкловский) предлагали осудить Ф.Достоевского как изменника. С трибуны съезда писатели доносили друг на друга, с гордостью рассказывали о поездке на Беломорканал: откуда была привезена самая позорная в истории литературы книга — восхваление концлагеря. На пальцах одной руки можно пересчитать писателей, которые не выступили на съезде с присягой верности правящей партии: М. Булгаков, А. Платонов, О. Мандельштам, А. Ахматова. Все другие - присягнули. Сталинский союз писателей не принял в свои ряды М. Цветаеву, проклял Е.Замятина, презрел М. Булгакова, изгнал А. Ахматову и Б. Пастернака. В декабре 1931 года арестовали группу писателей и художников, сотрудничавших с детской редакцией Государственного издательства, и среди них Д.Хармса. В марте 1936 года «Правда» разгромила музыку Д. Шостаковича. Тем не менее великого музыканта не арестовали. По Москве  «ходили» следующие стихи:</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Его толстые пальцы, как черви жирны,</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А слова, как пудовые гири, верны.</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Тараканьи сияют глазища</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И сияют его голенища.</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А вокруг его сброд тонкошеих вождей</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Он играет услугами полулюдей».</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О. Мандельшам, автор этих строк, попал в концлагерь. С 1938 по 1946 год отбывал срок заключения знаменитый поэт Н.Заболоцкий.</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Зацелована, околдована</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С ветром в поле когда-то обвенчана,</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 xml:space="preserve">Вся ты словно в оковы закована, </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Драгоценная моя женщина».</w:t>
      </w:r>
    </w:p>
    <w:p>
      <w:pPr>
        <w:pStyle w:val="Normal"/>
        <w:spacing w:lineRule="atLeast" w:line="240"/>
        <w:ind w:firstLine="397"/>
        <w:rPr/>
      </w:pPr>
      <w:r>
        <w:rPr>
          <w:rFonts w:cs="Times New Roman" w:ascii="Times New Roman" w:hAnsi="Times New Roman"/>
          <w:sz w:val="20"/>
        </w:rPr>
        <w:t>Советская литература создала свои художественные ценности от «Тихого Дона» М. Шолохова до поэзии С. Есенина, В. Маяковского, Б. Пастернака, Н. Заболоцкого, А. Твардовского. Впечатляет и то, что за два десятилетия появилось в зарубежье: Жизнь Арсеньева» и «Темные аллеи» И. Бунина, «Юнкера», «Колесо времени», «Купол святого Исакия Далматовского» А. Куприна,  «Солнце мертвых» и «Лето господее» И. Шмелева и тому подобное.</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jc w:val="center"/>
        <w:rPr>
          <w:rFonts w:ascii="Times New Roman" w:hAnsi="Times New Roman" w:cs="Times New Roman"/>
          <w:b/>
          <w:b/>
        </w:rPr>
      </w:pPr>
      <w:r>
        <w:rPr>
          <w:rFonts w:cs="Times New Roman" w:ascii="Times New Roman" w:hAnsi="Times New Roman"/>
          <w:b/>
        </w:rPr>
        <w:t>Глава 5. СССР во второй мировой войне: 1939 – 1945 гг.</w:t>
      </w:r>
    </w:p>
    <w:p>
      <w:pPr>
        <w:pStyle w:val="Normal"/>
        <w:spacing w:lineRule="atLeast" w:line="240"/>
        <w:ind w:firstLine="397"/>
        <w:jc w:val="center"/>
        <w:rPr>
          <w:rFonts w:ascii="Times New Roman" w:hAnsi="Times New Roman" w:cs="Times New Roman"/>
          <w:b/>
          <w:b/>
        </w:rPr>
      </w:pPr>
      <w:r>
        <w:rPr>
          <w:rFonts w:cs="Times New Roman" w:ascii="Times New Roman" w:hAnsi="Times New Roman"/>
          <w:b/>
        </w:rPr>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1. Внешняя политика И. Сталина в 1939 - 1941 годах</w:t>
      </w:r>
    </w:p>
    <w:p>
      <w:pPr>
        <w:pStyle w:val="Normal"/>
        <w:spacing w:lineRule="atLeast" w:line="240"/>
        <w:ind w:firstLine="397"/>
        <w:rPr/>
      </w:pPr>
      <w:r>
        <w:rPr>
          <w:rFonts w:cs="Times New Roman" w:ascii="Times New Roman" w:hAnsi="Times New Roman"/>
          <w:sz w:val="20"/>
        </w:rPr>
        <w:t>Сталинский террор резко ослабил армию. Накануне войны, в 1937 - 1941 годах были репрессированы как «агенты иностранных разведок» и «враги народа» три маршала из пяти — М.Тухачевский, В.Блюхер, А.Егоров; погибли все командующие войсками военных округов. Были уничтожены или разжалованы и подвергнуты длительному заключению многие видные военные деятели и герои гражданской войны, в том числе А.Корк, Р.Эйдеман, И.Уншлихт, Е. Ковтюх, П. Дыбенко, И.Федько</w:t>
      </w:r>
      <w:r>
        <w:rPr>
          <w:rStyle w:val="FootnoteCharacters"/>
          <w:rStyle w:val="FootnoteAnchor"/>
          <w:rFonts w:cs="Times New Roman" w:ascii="Times New Roman" w:hAnsi="Times New Roman"/>
          <w:sz w:val="20"/>
        </w:rPr>
        <w:footnoteReference w:id="174"/>
      </w:r>
      <w:r>
        <w:rPr>
          <w:rFonts w:cs="Times New Roman" w:ascii="Times New Roman" w:hAnsi="Times New Roman"/>
          <w:sz w:val="20"/>
        </w:rPr>
        <w:t>. Сталин обезопасил себя от возможного военного переворота путем уничтожения командного состава армии. Деморализация Красной Армии ускорила развязывание Второй мировой войны.</w:t>
      </w:r>
    </w:p>
    <w:p>
      <w:pPr>
        <w:pStyle w:val="Normal"/>
        <w:spacing w:lineRule="atLeast" w:line="240"/>
        <w:ind w:firstLine="397"/>
        <w:rPr/>
      </w:pPr>
      <w:r>
        <w:rPr>
          <w:rFonts w:cs="Times New Roman" w:ascii="Times New Roman" w:hAnsi="Times New Roman"/>
          <w:sz w:val="20"/>
        </w:rPr>
        <w:t>Сближение России и Германии не было случайным. Сказывались длительные культурные и экономические контакты двух стран. Еще в 1922 году поверженная союзниками Германия подписала торговый договор с Россией. Тридцатые годы отмечены дальнейшим сближением коммунистической России и нацисткой Германии. Отстранение от власти ярых сторонников мировой пролетарской революции (Троцкого, Зиновьева, Бухарина) способствовало нормализации отношений с Западом. Внешняя политика Кремля стала менее революционной, но зато более прагматичной, разумеется в сталинском понимании. Союз коммунистической России и нацисткой Германии предопределили многие обстоятельства. Оба режима отрицали либеральные ценности: права человека, представительную демократию, принцип разделения властей, духовный плюрализм. И коммунисты и фашисты одинаково высоко ценили тоталитарную идеологию, милитаризм, террор, экспансионизм. Летом 1939 года И. Джугашвили вел переговоры с англичанами и французами. 23 августа хозяин Кремля неожиданно прервал переговоры с Лондоном и Парижем и подписал договор с Гитлером. Возникла мощная коалиция, направленная против западных демократий и малых стран Европы. Через неделю Германия напала на Польшу От имени Советского правительства В.Молотов поздравил германское правительство с вступлением в Варшаву</w:t>
      </w:r>
      <w:r>
        <w:rPr>
          <w:rStyle w:val="FootnoteCharacters"/>
          <w:rStyle w:val="FootnoteAnchor"/>
          <w:rFonts w:cs="Times New Roman" w:ascii="Times New Roman" w:hAnsi="Times New Roman"/>
          <w:sz w:val="20"/>
        </w:rPr>
        <w:footnoteReference w:id="175"/>
      </w:r>
      <w:r>
        <w:rPr>
          <w:rFonts w:cs="Times New Roman" w:ascii="Times New Roman" w:hAnsi="Times New Roman"/>
          <w:sz w:val="20"/>
        </w:rPr>
        <w:t>. 17 сентября 1939 года Красная Армия начала военные действия против Польши. Фашисты уступили Сталину часть польской территории с городами Львов и Брест. Советские войска захватили 230 тысяч военнопленных поляков. Лишь 82 тысячи из них дожили до 1941 года</w:t>
      </w:r>
      <w:r>
        <w:rPr>
          <w:rStyle w:val="FootnoteCharacters"/>
          <w:rStyle w:val="FootnoteAnchor"/>
          <w:rFonts w:cs="Times New Roman" w:ascii="Times New Roman" w:hAnsi="Times New Roman"/>
          <w:sz w:val="20"/>
        </w:rPr>
        <w:footnoteReference w:id="176"/>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 1939 г. И. Джугашвили начал войну против Финляндии с целью вернуть ее в состав империи. В Москве заранее подготовили марионеточное правительство из финских коммунистов. Финская война продолжалась 105 дней и выявила неподготовленность Красной Армии. Потери СССР составили 70 тыс. убитых, раненых и обмороженных. На каждого убитого финна приходилось пятеро россиян. Около сотни российских военнопленных не пожелали возвращаться в СССР</w:t>
      </w:r>
      <w:r>
        <w:rPr>
          <w:rStyle w:val="FootnoteCharacters"/>
          <w:rStyle w:val="FootnoteAnchor"/>
          <w:rFonts w:cs="Times New Roman" w:ascii="Times New Roman" w:hAnsi="Times New Roman"/>
          <w:sz w:val="20"/>
        </w:rPr>
        <w:footnoteReference w:id="177"/>
      </w:r>
      <w:r>
        <w:rPr>
          <w:rFonts w:cs="Times New Roman" w:ascii="Times New Roman" w:hAnsi="Times New Roman"/>
          <w:sz w:val="20"/>
        </w:rPr>
        <w:t xml:space="preserve">. На стороне финнов сражались многочисленные добровольцы из других стран. Финляндия сохранила независимость, уступив часть своей территории. Вскоре Сталин захватил Прибалтику, утраченную Лениным в 1921 г., и часть румынской территории, названной позднее Молдавией. Опираясь на союз с Германией, СССР присоединил к себе ряд территорий, входивших ранее в состав Российской империи. Прибавка населения составила 23 млн. человек. </w:t>
      </w:r>
    </w:p>
    <w:p>
      <w:pPr>
        <w:pStyle w:val="Normal"/>
        <w:spacing w:lineRule="atLeast" w:line="240"/>
        <w:ind w:firstLine="397"/>
        <w:rPr/>
      </w:pPr>
      <w:r>
        <w:rPr>
          <w:rFonts w:cs="Times New Roman" w:ascii="Times New Roman" w:hAnsi="Times New Roman"/>
          <w:sz w:val="20"/>
        </w:rPr>
        <w:t>В сентябре 1939 г. Россия и Германия подписали договор о границе, а в январе 1940 г. заключили торговое соглашение. Черчиллю принадлежат такие слова, сказанные по поводу советско-германского договора: «Такое противоестественное изменение русской политики представило собой метаморфозу, на которую способны только тоталитарные режимы. Всего лишь двумя годами раньше руководители русской армии, Тухачевский и несколько тысяч ее наилучших офицеров, были истреблены за  ту самую тенденцию, которая теперь стала приемлемой для небольшой группы встревоженных хозяев кремля»</w:t>
      </w:r>
      <w:r>
        <w:rPr>
          <w:rStyle w:val="FootnoteCharacters"/>
          <w:rStyle w:val="FootnoteAnchor"/>
          <w:rFonts w:cs="Times New Roman" w:ascii="Times New Roman" w:hAnsi="Times New Roman"/>
          <w:sz w:val="20"/>
        </w:rPr>
        <w:footnoteReference w:id="178"/>
      </w:r>
      <w:r>
        <w:rPr>
          <w:rFonts w:cs="Times New Roman" w:ascii="Times New Roman" w:hAnsi="Times New Roman"/>
          <w:sz w:val="20"/>
        </w:rPr>
        <w:t>. Россия поставляла Германии сельскохозяйственное сырье, а закупала промышленную продукцию. Союз с Россией упрочил положение Германии. Фашисты захватили ряд европейских стран, покорили Париж и начали бомбить города Великобритании. В. Молотов регулярно поздравлял германского посла в Москве с победами вермахта, в том числе и во Франции. Весной 1941 г. СССР и Югославия подписали договор о дружбе. Через несколько часов Германия напала на Югославию. СССР никак не отреагировал. Сталин также не осудил агрессию Германии против Греции. 7 июля 1940 г. в своем дневнике И. Геббельс записал: «...Русские направляют нам больше, чем мы этого желаем. Сталин делает все, чтобы нам понравиться, и для этого он имеет достаточно оснований»</w:t>
      </w:r>
      <w:r>
        <w:rPr>
          <w:rStyle w:val="FootnoteCharacters"/>
          <w:rStyle w:val="FootnoteAnchor"/>
          <w:rFonts w:cs="Times New Roman" w:ascii="Times New Roman" w:hAnsi="Times New Roman"/>
          <w:sz w:val="20"/>
        </w:rPr>
        <w:footnoteReference w:id="179"/>
      </w:r>
      <w:r>
        <w:rPr>
          <w:rFonts w:cs="Times New Roman" w:ascii="Times New Roman" w:hAnsi="Times New Roman"/>
          <w:sz w:val="20"/>
        </w:rPr>
        <w:t>. Так, в районе Перемышля последний советский эшелон с зерном проследовал по мосту через реку Сан за час до начала вторжения немецких войск на советскую территорию.</w:t>
      </w:r>
    </w:p>
    <w:p>
      <w:pPr>
        <w:pStyle w:val="Normal"/>
        <w:spacing w:lineRule="atLeast" w:line="240"/>
        <w:ind w:firstLine="397"/>
        <w:rPr/>
      </w:pPr>
      <w:r>
        <w:rPr>
          <w:rFonts w:cs="Times New Roman" w:ascii="Times New Roman" w:hAnsi="Times New Roman"/>
          <w:sz w:val="20"/>
        </w:rPr>
        <w:t>22 июня 1941 г. фашистская Германия напала на СССР. Гитлер переиграл Сталина. Уже на второй день войны немцы захватили Вильнюс и Каунас, на шестой - Минск. Только на седьмой день войны последовала директива об эвакуации ценностей и возможности отступления. Красная Армия несла огромные потери. Из 44 дивизий, прикрывавших западное направление, 24 были разгромлены</w:t>
      </w:r>
      <w:r>
        <w:rPr>
          <w:rStyle w:val="FootnoteCharacters"/>
          <w:rStyle w:val="FootnoteAnchor"/>
          <w:rFonts w:cs="Times New Roman" w:ascii="Times New Roman" w:hAnsi="Times New Roman"/>
          <w:sz w:val="20"/>
        </w:rPr>
        <w:footnoteReference w:id="180"/>
      </w:r>
      <w:r>
        <w:rPr>
          <w:rFonts w:cs="Times New Roman" w:ascii="Times New Roman" w:hAnsi="Times New Roman"/>
          <w:sz w:val="20"/>
        </w:rPr>
        <w:t>. На девятый день войны НКВД арестовал командующего Западным фронтом генерала Д. Павлова</w:t>
      </w:r>
      <w:r>
        <w:rPr>
          <w:rStyle w:val="FootnoteCharacters"/>
          <w:rStyle w:val="FootnoteAnchor"/>
          <w:rFonts w:cs="Times New Roman" w:ascii="Times New Roman" w:hAnsi="Times New Roman"/>
          <w:sz w:val="20"/>
        </w:rPr>
        <w:footnoteReference w:id="181"/>
      </w:r>
      <w:r>
        <w:rPr>
          <w:rFonts w:cs="Times New Roman" w:ascii="Times New Roman" w:hAnsi="Times New Roman"/>
          <w:sz w:val="20"/>
        </w:rPr>
        <w:t xml:space="preserve"> и его ближайших помощников: В. Климовских, Л. Григорьева, А. Коробкова, Н. Клича. Их обвинили в прорыве немцев на западном направлении и расстреляли.</w:t>
      </w:r>
    </w:p>
    <w:p>
      <w:pPr>
        <w:pStyle w:val="Normal"/>
        <w:spacing w:lineRule="atLeast" w:line="240"/>
        <w:ind w:firstLine="397"/>
        <w:rPr/>
      </w:pPr>
      <w:r>
        <w:rPr>
          <w:rFonts w:cs="Times New Roman" w:ascii="Times New Roman" w:hAnsi="Times New Roman"/>
          <w:sz w:val="20"/>
        </w:rPr>
        <w:t>Сверх централизация, репрессии деморализовали армию. Сказывалась техническая отсталость, усугубляемая элементарной неорганизованностью. К 22 июня 1941 г. летчики Прибалтийского военного округа пробыли в воздухе по 15 часов, а Киевского - по 4 часа. В американской армии для участия в боевых действиях летчик должен  был налетать 1560 часов</w:t>
      </w:r>
      <w:r>
        <w:rPr>
          <w:rStyle w:val="FootnoteCharacters"/>
          <w:rStyle w:val="FootnoteAnchor"/>
          <w:rFonts w:cs="Times New Roman" w:ascii="Times New Roman" w:hAnsi="Times New Roman"/>
          <w:sz w:val="20"/>
        </w:rPr>
        <w:footnoteReference w:id="182"/>
      </w:r>
      <w:r>
        <w:rPr>
          <w:rFonts w:cs="Times New Roman" w:ascii="Times New Roman" w:hAnsi="Times New Roman"/>
          <w:sz w:val="20"/>
        </w:rPr>
        <w:t>. Лишь на 12-й день войны Сталин уяснил суть событий и выступил по радио. Кровавый диктатор вынужден был заискивать перед населением, обращаться: «Братья и сестры!». Монопольная радиосеть передавала ложные сводки с фронта. Например, уже после того как Минск был захвачен, сообщалось, что бои ведутся на минском направлении. Коммунисты отобрали у россиян все радиоприемники и даже радиолампы. Осуществлялась цензура всех писем. Только за ноябрь 1941 г. военная цензура проверила 5 132 374 письма, то есть 100% всех отправленных писем. Было конфисковано 6 912 писем и частично вычеркнут текст в 56 808 письмах. На время войны указом правительства от 26 июня 1941 г. был увеличен рабочий день, отменены очередные отпуска.</w:t>
      </w:r>
    </w:p>
    <w:p>
      <w:pPr>
        <w:pStyle w:val="Normal"/>
        <w:spacing w:lineRule="atLeast" w:line="240"/>
        <w:ind w:firstLine="397"/>
        <w:rPr/>
      </w:pPr>
      <w:r>
        <w:rPr>
          <w:rFonts w:cs="Times New Roman" w:ascii="Times New Roman" w:hAnsi="Times New Roman"/>
          <w:sz w:val="20"/>
        </w:rPr>
        <w:t>Н. Хрущев вспоминал, что копали противотанковые рвы на полях, а танки врага прошли по дорогам. 19 сентября 1941 г. пал Киев. Красная Армия потеряла более 600 тыс. человек. В сентябре 1941 г. пять наших армий были окружены под Москвой. Всего к этому времени в плену у врага оказалось около 4 млн. человек. СССР ранее не подписал соглашение с международным Красным крестом и тем самым лишил наших пленных элементарной помощи. Согласно немецким данных, количество советских военнопленных было следующее: 700 тыс. за первые три недели войны; 2 млн. к концу 1941 г.; 5,75 с начала войны до мая 1944 г.</w:t>
      </w:r>
      <w:r>
        <w:rPr>
          <w:rStyle w:val="FootnoteCharacters"/>
          <w:rStyle w:val="FootnoteAnchor"/>
          <w:rFonts w:cs="Times New Roman" w:ascii="Times New Roman" w:hAnsi="Times New Roman"/>
          <w:sz w:val="20"/>
        </w:rPr>
        <w:footnoteReference w:id="183"/>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 октябре 1941 г. враг вплотную подошел к Москве. Вражеская авиация бомбила город по несколько раз в день. На улице с пяти часов выстраивались очереди на ночевку в метро. До объявления воздушной тревоги в метро впускали только стариков и женщин с детьми. 15 октября началась эвакуация учреждений и предприятий Москвы. Еще ранее, 27 июня 1941 г. Политбюро приняло секретное решение о вывозе в Свердловск и Челябинск драгоценных металлов, алмазного фонда и ценностей Оружейной Палаты Кремля.</w:t>
      </w:r>
      <w:r>
        <w:rPr>
          <w:rStyle w:val="FootnoteCharacters"/>
          <w:rStyle w:val="FootnoteAnchor"/>
          <w:rFonts w:cs="Times New Roman" w:ascii="Times New Roman" w:hAnsi="Times New Roman"/>
          <w:sz w:val="20"/>
        </w:rPr>
        <w:footnoteReference w:id="184"/>
      </w:r>
      <w:r>
        <w:rPr>
          <w:rFonts w:cs="Times New Roman" w:ascii="Times New Roman" w:hAnsi="Times New Roman"/>
          <w:sz w:val="20"/>
        </w:rPr>
        <w:t>. Паника охватила население. Правительство перебралось в Куйбышев (Самара). Саркофаг с телом Ульянова тайно вывезли в Тюмень. В октябре 1941 г. были расстреляны П. Рычагов - командующий ВВС, Я. Смушкевич - главный инспектор ВВС, Г. Штерн - командующий противовоздушной обороной страны. Собственные чудовищные ошибки И. Джугашвили традиционно списывал на других.</w:t>
      </w:r>
    </w:p>
    <w:p>
      <w:pPr>
        <w:pStyle w:val="Normal"/>
        <w:spacing w:lineRule="atLeast" w:line="240"/>
        <w:ind w:firstLine="397"/>
        <w:rPr/>
      </w:pPr>
      <w:r>
        <w:rPr>
          <w:rFonts w:cs="Times New Roman" w:ascii="Times New Roman" w:hAnsi="Times New Roman"/>
          <w:sz w:val="20"/>
        </w:rPr>
        <w:t>Радио СССР вело пропаганду против Англии и США вплоть до 22 июня 1941 г. Сталинская внешняя политика поставила страну на грань катастрофы. Здравый смысл подсказывал единственно верное решение: присоединиться к антигитлеровской коалиции. Наследие прошлого, идеологические разногласия делали вынужденный поворот Кремля к Западу мучительно трудным. Вначале И. Джугашвили и Л. Берия даже пытались через Болгарию подписать мир с Германией типа Брестского. Гитлер отверг их предложения. Вина Сталина в конце тридцатых годов не только во вступлении в гитлеровскую коалицию, а прежде всего в стремлении продолжать имперскую политику. Кремлевские вожди и слышать не хотели об изоляционизме, которого упорно придерживались США.</w:t>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2. Советский Союз в  составе антигитлеровской коалиции</w:t>
      </w:r>
    </w:p>
    <w:p>
      <w:pPr>
        <w:pStyle w:val="Normal"/>
        <w:spacing w:lineRule="atLeast" w:line="240"/>
        <w:ind w:firstLine="397"/>
        <w:rPr/>
      </w:pPr>
      <w:r>
        <w:rPr>
          <w:rFonts w:cs="Times New Roman" w:ascii="Times New Roman" w:hAnsi="Times New Roman"/>
          <w:sz w:val="20"/>
        </w:rPr>
        <w:t>Большую роль в складывании антигитлеровской коалиции сыграла англо-американская декларация, подписанная 14 августа 1941 г. и известная под названием «Атлантической хартии», а также заявление советского правительства 24 сентября 1941 года. Рузвелт поступил осторожно, заявив, что США - не союзник СССР, но будут помогать ему как жертве агрессии. В Москву отправились представители президента, в том числе  его доверенное лицо Г. Гопкинс. В отличие от англичан, США никаких соглашений с СССР не заключали. С ноября 1941 г. советская страна  начала получать поставки по ленд-лизу, и ей был открыт кредит на 1 млрд. долларов. Но вопрос о полном сотрудничестве еще не был решен</w:t>
      </w:r>
      <w:r>
        <w:rPr>
          <w:rStyle w:val="FootnoteCharacters"/>
          <w:rStyle w:val="FootnoteAnchor"/>
          <w:rFonts w:cs="Times New Roman" w:ascii="Times New Roman" w:hAnsi="Times New Roman"/>
          <w:sz w:val="20"/>
        </w:rPr>
        <w:footnoteReference w:id="185"/>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12 июля 1941 г. было подписано советско-английское соглашение о сотрудничестве. Обе стороны обязались не заключать сепаратный мир с Германией. 1 октября 1941 г. США, Великобритания и СССР подписали в Москве трехстороннее соглашение о поставках в СССР вооружений, снаряжения и продовольствия. Хотя много кораблей были потоплены немцами, с октября 1941 г. по июль 1942 г. СССР получил з тыс. самолетов, 4 тыс. танков, 20 тыс. различных транспортных средств. За годы войны американцы поставили СССР  427 тыс. грузовиков, 22 тыс. самолетов, 13 тыс. танков, 2,6 млн. тонн нефтепродуктов, 720 тыс. тонн цветных металлов, 4,5 млн. тонн продовольствия. Это все на сумму 12 млрд. долларов</w:t>
      </w:r>
      <w:r>
        <w:rPr>
          <w:rStyle w:val="FootnoteCharacters"/>
          <w:rStyle w:val="FootnoteAnchor"/>
          <w:rFonts w:cs="Times New Roman" w:ascii="Times New Roman" w:hAnsi="Times New Roman"/>
          <w:sz w:val="20"/>
        </w:rPr>
        <w:footnoteReference w:id="186"/>
      </w:r>
      <w:r>
        <w:rPr>
          <w:rFonts w:cs="Times New Roman" w:ascii="Times New Roman" w:hAnsi="Times New Roman"/>
          <w:sz w:val="20"/>
        </w:rPr>
        <w:t>. Уже в 1941 г. Англия поставила в СССР: 20 тыс. истребителей, 3 тыс. орудий ПВО, 1500 морских орудий, 3 млн. пар обуви. Спитрфайеры, Харрикейны обороняли небо Москвы. Американцы и англичане поставляли в СССР: броневой лист, динамит, порох, танки, автомобили. Позднее наладили выпуск самолетов в глубоком тылу. Завод в Комсомольске начал осваивать дальний бомбардировщик Ил-4, Казанский завод - тоже дальний Пе-8 и обычный бомбардировщик Пе-2, Новосибирский - истребители ЯК-3, Як-7 и Як-9, Горьковский - истребители Ла-5, Ла-7, и Ла-9, Куйбышевский - штурмовик Ил-2.</w:t>
      </w:r>
    </w:p>
    <w:p>
      <w:pPr>
        <w:pStyle w:val="Normal"/>
        <w:spacing w:lineRule="atLeast" w:line="240"/>
        <w:ind w:firstLine="397"/>
        <w:rPr/>
      </w:pPr>
      <w:r>
        <w:rPr>
          <w:rFonts w:cs="Times New Roman" w:ascii="Times New Roman" w:hAnsi="Times New Roman"/>
          <w:sz w:val="20"/>
        </w:rPr>
        <w:t>В 1942 г. И. Сталин ждал врага на московском направлении. Однако фашисты прорвались на юге. Стратегический просчет И. Джугашвили привел к тяжелым неоправданным потерям. Для успешного наступления необходим тройной перевес в силах. В начале 1942 г. у нас этого не было. Половина танков и самолетов Красной Армии была  устаревших конструкций. Весной 1942 г. ощущалась наибольшая нехватка боеприпасов за весь период войны. Тем не менее, погоняемая приказами вождя, армия пыталась наступать все первое полугодие 1942 г. Последовали поражения под Ленинградом, Мурманском, Харьковом, Ростовом, Новочеркасском, Ржевом. Война на своей территории - это уже наполовину поражение.</w:t>
      </w:r>
    </w:p>
    <w:p>
      <w:pPr>
        <w:pStyle w:val="Normal"/>
        <w:spacing w:lineRule="atLeast" w:line="240"/>
        <w:ind w:firstLine="397"/>
        <w:rPr/>
      </w:pPr>
      <w:r>
        <w:rPr>
          <w:rFonts w:cs="Times New Roman" w:ascii="Times New Roman" w:hAnsi="Times New Roman"/>
          <w:sz w:val="20"/>
        </w:rPr>
        <w:t>В июле 1942 г. И. Джугашвили издает приказ № 227. За отступление без приказа - расстрел. На каждом фронте вводилось по три штрафных батальона. Выделялись специальные заградительные отряды, как во время гражданской войны. Сталин продолжал репрессии командного состава. В 1942 г. расстреляли генерала В. Голушкевича, начальника оперативного отдела Западного фронта, Н. Коляду, начальника партизанских отрядов Смоленской  области. В 1943 г. расстреляли И. Ласкина, начальника штаба Северо-Кавказского фронта. Главный маршал авиации А. Новиков был расстрелян уже в 1945 году.</w:t>
      </w:r>
    </w:p>
    <w:p>
      <w:pPr>
        <w:pStyle w:val="Normal"/>
        <w:spacing w:lineRule="atLeast" w:line="240"/>
        <w:ind w:firstLine="397"/>
        <w:rPr/>
      </w:pPr>
      <w:r>
        <w:rPr>
          <w:rFonts w:cs="Times New Roman" w:ascii="Times New Roman" w:hAnsi="Times New Roman"/>
          <w:sz w:val="20"/>
        </w:rPr>
        <w:t>На сторону врага перешли генералы: П. Понеделин, М. Попов, М. Лукин, В. Малышкин, Д. Закутный, В. Трухин, И. Благовещенский, Г. Жиленков (бригадный комиссар). Наиболее известной личностью среди изменников был Андрей Власов. Он командовал четвертым механизированным корпусом под Львовом. Сумел выйти из окружения. Затем А. Власов командовал 37-й армией, оборонявшей Киев. Вновь вышел из окружения. В 1941-1942 гг. А. Власов командовал 42-й армией под Москвой. За освобождение Солнечногорска получил орден Красного Знамени и чин генерал-лейтенанта. В 1942 г. его перебросили под Ленинград командовать 2-й ударной армией на Волховском фронте. После тяжелого поражения А. Власов сдался врагу. Только в сентябре 1944 г. Власову разрешили создать комитет освобождения народов России (КОНР). В ноябре была опубликована программа, так называемый Парижский манифест. Он испытал влияние эмигрантских организаций, таких как Народно-трудовой союз (НТС), созданный в 30-х годах в Белграде и пытавшийся найти третий путь, нечто среднее между социализмом и капитализмом. Под названием «солидаризм» НТС пытался соединить личную свободу с интересами государства. Власовская программа была левее: он принимал октябрьскую революцию 1917 г. и утверждал, что советская власть только позднее стала тиранией. В его программе обещания гражданских свобод и гарантии свободы экономической деятельности соединялись с намерением обуздать дикий капитализм и наладить государственное снабжение основными видами услуг. Он провозгласил «национальную трудовую» систему социального обеспечения, предлагавшую бесплатное образование и медицинское обслуживание, пенсии по старости и так далее. Народам России было обещано национальное самоопределение.</w:t>
      </w:r>
      <w:r>
        <w:rPr>
          <w:rStyle w:val="FootnoteCharacters"/>
          <w:rStyle w:val="FootnoteAnchor"/>
          <w:rFonts w:cs="Times New Roman" w:ascii="Times New Roman" w:hAnsi="Times New Roman"/>
          <w:sz w:val="20"/>
        </w:rPr>
        <w:footnoteReference w:id="187"/>
      </w:r>
      <w:r>
        <w:rPr>
          <w:rFonts w:cs="Times New Roman" w:ascii="Times New Roman" w:hAnsi="Times New Roman"/>
          <w:sz w:val="20"/>
        </w:rPr>
        <w:t>. Русская освободительная армия приняла участие лишь в  кратких боях на восточном фронте в марте 1945 г. Ее командующий генерал Буняченко отступил в Чехословакию, где русские помогли освободить Прагу от войск гитлеровцев. А. Власов был взят в плен американцами и передан Советам. Всего в годы войны более 1 миллиона наших соотечественников надело немецкий мундир. Такого числа предателей не было ни в одной из воевавших стран.</w:t>
      </w:r>
    </w:p>
    <w:p>
      <w:pPr>
        <w:pStyle w:val="Normal"/>
        <w:spacing w:lineRule="atLeast" w:line="240"/>
        <w:ind w:firstLine="397"/>
        <w:rPr/>
      </w:pPr>
      <w:r>
        <w:rPr>
          <w:rFonts w:cs="Times New Roman" w:ascii="Times New Roman" w:hAnsi="Times New Roman"/>
          <w:sz w:val="20"/>
        </w:rPr>
        <w:t>Напряженно трудились люди в тылу. Исполнение производственных заданий жестко контролировалось. Ряд наркомов, не дожидаясь докладов Сталину от контролирующих органов и упреждая собственное наказание, сами подавали в ГКО представления на виновных лиц, своих подчиненных. Только в  апреле - июне 1942 г. за невыполнение        заданий ГКО сняты с должности и переданы в следственные органы НКВД по ходатайству наркома боеприпасов Б. Л. Ванникова восемь директоров крупных заводов. Число осужденных за уклонение от трудовой мобилизации и за самовольный уход с предприятий  к январю 1942 г. достигло около 311 тыс. человек. Особенно крупные задержания органами НКВД самовольно ушедших с предприятий (по несколько тысяч человек) отмечены в Новосибирской области и Ставропольском крае</w:t>
      </w:r>
      <w:r>
        <w:rPr>
          <w:rStyle w:val="FootnoteCharacters"/>
          <w:rStyle w:val="FootnoteAnchor"/>
          <w:rFonts w:cs="Times New Roman" w:ascii="Times New Roman" w:hAnsi="Times New Roman"/>
          <w:sz w:val="20"/>
        </w:rPr>
        <w:footnoteReference w:id="188"/>
      </w:r>
      <w:r>
        <w:rPr>
          <w:rFonts w:cs="Times New Roman" w:ascii="Times New Roman" w:hAnsi="Times New Roman"/>
          <w:sz w:val="20"/>
        </w:rPr>
        <w:t>. В Свердловскую область было эвакуировано около 450 промышленных предприятий. На Урале выпускали каждый второй танк. За 1943 г. в тыловых районах были сооружены 3 доменные и 20 мартеновских печей, 32 электропечи, 8 прокатных станов, 3 коксовые батареи. В 1942 г. Казахская республика дала 85% свинца и более 50% меди, добываемой в стране.</w:t>
      </w:r>
    </w:p>
    <w:p>
      <w:pPr>
        <w:pStyle w:val="Normal"/>
        <w:spacing w:lineRule="atLeast" w:line="240"/>
        <w:ind w:firstLine="397"/>
        <w:rPr/>
      </w:pPr>
      <w:r>
        <w:rPr>
          <w:rFonts w:cs="Times New Roman" w:ascii="Times New Roman" w:hAnsi="Times New Roman"/>
          <w:sz w:val="20"/>
        </w:rPr>
        <w:t>Победа под Сталинградом и на Курской дуге переломила ход войны. Однако Германия продолжала наращивать выпуск военной продукции до весны 1944 года. Если фашисты за за три месяца добрались до Москвы, то наш путь от Москвы к Берлину занял четыре года. К концу войны мощь сухопутных сил СССР возросла, но флот оставался слабым</w:t>
      </w:r>
      <w:r>
        <w:rPr>
          <w:rStyle w:val="FootnoteCharacters"/>
          <w:rStyle w:val="FootnoteAnchor"/>
          <w:rFonts w:cs="Times New Roman" w:ascii="Times New Roman" w:hAnsi="Times New Roman"/>
          <w:sz w:val="20"/>
        </w:rPr>
        <w:footnoteReference w:id="189"/>
      </w:r>
      <w:r>
        <w:rPr>
          <w:rFonts w:cs="Times New Roman" w:ascii="Times New Roman" w:hAnsi="Times New Roman"/>
          <w:sz w:val="20"/>
        </w:rPr>
        <w:t>.</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Heading5"/>
        <w:ind w:firstLine="397"/>
        <w:jc w:val="left"/>
        <w:rPr/>
      </w:pPr>
      <w:r>
        <w:rPr/>
        <w:t>Военно-морской флот СССР и США</w:t>
      </w:r>
    </w:p>
    <w:tbl>
      <w:tblPr>
        <w:tblW w:w="10420" w:type="dxa"/>
        <w:jc w:val="left"/>
        <w:tblInd w:w="-115"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Типы судов</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США 1941 г.</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США 1945 г.</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СССР 1941 г.</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СССР 1945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Авианосцы</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7</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25</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Линкоры</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6</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2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Крейсеры</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36</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67</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нет свед.</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Эсминцы</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8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879</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нет свед.</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подвод. Лодки</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1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35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нет свед.</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29</w:t>
            </w:r>
          </w:p>
        </w:tc>
      </w:tr>
    </w:tbl>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pPr>
      <w:r>
        <w:rPr>
          <w:rFonts w:cs="Times New Roman" w:ascii="Times New Roman" w:hAnsi="Times New Roman"/>
          <w:sz w:val="20"/>
        </w:rPr>
        <w:t>Война способствовала развитию Сибири, Средней Азии и Казахстана. В Томск, например, было эвакуировано 38 промышленных предприятий. В годы войны завершился переход на конвейерное производство. Война резко ухудшила условия жизни людей. Труженики тыла получали голодный паек. По сравнению с апрелем 1941 г. рыночные цены в Сибири возросли в апреле 1942 г. в 7 раз, в апреле 1943 г. — в 15 раз и превышали уровень пайковых цен в 20 раз.</w:t>
      </w:r>
    </w:p>
    <w:p>
      <w:pPr>
        <w:pStyle w:val="Normal"/>
        <w:spacing w:lineRule="atLeast" w:line="240"/>
        <w:ind w:firstLine="397"/>
        <w:rPr/>
      </w:pPr>
      <w:r>
        <w:rPr>
          <w:rFonts w:cs="Times New Roman" w:ascii="Times New Roman" w:hAnsi="Times New Roman"/>
          <w:sz w:val="20"/>
        </w:rPr>
        <w:t>Во время войны власть ослабила гонения на православную церковь. 4 сентября 1943 г.  три высших патриарха Православной церкви были приняты Сталиным в Кремле. Сталин дал согласие на избрание патриарха, который бы занял пустовавший с 1924 г. престол. В 1945 г. Русской Православной церкви было разрешено приобретать здания и предметы культа. Советский Союз выстоял и победил в составе демократической коалиции.</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jc w:val="center"/>
        <w:rPr>
          <w:rFonts w:ascii="Times New Roman" w:hAnsi="Times New Roman" w:cs="Times New Roman"/>
          <w:b/>
          <w:b/>
        </w:rPr>
      </w:pPr>
      <w:r>
        <w:rPr>
          <w:rFonts w:cs="Times New Roman" w:ascii="Times New Roman" w:hAnsi="Times New Roman"/>
          <w:b/>
        </w:rPr>
        <w:t>Глава 6. Советский Союз во второй половине 20 века</w:t>
      </w:r>
    </w:p>
    <w:p>
      <w:pPr>
        <w:pStyle w:val="Normal"/>
        <w:spacing w:lineRule="atLeast" w:line="240"/>
        <w:ind w:firstLine="397"/>
        <w:jc w:val="center"/>
        <w:rPr>
          <w:rFonts w:ascii="Times New Roman" w:hAnsi="Times New Roman" w:cs="Times New Roman"/>
          <w:b/>
          <w:b/>
        </w:rPr>
      </w:pPr>
      <w:r>
        <w:rPr>
          <w:rFonts w:cs="Times New Roman" w:ascii="Times New Roman" w:hAnsi="Times New Roman"/>
          <w:b/>
        </w:rPr>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1. Внешняя политика СССР</w:t>
      </w:r>
    </w:p>
    <w:p>
      <w:pPr>
        <w:pStyle w:val="Normal"/>
        <w:spacing w:lineRule="atLeast" w:line="240"/>
        <w:ind w:firstLine="397"/>
        <w:rPr/>
      </w:pPr>
      <w:r>
        <w:rPr>
          <w:rFonts w:cs="Times New Roman" w:ascii="Times New Roman" w:hAnsi="Times New Roman"/>
          <w:sz w:val="20"/>
        </w:rPr>
        <w:t>Главным итогом Второй Мировой войны стал разгром гитлеровской коалиции. Либеральная система ценностей окончательно победила тоталитарную. Миллионы людей избавились от геноцида и рабства. Возросло экономическое и культурное влияние  Соединенных Штатов. Около 20 тыс. европейских ученых эмигрировали в США. Война во многом способствовала ускорению научно-технического прогресса. Создание ядерного оружия, ракет дальнего радиуса действия, атомных электростанций, компьютеров, открытие двойной спирали ДНК, качественно меняло мир. Послевоенное время отмечено бурным ростом мировой торговли. В Западной Европе успешно развивалась экономическая интеграция. В 1957 г. оформилось Европейское экономическое сообщество. Новая техника существенно меняла жизнь людей. В 1947 г. в продажу поступили фотоаппараты «Поралоид», с 1956 г. началось тиражирование видиофильмов, в 1960 г. появился лазер. В 1972 г. мировой рынок уже предлагал электронные игры, карманные калькуляторы, видиомагнитофоны и многое другое.</w:t>
      </w:r>
    </w:p>
    <w:p>
      <w:pPr>
        <w:pStyle w:val="Normal"/>
        <w:spacing w:lineRule="atLeast" w:line="240"/>
        <w:ind w:firstLine="397"/>
        <w:rPr/>
      </w:pPr>
      <w:r>
        <w:rPr>
          <w:rFonts w:cs="Times New Roman" w:ascii="Times New Roman" w:hAnsi="Times New Roman"/>
          <w:sz w:val="20"/>
        </w:rPr>
        <w:t>После окончания войны вновь обострились отношения СССР с внешним миром. Лидеры Кремля по-прежнему отвергали либеральные ценности и стремились к экспансии. К исходу Второй Мировой войны СССР обладал огромными вооруженными силами — свыше 11 млн. человек. После мобилизации армия сократилась более чем в три раза. Однако уже в 1948 г. под ружьем было 2 874 тыс. человек, а  еще спустя семь лет армия удвоилась. Прямые военные расходы накануне смерти И. Джугашвили составили почти четверть бюджета</w:t>
      </w:r>
      <w:r>
        <w:rPr>
          <w:rStyle w:val="FootnoteCharacters"/>
          <w:rStyle w:val="FootnoteAnchor"/>
          <w:rFonts w:cs="Times New Roman" w:ascii="Times New Roman" w:hAnsi="Times New Roman"/>
          <w:sz w:val="20"/>
        </w:rPr>
        <w:footnoteReference w:id="190"/>
      </w:r>
      <w:r>
        <w:rPr>
          <w:rFonts w:cs="Times New Roman" w:ascii="Times New Roman" w:hAnsi="Times New Roman"/>
          <w:sz w:val="20"/>
        </w:rPr>
        <w:t>. Опасаясь эррозии коммунизма, И. Джугашвили максимально ограничил  культурные и экономические контакты с индустриальными странами Запада. Расширение советской зоны влияния носило искусственный характер и требовало огромных затрат от СССР. В Болгарии, Румынии, Чехословакии, Венгрии, ГДР, Албании, Югославии Москва проводила коммунистические преобразования, активно насаждала советский опыт. В странах с традиционно сильным частным сектором, огосударствление экономики встречало упорное сопротивление. Католическая церковь объединяла миллионы верующих в их неприятии теории и практики коммунизма. Используя борьбу против гитлеровского фашизма, И. Джугашвили продвинул коммунизм в Европу дальше, чем В.Ульянов. Через Югославию, Албанию и Болгарию СССР поддерживал партизанское движение в Греции. Москва оказывала давление на Турцию с целью изменить режим пользования проливами. США, Англия и Франция осудили действия Советского Союза и сосредоточили в Средиземном море ударные силы военного флота. Доктрина Г. Трумена</w:t>
      </w:r>
      <w:r>
        <w:rPr>
          <w:rStyle w:val="FootnoteCharacters"/>
          <w:rStyle w:val="FootnoteAnchor"/>
          <w:rFonts w:cs="Times New Roman" w:ascii="Times New Roman" w:hAnsi="Times New Roman"/>
          <w:sz w:val="20"/>
        </w:rPr>
        <w:footnoteReference w:id="191"/>
      </w:r>
      <w:r>
        <w:rPr>
          <w:rFonts w:cs="Times New Roman" w:ascii="Times New Roman" w:hAnsi="Times New Roman"/>
          <w:sz w:val="20"/>
        </w:rPr>
        <w:t xml:space="preserve"> отрыто призывала к военному сдерживанию СССР в отношении Турции и Греции. В 1947 г. для этих стран конгресс США выделил 400 млн. долларов. В 1947 г. начал осуществляться план Дж. Маршала</w:t>
      </w:r>
      <w:r>
        <w:rPr>
          <w:rStyle w:val="FootnoteCharacters"/>
          <w:rStyle w:val="FootnoteAnchor"/>
          <w:rFonts w:cs="Times New Roman" w:ascii="Times New Roman" w:hAnsi="Times New Roman"/>
          <w:sz w:val="20"/>
        </w:rPr>
        <w:footnoteReference w:id="192"/>
      </w:r>
      <w:r>
        <w:rPr>
          <w:rFonts w:cs="Times New Roman" w:ascii="Times New Roman" w:hAnsi="Times New Roman"/>
          <w:sz w:val="20"/>
        </w:rPr>
        <w:t>. По идеологическим соображениям И. Джугашвили отказался от американской помощи. Был упущен реальный шанс ускорить восстановление разрушенных городов и сел, облегчить тяготы россиян. На план Маршала, к которому присоединились 16 государств, конгресс США ассигновал 12,5 млрд. долларов. Из-за океана в европейские страны направлялись кредиты, американское оборудование, продовольственные товары, товары широкого потребления.</w:t>
      </w:r>
    </w:p>
    <w:p>
      <w:pPr>
        <w:pStyle w:val="Normal"/>
        <w:spacing w:lineRule="atLeast" w:line="240"/>
        <w:ind w:firstLine="397"/>
        <w:rPr/>
      </w:pPr>
      <w:r>
        <w:rPr>
          <w:rFonts w:cs="Times New Roman" w:ascii="Times New Roman" w:hAnsi="Times New Roman"/>
          <w:sz w:val="20"/>
        </w:rPr>
        <w:t>В 1948 г. СССР блокировал Западный Берлин, с целью подчиить его ГДР. Американцы и англичане организовали воздушный мост для снабжения населения. Послевоенная конфронтация коммунистического лагеря и Запада получила название «холодной войны». Бывшие союзники по антигитлеровской коалиции вновь стали врагами. Раскол Германии, создание Североатлантического союза (НАТО) и Варшавского договора усилили вооруженное противостояние в Европе. В 1949 г. ученые СССР испытали атомную, а в 1953 г. — водородную. Теперь оба блока обладали ядерным оружием. В создании ядерного оружия советским ученым существенную помощь оказала разведка. Отдельные физики Запада сознательно передали ядерные секреты СССР чтобы избежать монополии одной страны на обладание ядерным оружием. В 1953 г. в США казнили супругов Розенберг. Журнал «Вопросы истории естествознания и техники» (1992, № 3), в котором опубликованы архивные документы по истории советского атомного проекта, был изъят из обращения, хотя западные авторы продолжают ссылаться на них, пользуясь экземплярами успевшими поступить в продажу</w:t>
      </w:r>
      <w:r>
        <w:rPr>
          <w:rStyle w:val="FootnoteCharacters"/>
          <w:rStyle w:val="FootnoteAnchor"/>
          <w:rFonts w:cs="Times New Roman" w:ascii="Times New Roman" w:hAnsi="Times New Roman"/>
          <w:sz w:val="20"/>
        </w:rPr>
        <w:footnoteReference w:id="193"/>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Не менее активная политика проводилась коммунистами  в Азии. И. Джугашвили, Мао Цзедун и Ким Ир Сен решили военным путем объединить Кореию. В корейской войне сражались друг против друга русские и американские летчики. 30 ноября 1950 г. американский президент Трумен пригрозил применить атомную бомбу. Помощь США позволила Южной Кореи сохранить свою независимость. В этом конфликте было убито 33 тыс. и тяжело ранено 130 тыс. американцев. Материальные издержки составляли 15 млрд. долларов</w:t>
      </w:r>
      <w:r>
        <w:rPr>
          <w:rStyle w:val="FootnoteCharacters"/>
          <w:rStyle w:val="FootnoteAnchor"/>
          <w:rFonts w:cs="Times New Roman" w:ascii="Times New Roman" w:hAnsi="Times New Roman"/>
          <w:sz w:val="20"/>
        </w:rPr>
        <w:footnoteReference w:id="194"/>
      </w:r>
      <w:r>
        <w:rPr>
          <w:rFonts w:cs="Times New Roman" w:ascii="Times New Roman" w:hAnsi="Times New Roman"/>
          <w:sz w:val="20"/>
        </w:rPr>
        <w:t xml:space="preserve">.Можно предположить, что людские потери  и материальные затраты СССР были аналогичными. </w:t>
      </w:r>
    </w:p>
    <w:p>
      <w:pPr>
        <w:pStyle w:val="Normal"/>
        <w:spacing w:lineRule="atLeast" w:line="240"/>
        <w:ind w:firstLine="397"/>
        <w:rPr/>
      </w:pPr>
      <w:r>
        <w:rPr>
          <w:rFonts w:cs="Times New Roman" w:ascii="Times New Roman" w:hAnsi="Times New Roman"/>
          <w:sz w:val="20"/>
        </w:rPr>
        <w:t>В 1949 г. при помощи СССР, в Китае победили коммунисты. Произошло объединение Китая. Мао Цзедун и И. Джугашвили подписали в Москве договор о взаимопомощи сроком на 30 лет. Москва отказалась от всех своих прав в Маньчжурии и возвращала Дайрен и Порт-Артур, предоставляла Китаю заем в 300 млн. долларов на 5 лет</w:t>
      </w:r>
      <w:r>
        <w:rPr>
          <w:rStyle w:val="FootnoteCharacters"/>
          <w:rStyle w:val="FootnoteAnchor"/>
          <w:rFonts w:cs="Times New Roman" w:ascii="Times New Roman" w:hAnsi="Times New Roman"/>
          <w:sz w:val="20"/>
        </w:rPr>
        <w:footnoteReference w:id="195"/>
      </w:r>
      <w:r>
        <w:rPr>
          <w:rFonts w:cs="Times New Roman" w:ascii="Times New Roman" w:hAnsi="Times New Roman"/>
          <w:sz w:val="20"/>
        </w:rPr>
        <w:t xml:space="preserve">. С 1950 по 1962 г. в Китае побывало 11 тыс. советских специалистов. Китайские студенты обучались в СССР, в том числе и в ТПУ. </w:t>
      </w:r>
    </w:p>
    <w:p>
      <w:pPr>
        <w:pStyle w:val="Normal"/>
        <w:spacing w:lineRule="atLeast" w:line="240"/>
        <w:ind w:firstLine="397"/>
        <w:rPr/>
      </w:pPr>
      <w:r>
        <w:rPr>
          <w:rFonts w:cs="Times New Roman" w:ascii="Times New Roman" w:hAnsi="Times New Roman"/>
          <w:sz w:val="20"/>
        </w:rPr>
        <w:t>Созданный И. Джугашвили коммунистический союз не отличался особой прочностью. В 1948-1953 гг. коммунистический лагерь сотрясал конфликт между СССР и Югославией. И. Тито, вождь югославских коммунистов, не желал слепо следовать указаниям «старшего брата». И. Джугашвили пытался сместить И.Тито. Марионеточные режимы ГДР, Болгарии, Венгрии не имели прочной национальной поддержки. В июле 1953 г. вспыхнуло восстание в Восточной Германии. Погибло более 500  человек. В Польше помнили завоевательные походы Суворова, Паскевича, Тухачевского. Венгры не забыли карательную экспедицию русских 1848 года. Не долгой оказалась дружба с Китаем и Албанией. Социализм в европейских странах поддерживался вооруженной силой СССР, льготными кредитами, поставками сырья и продовольствия. Сложились как бы две империи: одна в границах СССР, а вторая — в рамках Варшавского договора. Экспансионистская  политика Москвы привела к обнищанию россиян. Русские с трудом «тянули» Кавказ, Среднюю Азию; теперь еще предстояло помогать Восточной Европе,  Китаю. Уместно вспомнить,        что высокое благосостояние американцев закладывалось политикой изоляционизма. Экономика СССР в основном обслуживала армию и флот.</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 xml:space="preserve">Выполнение программы военно-морского строительства в СССР </w:t>
      </w:r>
    </w:p>
    <w:p>
      <w:pPr>
        <w:pStyle w:val="Normal"/>
        <w:spacing w:lineRule="atLeast" w:line="240"/>
        <w:ind w:firstLine="397"/>
        <w:rPr/>
      </w:pPr>
      <w:r>
        <w:rPr>
          <w:rFonts w:cs="Times New Roman" w:ascii="Times New Roman" w:hAnsi="Times New Roman"/>
          <w:sz w:val="20"/>
        </w:rPr>
        <w:t>(1945-1955 гг.)</w:t>
      </w:r>
      <w:r>
        <w:rPr>
          <w:rStyle w:val="FootnoteCharacters"/>
          <w:rStyle w:val="FootnoteAnchor"/>
          <w:rFonts w:cs="Times New Roman" w:ascii="Times New Roman" w:hAnsi="Times New Roman"/>
          <w:sz w:val="20"/>
        </w:rPr>
        <w:footnoteReference w:id="196"/>
      </w:r>
      <w:r>
        <w:rPr>
          <w:rFonts w:cs="Times New Roman" w:ascii="Times New Roman" w:hAnsi="Times New Roman"/>
          <w:sz w:val="20"/>
        </w:rPr>
        <w:t>.</w:t>
      </w:r>
    </w:p>
    <w:tbl>
      <w:tblPr>
        <w:tblW w:w="10420" w:type="dxa"/>
        <w:jc w:val="left"/>
        <w:tblInd w:w="-115"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6" w:space="0" w:color="000000"/>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Тип судна</w:t>
            </w:r>
          </w:p>
        </w:tc>
        <w:tc>
          <w:tcPr>
            <w:tcW w:w="2084" w:type="dxa"/>
            <w:tcBorders>
              <w:top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План 1946-1950 годов</w:t>
            </w:r>
          </w:p>
        </w:tc>
        <w:tc>
          <w:tcPr>
            <w:tcW w:w="2084" w:type="dxa"/>
            <w:tcBorders>
              <w:top w:val="single" w:sz="6" w:space="0" w:color="000000"/>
            </w:tcBorders>
          </w:tcPr>
          <w:p>
            <w:pPr>
              <w:pStyle w:val="Normal"/>
              <w:spacing w:lineRule="atLeast" w:line="240"/>
              <w:rPr/>
            </w:pPr>
            <w:r>
              <w:rPr>
                <w:rFonts w:cs="Times New Roman" w:ascii="Times New Roman" w:hAnsi="Times New Roman"/>
                <w:sz w:val="20"/>
              </w:rPr>
              <w:t>Фактическое выполнение</w:t>
            </w:r>
          </w:p>
        </w:tc>
        <w:tc>
          <w:tcPr>
            <w:tcW w:w="2084" w:type="dxa"/>
            <w:tcBorders>
              <w:top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План 1951-1955 годов</w:t>
            </w:r>
          </w:p>
        </w:tc>
        <w:tc>
          <w:tcPr>
            <w:tcW w:w="2084" w:type="dxa"/>
            <w:tcBorders>
              <w:top w:val="single" w:sz="6" w:space="0" w:color="000000"/>
              <w:right w:val="single" w:sz="6" w:space="0" w:color="000000"/>
            </w:tcBorders>
          </w:tcPr>
          <w:p>
            <w:pPr>
              <w:pStyle w:val="Normal"/>
              <w:spacing w:lineRule="atLeast" w:line="240"/>
              <w:rPr/>
            </w:pPr>
            <w:r>
              <w:rPr>
                <w:rFonts w:cs="Times New Roman" w:ascii="Times New Roman" w:hAnsi="Times New Roman"/>
                <w:sz w:val="20"/>
              </w:rPr>
              <w:t>Фактическое выполнение</w:t>
            </w:r>
          </w:p>
        </w:tc>
      </w:tr>
      <w:tr>
        <w:trPr/>
        <w:tc>
          <w:tcPr>
            <w:tcW w:w="2084"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крейсеры</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8</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5</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2</w:t>
            </w:r>
          </w:p>
        </w:tc>
        <w:tc>
          <w:tcPr>
            <w:tcW w:w="2084"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4</w:t>
            </w:r>
          </w:p>
        </w:tc>
      </w:tr>
      <w:tr>
        <w:trPr/>
        <w:tc>
          <w:tcPr>
            <w:tcW w:w="2084"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эсминцы</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46</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8</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42</w:t>
            </w:r>
          </w:p>
        </w:tc>
        <w:tc>
          <w:tcPr>
            <w:tcW w:w="2084"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47</w:t>
            </w:r>
          </w:p>
        </w:tc>
      </w:tr>
      <w:tr>
        <w:trPr/>
        <w:tc>
          <w:tcPr>
            <w:tcW w:w="2084"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сторожевики</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3</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54</w:t>
            </w:r>
          </w:p>
        </w:tc>
        <w:tc>
          <w:tcPr>
            <w:tcW w:w="2084"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46</w:t>
            </w:r>
          </w:p>
        </w:tc>
      </w:tr>
      <w:tr>
        <w:trPr/>
        <w:tc>
          <w:tcPr>
            <w:tcW w:w="2084"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тральщики</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0</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5</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нет сведений</w:t>
            </w:r>
          </w:p>
        </w:tc>
        <w:tc>
          <w:tcPr>
            <w:tcW w:w="2084"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нет сведений</w:t>
            </w:r>
          </w:p>
        </w:tc>
      </w:tr>
      <w:tr>
        <w:trPr/>
        <w:tc>
          <w:tcPr>
            <w:tcW w:w="2084"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большие подводные лодки</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7</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0</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3</w:t>
            </w:r>
          </w:p>
        </w:tc>
        <w:tc>
          <w:tcPr>
            <w:tcW w:w="2084"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6</w:t>
            </w:r>
          </w:p>
        </w:tc>
      </w:tr>
      <w:tr>
        <w:trPr/>
        <w:tc>
          <w:tcPr>
            <w:tcW w:w="2084"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Средние подводные лодки</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3</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81</w:t>
            </w:r>
          </w:p>
          <w:p>
            <w:pPr>
              <w:pStyle w:val="Normal"/>
              <w:spacing w:lineRule="atLeast" w:line="240"/>
              <w:rPr>
                <w:rFonts w:ascii="Times New Roman" w:hAnsi="Times New Roman" w:cs="Times New Roman"/>
                <w:sz w:val="20"/>
              </w:rPr>
            </w:pPr>
            <w:r>
              <w:rPr>
                <w:rFonts w:cs="Times New Roman" w:ascii="Times New Roman" w:hAnsi="Times New Roman"/>
                <w:sz w:val="20"/>
              </w:rPr>
            </w:r>
          </w:p>
        </w:tc>
        <w:tc>
          <w:tcPr>
            <w:tcW w:w="2084"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49</w:t>
            </w:r>
          </w:p>
        </w:tc>
      </w:tr>
      <w:tr>
        <w:trPr/>
        <w:tc>
          <w:tcPr>
            <w:tcW w:w="2084" w:type="dxa"/>
            <w:tcBorders>
              <w:left w:val="single" w:sz="6" w:space="0" w:color="000000"/>
              <w:bottom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малые подвод. Лодки</w:t>
            </w:r>
          </w:p>
        </w:tc>
        <w:tc>
          <w:tcPr>
            <w:tcW w:w="2084" w:type="dxa"/>
            <w:tcBorders>
              <w:bottom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05</w:t>
            </w:r>
          </w:p>
        </w:tc>
        <w:tc>
          <w:tcPr>
            <w:tcW w:w="2084" w:type="dxa"/>
            <w:tcBorders>
              <w:bottom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33</w:t>
            </w:r>
          </w:p>
        </w:tc>
        <w:tc>
          <w:tcPr>
            <w:tcW w:w="2084" w:type="dxa"/>
            <w:tcBorders>
              <w:bottom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8</w:t>
            </w:r>
          </w:p>
        </w:tc>
        <w:tc>
          <w:tcPr>
            <w:tcW w:w="2084" w:type="dxa"/>
            <w:tcBorders>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33</w:t>
            </w:r>
          </w:p>
        </w:tc>
      </w:tr>
    </w:tbl>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pPr>
      <w:r>
        <w:rPr>
          <w:rFonts w:cs="Times New Roman" w:ascii="Times New Roman" w:hAnsi="Times New Roman"/>
          <w:sz w:val="20"/>
        </w:rPr>
        <w:t>И. Джугашвили пришлось отказаться от строительства авианосцев. Через две недели после смерти Сталина новое руководство Кремля прекратило все работы по кораблям проекта 82 («Сталинград»), хотя на их постройку было затрачено 452 млн. рублей. Затем отказались от строительства семи крейсеров. Бремя гигантских военных расходов оказалось непосильным для разоренной страны. Торговый флот СССР в  1952 году уступал даже датскому. В 1958 году на металлолом сдали еще 240 устаревших военных кораблей. Наследники И. Джугашвили не отказались от гонки вооружений, а лишь сменили ее приоритеты. 28 июля 1953 г. правительство приняло постановление о форсировании строительства подводных лодок В 1955 г. на Северном флоте  произвели первый пуск баллистической ракеты с подводной лодки</w:t>
      </w:r>
      <w:r>
        <w:rPr>
          <w:rStyle w:val="FootnoteCharacters"/>
          <w:rStyle w:val="FootnoteAnchor"/>
          <w:rFonts w:cs="Times New Roman" w:ascii="Times New Roman" w:hAnsi="Times New Roman"/>
          <w:sz w:val="20"/>
        </w:rPr>
        <w:footnoteReference w:id="197"/>
      </w:r>
      <w:r>
        <w:rPr>
          <w:rFonts w:cs="Times New Roman" w:ascii="Times New Roman" w:hAnsi="Times New Roman"/>
          <w:sz w:val="20"/>
        </w:rPr>
        <w:t xml:space="preserve">. </w:t>
      </w:r>
    </w:p>
    <w:p>
      <w:pPr>
        <w:pStyle w:val="Normal"/>
        <w:spacing w:lineRule="atLeast" w:line="240"/>
        <w:ind w:firstLine="397"/>
        <w:rPr/>
      </w:pPr>
      <w:r>
        <w:rPr>
          <w:rFonts w:cs="Times New Roman" w:ascii="Times New Roman" w:hAnsi="Times New Roman"/>
          <w:sz w:val="20"/>
        </w:rPr>
        <w:t>Еще больше средств поглотила программа создания ядерного оружия и межконтинентальных баллистических ракет. Неудачи преследовали конструкторское бюро Лавочкина. Несколько ракет взорвались при пуске. Правительство сняло финансирование. Лавочкин покончил с собой. Лучше дела шли у С. Королева, который вывез из Германии ракеты. Ракета  Королева поднимала в два раза больше «полезного» груза, чем у Лавачкина. Многолетняя работа конструкторов, инженеров, рабочих 4 октября 1957 г.увенчалась успехом. На орбиту Земли удалось вывести первый искусственный спутник. Теперь СССР не только обладал атомной бомбой, но и мог перебросить ее через океан.</w:t>
      </w:r>
    </w:p>
    <w:p>
      <w:pPr>
        <w:pStyle w:val="Normal"/>
        <w:spacing w:lineRule="atLeast" w:line="240"/>
        <w:ind w:firstLine="397"/>
        <w:rPr/>
      </w:pPr>
      <w:r>
        <w:rPr>
          <w:rFonts w:cs="Times New Roman" w:ascii="Times New Roman" w:hAnsi="Times New Roman"/>
          <w:sz w:val="20"/>
        </w:rPr>
        <w:t>Н. Хрущев отказался от автаркии. Советское общество открывалось для мира. Лидер СССР немало сделал для смягчения «холодной войны». Советское руководство поддержало инициативу выдающихся ученых мира А. Энштейна и Б. Рассела, руководителей Движения неприсоединения о необходимости отказа от войны и о мирном сосуществовании как основе межгосударственных отношений в ядерную эпоху. Н. Хрущев выезжала границу 40 раз, причем дважды побывал в США</w:t>
      </w:r>
      <w:r>
        <w:rPr>
          <w:rStyle w:val="FootnoteCharacters"/>
          <w:rStyle w:val="FootnoteAnchor"/>
          <w:rFonts w:cs="Times New Roman" w:ascii="Times New Roman" w:hAnsi="Times New Roman"/>
          <w:sz w:val="20"/>
        </w:rPr>
        <w:footnoteReference w:id="198"/>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Однако политика мирного сосуществования, в понимании коммунистов, не означала отказа от применения силы, от так называемой идеологической борьбы. Средства массовой информации СССР ежедневно резко критиковали США и другие демократические страны, лепили образ врага</w:t>
      </w:r>
      <w:r>
        <w:rPr>
          <w:rStyle w:val="FootnoteCharacters"/>
          <w:rStyle w:val="FootnoteAnchor"/>
          <w:rFonts w:cs="Times New Roman" w:ascii="Times New Roman" w:hAnsi="Times New Roman"/>
          <w:sz w:val="20"/>
        </w:rPr>
        <w:footnoteReference w:id="199"/>
      </w:r>
      <w:r>
        <w:rPr>
          <w:rFonts w:cs="Times New Roman" w:ascii="Times New Roman" w:hAnsi="Times New Roman"/>
          <w:sz w:val="20"/>
        </w:rPr>
        <w:t>. В год провозглашения политики мирного сосуществования. В Будапеште вспыхнуло народное антикоммунистическое  восстание. 1 ноября 1956 г. три тысячи советских танков вторглись в Венгрию.  Венгерское правительство объявило о выходе из Варшавского пакта. 4 ноября советская артиллерия обрушила свой огонь на Будапешт. Дочь Л. Толстого, Александра обратилась по радио митинга в Нью-Йорке к солдатам России не душить венгерскую свободу. Восстание было подавлено. Послом СССР в Венгрии в то время был Ю. Андропов.</w:t>
      </w:r>
    </w:p>
    <w:p>
      <w:pPr>
        <w:pStyle w:val="Normal"/>
        <w:spacing w:lineRule="atLeast" w:line="240"/>
        <w:ind w:firstLine="397"/>
        <w:rPr/>
      </w:pPr>
      <w:r>
        <w:rPr>
          <w:rFonts w:cs="Times New Roman" w:ascii="Times New Roman" w:hAnsi="Times New Roman"/>
          <w:sz w:val="20"/>
        </w:rPr>
        <w:t>Осенью 1960 г. Н. Хрущев прибыл в США как глава делегации СССР на сессию ООН</w:t>
      </w:r>
      <w:r>
        <w:rPr>
          <w:rStyle w:val="FootnoteCharacters"/>
          <w:rStyle w:val="FootnoteAnchor"/>
          <w:rFonts w:cs="Times New Roman" w:ascii="Times New Roman" w:hAnsi="Times New Roman"/>
          <w:sz w:val="20"/>
        </w:rPr>
        <w:footnoteReference w:id="200"/>
      </w:r>
      <w:r>
        <w:rPr>
          <w:rFonts w:cs="Times New Roman" w:ascii="Times New Roman" w:hAnsi="Times New Roman"/>
          <w:sz w:val="20"/>
        </w:rPr>
        <w:t>. Ракетно-ядерная мощь страны придавала уверенности нашему лидеру. 1 мая 1960 г. в районе Свердловска противовоздушная оборона страны  сбила американский  разведывательный самолет. Подобные полеты американцы совершали и раньше, но нечем было их достать. Н.Хрущев требовал от американцев извинений. Сессия ООН отвергла предложения советского лидера о переносе штаб-квартиры ООН из США в Европу, о замене генерального секретаря и так далее. В ответ Н. Хрущев устроил абструкцию. Во время выступления британского премьер-министра, Никита Сергеевич снял туфель и стал стучать по столу к радости многочисленных журналистов.  Летом 1961 г. в Вене состоялась встреча Н. Хрущева с Д. Кеннеди</w:t>
      </w:r>
      <w:r>
        <w:rPr>
          <w:rStyle w:val="FootnoteCharacters"/>
          <w:rStyle w:val="FootnoteAnchor"/>
          <w:rFonts w:cs="Times New Roman" w:ascii="Times New Roman" w:hAnsi="Times New Roman"/>
          <w:sz w:val="20"/>
        </w:rPr>
        <w:footnoteReference w:id="201"/>
      </w:r>
      <w:r>
        <w:rPr>
          <w:rFonts w:cs="Times New Roman" w:ascii="Times New Roman" w:hAnsi="Times New Roman"/>
          <w:sz w:val="20"/>
        </w:rPr>
        <w:t xml:space="preserve">. Генеральный секретарь ЦК КПСС пытался запугать молодого президента, говорил, что идеи коммунизма не остановить. Советский лидер требовал, чтобы американцы, англичане и французы освободили Западный Берлин. Встреча закончилась безрезультатно. В августе 1961 г. началось возведение  знаменитой Берлинской стены. По одну сторону стояли американские танки, а по другую — советские. И те и другие не выключали двигатели. Западные державы намеривались воспрепятствовать возведению стены, но уступили. Войны удалось избежать. За время существования ГДР в ФРГ убежало около 3 млн. человек. Многие были убиты пограничниками ГДР. </w:t>
      </w:r>
    </w:p>
    <w:p>
      <w:pPr>
        <w:pStyle w:val="Normal"/>
        <w:spacing w:lineRule="atLeast" w:line="240"/>
        <w:ind w:firstLine="397"/>
        <w:rPr/>
      </w:pPr>
      <w:r>
        <w:rPr>
          <w:rFonts w:cs="Times New Roman" w:ascii="Times New Roman" w:hAnsi="Times New Roman"/>
          <w:sz w:val="20"/>
        </w:rPr>
        <w:t>В конце 1961 г. состоялся 22-й съезд КПСС. Отчетный доклад  Н. Хрущева отличался оптимизмом. Лидер Кремля говорил: «Поскольку я уже отвлекся от текста, то хочу сказать, что очень успешно идут у нас испытания и нового ядерного оружия. Скоро мы завершим эти испытания. Очевидно, в конце октября. В заключение, вероятно, взорвем водородную бомбу мощностью в 50 миллионов тонн тротила. (Аплодисменты). Мы говорили, что имеем бомбу в 100 миллионов тонн тротила. И это верно. Но взрывать такую бомбу мы не будем, потому что если взорвем ее даже в самых отдаленных местах, то и тогда можем окна у себя повыбивать. (Бурные аплодисменты). Поэтому мы пока воздержимся и не будем взрывать эту бомбу. Но , взорвав 50-миллионную бомбу, мы тем самым испытаем устройство и для взрыва 100-миллионной бомбы... Советский подводный флот с атомными двигателями, вооруженный баллистичес  кими и самонаводящимися ракетами, зорко стоит на страже наших социалистических завоеваний. Он ответит сокрушительным ударом по агрессорам, в том числе и по их авианосцам, которые в случае войны будут неплохой мишенью для наших ракет, пускаемых с подводных лодок». (Бурные аплодисменты)</w:t>
      </w:r>
      <w:r>
        <w:rPr>
          <w:rStyle w:val="FootnoteCharacters"/>
          <w:rStyle w:val="FootnoteAnchor"/>
          <w:rFonts w:cs="Times New Roman" w:ascii="Times New Roman" w:hAnsi="Times New Roman"/>
          <w:sz w:val="20"/>
        </w:rPr>
        <w:footnoteReference w:id="202"/>
      </w:r>
      <w:r>
        <w:rPr>
          <w:rFonts w:cs="Times New Roman" w:ascii="Times New Roman" w:hAnsi="Times New Roman"/>
          <w:sz w:val="20"/>
        </w:rPr>
        <w:t xml:space="preserve"> . </w:t>
      </w:r>
    </w:p>
    <w:p>
      <w:pPr>
        <w:pStyle w:val="Normal"/>
        <w:spacing w:lineRule="atLeast" w:line="240"/>
        <w:ind w:firstLine="397"/>
        <w:rPr/>
      </w:pPr>
      <w:r>
        <w:rPr>
          <w:rFonts w:cs="Times New Roman" w:ascii="Times New Roman" w:hAnsi="Times New Roman"/>
          <w:sz w:val="20"/>
        </w:rPr>
        <w:t>Н. Хрущев продолжал курс В. Ленина и И. Сталина на разжигание мировой коммунистической революции. Защита далекой Кубы открывала заманчивую перспективу внедрения коммунизма в непосредственной близости от границ США. По распоряжению советского руководства на Кубу направили 100 военных кораблей, 42 ракеты среднего радиуса действия, 42 бомбардировщика. В зоне досягаемости советских ракет оказалось около 80 миллионов населения США. Никогда еще Америка не испытывала такой опасности. Правительство США предприняло морскую блокаду Кубы, угрожало топить суда СССР. В Карибском море сосредоточилось 180 военных кораблей США. 26 октября Н. Хрущев просил Д.Кеннеди о благоразумии. По инициативе американского президента Дж. Кеннеди была достигнута договоренность с советским руководством о выводе российского вооружения с Кубы, а американского — с территории Турции. Карибский кризис показал высокую вероятность ядерного конфликта. Советское правительство пыталось продолжать опасную внешнюю политику.</w:t>
      </w:r>
    </w:p>
    <w:p>
      <w:pPr>
        <w:pStyle w:val="Normal"/>
        <w:spacing w:lineRule="atLeast" w:line="240"/>
        <w:ind w:firstLine="397"/>
        <w:rPr/>
      </w:pPr>
      <w:r>
        <w:rPr>
          <w:rFonts w:cs="Times New Roman" w:ascii="Times New Roman" w:hAnsi="Times New Roman"/>
          <w:sz w:val="20"/>
        </w:rPr>
        <w:t>Гонка вооружений: СССР и США (1945-1966 гг.)</w:t>
      </w:r>
      <w:r>
        <w:rPr>
          <w:rStyle w:val="FootnoteCharacters"/>
          <w:rStyle w:val="FootnoteAnchor"/>
          <w:rFonts w:cs="Times New Roman" w:ascii="Times New Roman" w:hAnsi="Times New Roman"/>
          <w:sz w:val="20"/>
        </w:rPr>
        <w:footnoteReference w:id="203"/>
      </w:r>
      <w:r>
        <w:rPr>
          <w:rFonts w:cs="Times New Roman" w:ascii="Times New Roman" w:hAnsi="Times New Roman"/>
          <w:sz w:val="20"/>
        </w:rPr>
        <w:t>.</w:t>
      </w:r>
    </w:p>
    <w:tbl>
      <w:tblPr>
        <w:tblW w:w="10421" w:type="dxa"/>
        <w:jc w:val="left"/>
        <w:tblInd w:w="-108" w:type="dxa"/>
        <w:tblLayout w:type="fixed"/>
        <w:tblCellMar>
          <w:top w:w="0" w:type="dxa"/>
          <w:left w:w="108" w:type="dxa"/>
          <w:bottom w:w="0" w:type="dxa"/>
          <w:right w:w="108" w:type="dxa"/>
        </w:tblCellMar>
      </w:tblPr>
      <w:tblGrid>
        <w:gridCol w:w="8116"/>
        <w:gridCol w:w="1137"/>
        <w:gridCol w:w="1168"/>
      </w:tblGrid>
      <w:tr>
        <w:trPr/>
        <w:tc>
          <w:tcPr>
            <w:tcW w:w="8116"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 xml:space="preserve">Тип вооружения </w:t>
            </w:r>
          </w:p>
        </w:tc>
        <w:tc>
          <w:tcPr>
            <w:tcW w:w="1137"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США</w:t>
            </w:r>
          </w:p>
        </w:tc>
        <w:tc>
          <w:tcPr>
            <w:tcW w:w="1168"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СССР</w:t>
            </w:r>
          </w:p>
        </w:tc>
      </w:tr>
      <w:tr>
        <w:trPr/>
        <w:tc>
          <w:tcPr>
            <w:tcW w:w="8116"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Атомная бомба</w:t>
            </w:r>
          </w:p>
        </w:tc>
        <w:tc>
          <w:tcPr>
            <w:tcW w:w="113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45</w:t>
            </w:r>
          </w:p>
        </w:tc>
        <w:tc>
          <w:tcPr>
            <w:tcW w:w="1168"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49</w:t>
            </w:r>
          </w:p>
        </w:tc>
      </w:tr>
      <w:tr>
        <w:trPr/>
        <w:tc>
          <w:tcPr>
            <w:tcW w:w="8116"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Межконтинентальный бомбардировщик</w:t>
            </w:r>
          </w:p>
        </w:tc>
        <w:tc>
          <w:tcPr>
            <w:tcW w:w="113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48</w:t>
            </w:r>
          </w:p>
        </w:tc>
        <w:tc>
          <w:tcPr>
            <w:tcW w:w="1168"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5</w:t>
            </w:r>
          </w:p>
        </w:tc>
      </w:tr>
      <w:tr>
        <w:trPr/>
        <w:tc>
          <w:tcPr>
            <w:tcW w:w="8116"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Водородная бомба</w:t>
            </w:r>
          </w:p>
        </w:tc>
        <w:tc>
          <w:tcPr>
            <w:tcW w:w="113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2</w:t>
            </w:r>
          </w:p>
        </w:tc>
        <w:tc>
          <w:tcPr>
            <w:tcW w:w="1168"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3</w:t>
            </w:r>
          </w:p>
        </w:tc>
      </w:tr>
      <w:tr>
        <w:trPr/>
        <w:tc>
          <w:tcPr>
            <w:tcW w:w="8116"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Межконтинентальная баллистическая ракета</w:t>
            </w:r>
          </w:p>
        </w:tc>
        <w:tc>
          <w:tcPr>
            <w:tcW w:w="113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8</w:t>
            </w:r>
          </w:p>
        </w:tc>
        <w:tc>
          <w:tcPr>
            <w:tcW w:w="1168"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7</w:t>
            </w:r>
          </w:p>
        </w:tc>
      </w:tr>
      <w:tr>
        <w:trPr/>
        <w:tc>
          <w:tcPr>
            <w:tcW w:w="8116"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Баллистические ракеты, запускаемые с подводных лодок</w:t>
            </w:r>
          </w:p>
        </w:tc>
        <w:tc>
          <w:tcPr>
            <w:tcW w:w="113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60</w:t>
            </w:r>
          </w:p>
        </w:tc>
        <w:tc>
          <w:tcPr>
            <w:tcW w:w="1168"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64</w:t>
            </w:r>
          </w:p>
        </w:tc>
      </w:tr>
      <w:tr>
        <w:trPr/>
        <w:tc>
          <w:tcPr>
            <w:tcW w:w="8116" w:type="dxa"/>
            <w:tcBorders>
              <w:bottom w:val="single" w:sz="12" w:space="0" w:color="808080"/>
            </w:tcBorders>
          </w:tcPr>
          <w:p>
            <w:pPr>
              <w:pStyle w:val="Normal"/>
              <w:spacing w:lineRule="atLeast" w:line="240"/>
              <w:rPr/>
            </w:pPr>
            <w:r>
              <w:rPr>
                <w:rFonts w:cs="Times New Roman" w:ascii="Times New Roman" w:hAnsi="Times New Roman"/>
                <w:sz w:val="20"/>
              </w:rPr>
              <w:t>Межконтинентальные баллистические ракеты на твердом топливе</w:t>
            </w:r>
          </w:p>
        </w:tc>
        <w:tc>
          <w:tcPr>
            <w:tcW w:w="1137"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962</w:t>
            </w:r>
          </w:p>
        </w:tc>
        <w:tc>
          <w:tcPr>
            <w:tcW w:w="1168"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966</w:t>
            </w:r>
          </w:p>
        </w:tc>
      </w:tr>
    </w:tbl>
    <w:p>
      <w:pPr>
        <w:pStyle w:val="Normal"/>
        <w:spacing w:lineRule="atLeast" w:line="240"/>
        <w:ind w:firstLine="397"/>
        <w:rPr/>
      </w:pPr>
      <w:r>
        <w:rPr>
          <w:rFonts w:cs="Times New Roman" w:ascii="Times New Roman" w:hAnsi="Times New Roman"/>
          <w:sz w:val="20"/>
        </w:rPr>
        <w:t xml:space="preserve"> </w:t>
      </w:r>
      <w:r>
        <w:rPr>
          <w:rFonts w:cs="Times New Roman" w:ascii="Times New Roman" w:hAnsi="Times New Roman"/>
          <w:sz w:val="20"/>
        </w:rPr>
        <w:t>Гонка вооружений тяжелым бременем ложилась на бюджеты всех стран, в ней участвовавших. В 1963 г. США и СССР подписали договор о запрещении испытаний ядерного оружия в атмосфере, космическом пространстве и под водой. Однако подземные испытания продолжались. Д. Кеннеди, 35-й президент  США поставил задачу перегнать СССР в области ракетно-ядерного оружия. В 1962 г. в космос поднялся американский космонавт Д. Геллен, а в 1969 г. Н. Армстронг побывал на луне. Космическая программа не сопровождалась понижением их жизненного уровня. Минимальная заработная плата в США составляла около 300 долларов в месяц</w:t>
      </w:r>
      <w:r>
        <w:rPr>
          <w:rStyle w:val="FootnoteCharacters"/>
          <w:rStyle w:val="FootnoteAnchor"/>
          <w:rFonts w:cs="Times New Roman" w:ascii="Times New Roman" w:hAnsi="Times New Roman"/>
          <w:sz w:val="20"/>
        </w:rPr>
        <w:footnoteReference w:id="204"/>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После кубинского кризиса руководство Китая стало упрекать СССР в трусости перед американским империализмом. Одновременно Пекин выдвинул территориальные претензии. Китайцы стали трактовать как несправедливые договоры, заключенные с царской Россией. Пекин   и Москва боролись за гегемонию в мировом коммунистическом движении. Негативно восприняли в Китае критику «культа личности» Сталина. СССР отозвал своих специалистов из Китая. Домой уехали также китайские студенты. Началась взаимная подготовка к войне. Потребовались огромные средства на укрепление советско-китайской границы протяженностью 5 тыс. километров. 2 марта 1969 г. китайские солдаты расстреляли советский пограничный патруль, высадившийся на маленьком островке, намытом рекой Уссури. На Даманском (так назывался этот островок)советские пограничники потеряли 23 человека убитыми и 14 ранеными. 15 марта бой между двумя сторонами длился уже 9 часов и сопровождался большими потерями. Люди гибли за маленький островок. Обе стороны конфликта демонстрировали свои возросшие амбиции. В 1970 г. Россия и Китай вновь обменялись послами.</w:t>
      </w:r>
    </w:p>
    <w:p>
      <w:pPr>
        <w:pStyle w:val="Normal"/>
        <w:spacing w:lineRule="atLeast" w:line="240"/>
        <w:ind w:firstLine="397"/>
        <w:rPr/>
      </w:pPr>
      <w:r>
        <w:rPr>
          <w:rFonts w:cs="Times New Roman" w:ascii="Times New Roman" w:hAnsi="Times New Roman"/>
          <w:sz w:val="20"/>
        </w:rPr>
        <w:t>Несмотря на щедрую помощь СССР, коммунистические режимы в Восточной Европе оставались непрочными. Нарастало сопротивление поляков, немцев, венгров.  Антикоммунистическая оппозиция широко использовала либеральные идеи. Чехи, например,  стали пропагандировать гуманный, демократический социализм «с человеческим лицом». Тем самым реальный социализм признавался казарменным, жестоким. Против этих идей коммунистам трудно было что-либо возразить. В 1968 г. войска Варшавского договора подавили движение чехов за независимость. В Праге был восстановлен ортодоксальный коммунистический режим Г.Гусака.</w:t>
      </w:r>
    </w:p>
    <w:p>
      <w:pPr>
        <w:pStyle w:val="Normal"/>
        <w:spacing w:lineRule="atLeast" w:line="240"/>
        <w:ind w:firstLine="397"/>
        <w:rPr/>
      </w:pPr>
      <w:r>
        <w:rPr>
          <w:rFonts w:cs="Times New Roman" w:ascii="Times New Roman" w:hAnsi="Times New Roman"/>
          <w:sz w:val="20"/>
        </w:rPr>
        <w:t xml:space="preserve">В 1960-1964 гг. строился нефтепровод из СССР в Польшу, Чехословакию, Венгрию и ГДР. Соцстраны стали получать дешевые энергоносители и ценное химическое сырье. Здесь политика определяла экономику. Вообще отношения между  социалистическими странами коммунисты пытались строить на началах «братской дружбы и взаимопомощи». Иначе говоря, друзья не должны считать деньги. На деле же Советский Союз явно переплачивал своим союзникам. Это касалось не только нефти. Венгерский автобус стоил в 6 раз дороже львовского. Не было экономической необходимости для СССР в импорте болгарских томатов и зубной пасты самого низкого качества в Европе, польского картофеля. Во что обходился завоз кубинского сахара в Сибирь? </w:t>
      </w:r>
    </w:p>
    <w:p>
      <w:pPr>
        <w:pStyle w:val="Normal"/>
        <w:spacing w:lineRule="atLeast" w:line="240"/>
        <w:ind w:firstLine="397"/>
        <w:rPr/>
      </w:pPr>
      <w:r>
        <w:rPr>
          <w:rFonts w:cs="Times New Roman" w:ascii="Times New Roman" w:hAnsi="Times New Roman"/>
          <w:sz w:val="20"/>
        </w:rPr>
        <w:t>В 1955 г. Советское правительство отпустило  домой пленных немцев. Однако мирного договора с ФРГ  заключено не было. СССР признавал только ГДР. Однако потебность в торговле с Западной Германией была велика. В 1970 г. Москва наконец -то подписала договор с Бонном. В 1973 г. в строй вступила вторая нитка нефтепровода «Дружба». Российский газ пришел в ФРГ, Францию и другие страны. СССР стал получать стабильную прибыль. Отныне Советский Союз снабжал сырьем как социалистические так и капиталистические страны. СССР полнее включился в международное разделение труда.</w:t>
      </w:r>
    </w:p>
    <w:p>
      <w:pPr>
        <w:pStyle w:val="Normal"/>
        <w:spacing w:lineRule="atLeast" w:line="240"/>
        <w:ind w:firstLine="397"/>
        <w:rPr/>
      </w:pPr>
      <w:r>
        <w:rPr>
          <w:rFonts w:cs="Times New Roman" w:ascii="Times New Roman" w:hAnsi="Times New Roman"/>
          <w:sz w:val="20"/>
        </w:rPr>
        <w:t>Тем не менее высокопоставленные чиновники военно-промышленного комплекса постоянно подталкивали кремлевских лидеров к активному участию в многочисленных локальных конфликтах того времени. Крупные партии оружия СССР поставлял даже в долг</w:t>
      </w:r>
      <w:r>
        <w:rPr>
          <w:rStyle w:val="FootnoteCharacters"/>
          <w:rStyle w:val="FootnoteAnchor"/>
          <w:rFonts w:cs="Times New Roman" w:ascii="Times New Roman" w:hAnsi="Times New Roman"/>
          <w:sz w:val="20"/>
        </w:rPr>
        <w:footnoteReference w:id="205"/>
      </w:r>
      <w:r>
        <w:rPr>
          <w:rFonts w:cs="Times New Roman" w:ascii="Times New Roman" w:hAnsi="Times New Roman"/>
          <w:sz w:val="20"/>
        </w:rPr>
        <w:t>.</w:t>
      </w:r>
    </w:p>
    <w:tbl>
      <w:tblPr>
        <w:tblW w:w="10421" w:type="dxa"/>
        <w:jc w:val="left"/>
        <w:tblInd w:w="-108" w:type="dxa"/>
        <w:tblLayout w:type="fixed"/>
        <w:tblCellMar>
          <w:top w:w="0" w:type="dxa"/>
          <w:left w:w="108" w:type="dxa"/>
          <w:bottom w:w="0" w:type="dxa"/>
          <w:right w:w="108" w:type="dxa"/>
        </w:tblCellMar>
      </w:tblPr>
      <w:tblGrid>
        <w:gridCol w:w="2443"/>
        <w:gridCol w:w="4921"/>
        <w:gridCol w:w="3057"/>
      </w:tblGrid>
      <w:tr>
        <w:trPr/>
        <w:tc>
          <w:tcPr>
            <w:tcW w:w="2443"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Страна</w:t>
            </w:r>
          </w:p>
        </w:tc>
        <w:tc>
          <w:tcPr>
            <w:tcW w:w="4921"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Время боевых действий</w:t>
            </w:r>
          </w:p>
        </w:tc>
        <w:tc>
          <w:tcPr>
            <w:tcW w:w="3057"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Долг страны Советскому Союзу в млрд. дол.</w:t>
            </w:r>
          </w:p>
        </w:tc>
      </w:tr>
      <w:tr>
        <w:trPr/>
        <w:tc>
          <w:tcPr>
            <w:tcW w:w="244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Северная Корея</w:t>
            </w:r>
          </w:p>
        </w:tc>
        <w:tc>
          <w:tcPr>
            <w:tcW w:w="4921"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июнь 1950 – июль 1953 гг.</w:t>
            </w:r>
          </w:p>
        </w:tc>
        <w:tc>
          <w:tcPr>
            <w:tcW w:w="305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2</w:t>
            </w:r>
          </w:p>
        </w:tc>
      </w:tr>
      <w:tr>
        <w:trPr/>
        <w:tc>
          <w:tcPr>
            <w:tcW w:w="244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Лаос</w:t>
            </w:r>
          </w:p>
        </w:tc>
        <w:tc>
          <w:tcPr>
            <w:tcW w:w="4921"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60 – 1963 гг.</w:t>
            </w:r>
          </w:p>
        </w:tc>
        <w:tc>
          <w:tcPr>
            <w:tcW w:w="305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0,8</w:t>
            </w:r>
          </w:p>
        </w:tc>
      </w:tr>
      <w:tr>
        <w:trPr/>
        <w:tc>
          <w:tcPr>
            <w:tcW w:w="2443" w:type="dxa"/>
            <w:tcBorders/>
          </w:tcPr>
          <w:p>
            <w:pPr>
              <w:pStyle w:val="Normal"/>
              <w:spacing w:lineRule="atLeast" w:line="240"/>
              <w:rPr/>
            </w:pPr>
            <w:r>
              <w:rPr>
                <w:rFonts w:cs="Times New Roman" w:ascii="Times New Roman" w:hAnsi="Times New Roman"/>
                <w:sz w:val="20"/>
              </w:rPr>
              <w:t xml:space="preserve">Египет </w:t>
            </w:r>
          </w:p>
        </w:tc>
        <w:tc>
          <w:tcPr>
            <w:tcW w:w="4921"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8 октября 1962 - 1 апреля 1963 гг.</w:t>
            </w:r>
          </w:p>
          <w:p>
            <w:pPr>
              <w:pStyle w:val="Normal"/>
              <w:spacing w:lineRule="atLeast" w:line="240"/>
              <w:rPr>
                <w:rFonts w:ascii="Times New Roman" w:hAnsi="Times New Roman" w:cs="Times New Roman"/>
                <w:sz w:val="20"/>
              </w:rPr>
            </w:pPr>
            <w:r>
              <w:rPr>
                <w:rFonts w:cs="Times New Roman" w:ascii="Times New Roman" w:hAnsi="Times New Roman"/>
                <w:sz w:val="20"/>
              </w:rPr>
              <w:t>1 октября 1969 - 16 июня 1972 гг.</w:t>
            </w:r>
          </w:p>
          <w:p>
            <w:pPr>
              <w:pStyle w:val="Normal"/>
              <w:spacing w:lineRule="atLeast" w:line="240"/>
              <w:rPr>
                <w:rFonts w:ascii="Times New Roman" w:hAnsi="Times New Roman" w:cs="Times New Roman"/>
                <w:sz w:val="20"/>
              </w:rPr>
            </w:pPr>
            <w:r>
              <w:rPr>
                <w:rFonts w:cs="Times New Roman" w:ascii="Times New Roman" w:hAnsi="Times New Roman"/>
                <w:sz w:val="20"/>
              </w:rPr>
              <w:t>5 октября 1973 г. - 1 апреля 1974 гг.</w:t>
            </w:r>
          </w:p>
        </w:tc>
        <w:tc>
          <w:tcPr>
            <w:tcW w:w="305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7</w:t>
            </w:r>
          </w:p>
        </w:tc>
      </w:tr>
      <w:tr>
        <w:trPr/>
        <w:tc>
          <w:tcPr>
            <w:tcW w:w="244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Алжир</w:t>
            </w:r>
          </w:p>
        </w:tc>
        <w:tc>
          <w:tcPr>
            <w:tcW w:w="4921"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62-1964 гг.</w:t>
            </w:r>
          </w:p>
        </w:tc>
        <w:tc>
          <w:tcPr>
            <w:tcW w:w="305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5</w:t>
            </w:r>
          </w:p>
        </w:tc>
      </w:tr>
      <w:tr>
        <w:trPr/>
        <w:tc>
          <w:tcPr>
            <w:tcW w:w="244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Йемен</w:t>
            </w:r>
          </w:p>
        </w:tc>
        <w:tc>
          <w:tcPr>
            <w:tcW w:w="4921"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8 октября 1962 - 1 апреля 1963 гг.</w:t>
            </w:r>
          </w:p>
        </w:tc>
        <w:tc>
          <w:tcPr>
            <w:tcW w:w="305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0</w:t>
            </w:r>
          </w:p>
        </w:tc>
      </w:tr>
      <w:tr>
        <w:trPr/>
        <w:tc>
          <w:tcPr>
            <w:tcW w:w="244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Вьетнам</w:t>
            </w:r>
          </w:p>
        </w:tc>
        <w:tc>
          <w:tcPr>
            <w:tcW w:w="4921"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 июля 1965 г. - 31 дек. 1974 г.</w:t>
            </w:r>
          </w:p>
        </w:tc>
        <w:tc>
          <w:tcPr>
            <w:tcW w:w="305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9,1</w:t>
            </w:r>
          </w:p>
        </w:tc>
      </w:tr>
      <w:tr>
        <w:trPr/>
        <w:tc>
          <w:tcPr>
            <w:tcW w:w="244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 xml:space="preserve">Сирия </w:t>
            </w:r>
          </w:p>
        </w:tc>
        <w:tc>
          <w:tcPr>
            <w:tcW w:w="4921" w:type="dxa"/>
            <w:tcBorders/>
          </w:tcPr>
          <w:p>
            <w:pPr>
              <w:pStyle w:val="Normal"/>
              <w:spacing w:lineRule="atLeast" w:line="240"/>
              <w:rPr/>
            </w:pPr>
            <w:r>
              <w:rPr>
                <w:rFonts w:cs="Times New Roman" w:ascii="Times New Roman" w:hAnsi="Times New Roman"/>
                <w:sz w:val="20"/>
              </w:rPr>
              <w:t>5-13 июля 1967 г.</w:t>
            </w:r>
          </w:p>
          <w:p>
            <w:pPr>
              <w:pStyle w:val="Normal"/>
              <w:spacing w:lineRule="atLeast" w:line="240"/>
              <w:rPr>
                <w:rFonts w:ascii="Times New Roman" w:hAnsi="Times New Roman" w:cs="Times New Roman"/>
                <w:sz w:val="20"/>
              </w:rPr>
            </w:pPr>
            <w:r>
              <w:rPr>
                <w:rFonts w:cs="Times New Roman" w:ascii="Times New Roman" w:hAnsi="Times New Roman"/>
                <w:sz w:val="20"/>
              </w:rPr>
              <w:t>6-24 октября 1973 г.</w:t>
            </w:r>
          </w:p>
        </w:tc>
        <w:tc>
          <w:tcPr>
            <w:tcW w:w="305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7</w:t>
            </w:r>
          </w:p>
        </w:tc>
      </w:tr>
      <w:tr>
        <w:trPr/>
        <w:tc>
          <w:tcPr>
            <w:tcW w:w="244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Камбоджа</w:t>
            </w:r>
          </w:p>
        </w:tc>
        <w:tc>
          <w:tcPr>
            <w:tcW w:w="4921"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Апрель 1970 - декабрь 1970 г.</w:t>
            </w:r>
          </w:p>
        </w:tc>
        <w:tc>
          <w:tcPr>
            <w:tcW w:w="305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0,7</w:t>
            </w:r>
          </w:p>
        </w:tc>
      </w:tr>
      <w:tr>
        <w:trPr/>
        <w:tc>
          <w:tcPr>
            <w:tcW w:w="244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Бангладеш</w:t>
            </w:r>
          </w:p>
        </w:tc>
        <w:tc>
          <w:tcPr>
            <w:tcW w:w="4921"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72-1973 гг.</w:t>
            </w:r>
          </w:p>
        </w:tc>
        <w:tc>
          <w:tcPr>
            <w:tcW w:w="305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0,1</w:t>
            </w:r>
          </w:p>
        </w:tc>
      </w:tr>
      <w:tr>
        <w:trPr/>
        <w:tc>
          <w:tcPr>
            <w:tcW w:w="244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Ангола</w:t>
            </w:r>
          </w:p>
        </w:tc>
        <w:tc>
          <w:tcPr>
            <w:tcW w:w="4921"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Ноябрь 1975 г. - 1979 г.</w:t>
            </w:r>
          </w:p>
        </w:tc>
        <w:tc>
          <w:tcPr>
            <w:tcW w:w="305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0</w:t>
            </w:r>
          </w:p>
        </w:tc>
      </w:tr>
      <w:tr>
        <w:trPr/>
        <w:tc>
          <w:tcPr>
            <w:tcW w:w="244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Мозамбик</w:t>
            </w:r>
          </w:p>
        </w:tc>
        <w:tc>
          <w:tcPr>
            <w:tcW w:w="4921"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67-1969 гг.</w:t>
            </w:r>
          </w:p>
        </w:tc>
        <w:tc>
          <w:tcPr>
            <w:tcW w:w="305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0,8</w:t>
            </w:r>
          </w:p>
        </w:tc>
      </w:tr>
      <w:tr>
        <w:trPr/>
        <w:tc>
          <w:tcPr>
            <w:tcW w:w="244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Эфиопия</w:t>
            </w:r>
          </w:p>
        </w:tc>
        <w:tc>
          <w:tcPr>
            <w:tcW w:w="4921"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9 дек. 1977 г. - 30 ноября 1979 г.</w:t>
            </w:r>
          </w:p>
        </w:tc>
        <w:tc>
          <w:tcPr>
            <w:tcW w:w="3057"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8</w:t>
            </w:r>
          </w:p>
        </w:tc>
      </w:tr>
      <w:tr>
        <w:trPr/>
        <w:tc>
          <w:tcPr>
            <w:tcW w:w="244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Афганистан</w:t>
            </w:r>
          </w:p>
        </w:tc>
        <w:tc>
          <w:tcPr>
            <w:tcW w:w="4921"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Апрель 1978 г. - май 1991 г.</w:t>
            </w:r>
          </w:p>
        </w:tc>
        <w:tc>
          <w:tcPr>
            <w:tcW w:w="3057" w:type="dxa"/>
            <w:tcBorders/>
          </w:tcPr>
          <w:p>
            <w:pPr>
              <w:pStyle w:val="Normal"/>
              <w:spacing w:lineRule="atLeast" w:line="240"/>
              <w:rPr/>
            </w:pPr>
            <w:r>
              <w:rPr>
                <w:rFonts w:cs="Times New Roman" w:ascii="Times New Roman" w:hAnsi="Times New Roman"/>
                <w:sz w:val="20"/>
              </w:rPr>
              <w:t>3,0</w:t>
            </w:r>
          </w:p>
        </w:tc>
      </w:tr>
      <w:tr>
        <w:trPr/>
        <w:tc>
          <w:tcPr>
            <w:tcW w:w="2443"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Никарагуа</w:t>
            </w:r>
          </w:p>
        </w:tc>
        <w:tc>
          <w:tcPr>
            <w:tcW w:w="4921"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980-1990 гг.</w:t>
            </w:r>
          </w:p>
        </w:tc>
        <w:tc>
          <w:tcPr>
            <w:tcW w:w="3057"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0</w:t>
            </w:r>
          </w:p>
        </w:tc>
      </w:tr>
    </w:tbl>
    <w:p>
      <w:pPr>
        <w:pStyle w:val="Normal"/>
        <w:spacing w:lineRule="atLeast" w:line="240"/>
        <w:ind w:firstLine="397"/>
        <w:rPr>
          <w:rFonts w:ascii="Times New Roman" w:hAnsi="Times New Roman" w:cs="Times New Roman"/>
          <w:sz w:val="20"/>
        </w:rPr>
      </w:pPr>
      <w:r>
        <w:rPr>
          <w:rFonts w:cs="Times New Roman" w:ascii="Times New Roman" w:hAnsi="Times New Roman"/>
          <w:sz w:val="20"/>
        </w:rPr>
        <w:t xml:space="preserve"> </w:t>
      </w:r>
    </w:p>
    <w:p>
      <w:pPr>
        <w:pStyle w:val="Normal"/>
        <w:spacing w:lineRule="atLeast" w:line="240"/>
        <w:ind w:firstLine="397"/>
        <w:rPr/>
      </w:pPr>
      <w:r>
        <w:rPr>
          <w:rFonts w:cs="Times New Roman" w:ascii="Times New Roman" w:hAnsi="Times New Roman"/>
          <w:sz w:val="20"/>
        </w:rPr>
        <w:t>Советские войска вмешивались во внутренние дела многих стран, поддерживали прокоммунистические режимы. Попытки расширить социалистический лагерь за счет развивающихся стран не увенчались успехом. Начался распад коммунистического блока в Европе. Несмотря на огромную помощь со стороны Москвы,  польскому режиму не удалось ликвидировать антикоммунистическое рабочее движение. Расстрел рабочих Гданьской судоверфи в 1970 г. только усилил сопротивление диктатуре. Рабочее движение объединилось с католической церковью и стало теснить коммунистов. Антикоммунистическая оппозиция росла в ГДР, Венгрии, Болгарии.</w:t>
      </w:r>
    </w:p>
    <w:p>
      <w:pPr>
        <w:pStyle w:val="Normal"/>
        <w:spacing w:lineRule="atLeast" w:line="240"/>
        <w:ind w:firstLine="397"/>
        <w:rPr/>
      </w:pPr>
      <w:r>
        <w:rPr>
          <w:rFonts w:cs="Times New Roman" w:ascii="Times New Roman" w:hAnsi="Times New Roman"/>
          <w:sz w:val="20"/>
        </w:rPr>
        <w:t>В 60-е годы сохранялся дуализм внешней политики СССР. Зависимые от западных стран в импорте продовольствия, промышленного оборудования, потребительских товаров, вожди Кремля вынуждены были идти на компромиссы, которые называли «разрядкой международной напряженности». СССР использовал «разрядку» для приобретения новейших технологий на Западе. Практически все крупнейшие предприятия страны закупали импортное оборудование. К 1974 г. социалистические страны получили кредитов на сумму 13 млрд. долларов, а к 1978 — на 50 млрд. В 1978 г. Советский Союз выплачивал 28% своих доходов за полученные кредиты</w:t>
      </w:r>
      <w:r>
        <w:rPr>
          <w:rStyle w:val="FootnoteCharacters"/>
          <w:rStyle w:val="FootnoteAnchor"/>
          <w:rFonts w:cs="Times New Roman" w:ascii="Times New Roman" w:hAnsi="Times New Roman"/>
          <w:sz w:val="20"/>
        </w:rPr>
        <w:footnoteReference w:id="206"/>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Огромные усилия, потраченные на создание коммунистического лагеря в Европе оказались напрасными. Просуществовав полвека, соцлагерь распался. В результате Советский Союз понес такие убытки, которые сопоставимы с потерями от Второй Мировой войны. Еще более неудачной попыткой было стремление внести коммунизм в развивающиеся страны Азии, Африки и Латинской Америки. Частые перевороты в этих странах сводили на нет усилия Кремля по созданию коммунистических режимов. В целом, политика СССР оставалась постоянной. Ее можно определить как политику «холодной войны». Локальные конфликты представляли серьезную попытку дестабилизации мира.  Ядерное оружие выступало как сдерживающий фактор. С семидесятых годов возобладал более умеренный курс в отношении Запада. Нормализация отношений с Францией, Германией и другими странами благоприятно сказалась на развитии экономических и культурных контактов.</w:t>
      </w:r>
    </w:p>
    <w:p>
      <w:pPr>
        <w:pStyle w:val="Normal"/>
        <w:spacing w:lineRule="atLeast" w:line="240"/>
        <w:ind w:firstLine="397"/>
        <w:rPr/>
      </w:pPr>
      <w:r>
        <w:rPr>
          <w:rFonts w:cs="Times New Roman" w:ascii="Times New Roman" w:hAnsi="Times New Roman"/>
          <w:sz w:val="20"/>
        </w:rPr>
        <w:t>Общеевропейское совещание в Хельсенки</w:t>
      </w:r>
      <w:r>
        <w:rPr>
          <w:rStyle w:val="FootnoteCharacters"/>
          <w:rStyle w:val="FootnoteAnchor"/>
          <w:rFonts w:cs="Times New Roman" w:ascii="Times New Roman" w:hAnsi="Times New Roman"/>
          <w:sz w:val="20"/>
        </w:rPr>
        <w:footnoteReference w:id="207"/>
      </w:r>
      <w:r>
        <w:rPr>
          <w:rFonts w:cs="Times New Roman" w:ascii="Times New Roman" w:hAnsi="Times New Roman"/>
          <w:sz w:val="20"/>
        </w:rPr>
        <w:t xml:space="preserve"> в 1975 г. подтвердило незыблемость послевоенных границ,  провозгласило программу расширения экономических связей и защиты прав человека. Л. Брежнев подписал хельсинский протокол, но не всегда следовал ему. В 1979 г. СССР разместил в Восточной Европе  такие ракеты, ядерные боеголовки которых могли поражать территорию Англии, ФРГ, Франции. Подлетное время этих ракет составляло всего 5 минут</w:t>
      </w:r>
      <w:r>
        <w:rPr>
          <w:rStyle w:val="FootnoteCharacters"/>
          <w:rStyle w:val="FootnoteAnchor"/>
          <w:rFonts w:cs="Times New Roman" w:ascii="Times New Roman" w:hAnsi="Times New Roman"/>
          <w:sz w:val="20"/>
        </w:rPr>
        <w:footnoteReference w:id="208"/>
      </w:r>
      <w:r>
        <w:rPr>
          <w:rFonts w:cs="Times New Roman" w:ascii="Times New Roman" w:hAnsi="Times New Roman"/>
          <w:sz w:val="20"/>
        </w:rPr>
        <w:t>. В ответ страны Западной Европы разместили на своей территории аналогичные американские ракеты.</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В 1979 г. войска СССР оккупировали Афганистан. Теперь только Пакистан отделял Л. Брежнева от Аравийского моря. Миллионы афганцев бежали в Пакистан. Началась партизанская война моджахедов против СА. Руководство СССР замалчивало потери. Тела убитых россиян торжественно не встречали, а тихо развозили по домам.</w:t>
      </w:r>
    </w:p>
    <w:p>
      <w:pPr>
        <w:pStyle w:val="Normal"/>
        <w:spacing w:lineRule="atLeast" w:line="240"/>
        <w:ind w:firstLine="397"/>
        <w:rPr/>
      </w:pPr>
      <w:r>
        <w:rPr>
          <w:rFonts w:cs="Times New Roman" w:ascii="Times New Roman" w:hAnsi="Times New Roman"/>
          <w:sz w:val="20"/>
        </w:rPr>
        <w:t>Республиканец Р. Рейган назвал нашу страну «империей зла» и с 1983 г. инициировал программу создания нового поколения противоракетного оружия. Очередной виток гонки вооружения оказался уже не под силу советской экономике.</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2. Послевоенный кризис</w:t>
      </w:r>
    </w:p>
    <w:p>
      <w:pPr>
        <w:pStyle w:val="Normal"/>
        <w:spacing w:lineRule="atLeast" w:line="240"/>
        <w:ind w:firstLine="397"/>
        <w:rPr/>
      </w:pPr>
      <w:r>
        <w:rPr>
          <w:rFonts w:cs="Times New Roman" w:ascii="Times New Roman" w:hAnsi="Times New Roman"/>
          <w:sz w:val="20"/>
        </w:rPr>
        <w:t>В целом к 1945 г. в Европе оказалось несколько миллионов наших соотечественников. Правительство Советского Союза стремилось скорее вернуть их домой. Всего было репатриировано в СССР 2 272 000 советских и приравненных к ним граждан. Из числа возвратившихся: — 20% получили смертный приговор или 25 лет лагерей;  — 15-20% были осуждены на срок от 5 до 10 лет; — 10% сосланы в отдаленные районы Сибири не менее, чем на 6 лет; — 15 % направлены на принудительные работы по восстановлению разрушенных войной районов; — 15-20 % получили разрешение возвратиться домой</w:t>
      </w:r>
      <w:r>
        <w:rPr>
          <w:rStyle w:val="FootnoteCharacters"/>
          <w:rStyle w:val="FootnoteAnchor"/>
          <w:rFonts w:cs="Times New Roman" w:ascii="Times New Roman" w:hAnsi="Times New Roman"/>
          <w:sz w:val="20"/>
        </w:rPr>
        <w:footnoteReference w:id="209"/>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Репатриации подлежали не только советские граждане. Но были и исключения. Англичане выдали Советскому Союзу казачью армию атамана Краснова за участие в карательных экспедициях на территории СССР, Югославии и Италии. Далеко не все, оказавшиеся за границей, пожелали вернуться в СССР. В своих зонах оккупации в Германии и Австрии оставшихся россиян насильно депортировали на Восток. После Второй Мировой войны в СССР не вернулось  от 5,5 до 8 млн. человек</w:t>
      </w:r>
      <w:r>
        <w:rPr>
          <w:rStyle w:val="FootnoteCharacters"/>
          <w:rStyle w:val="FootnoteAnchor"/>
          <w:rFonts w:cs="Times New Roman" w:ascii="Times New Roman" w:hAnsi="Times New Roman"/>
          <w:sz w:val="20"/>
        </w:rPr>
        <w:footnoteReference w:id="210"/>
      </w:r>
      <w:r>
        <w:rPr>
          <w:rFonts w:cs="Times New Roman" w:ascii="Times New Roman" w:hAnsi="Times New Roman"/>
          <w:sz w:val="20"/>
        </w:rPr>
        <w:t>.</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pPr>
      <w:r>
        <w:rPr>
          <w:rFonts w:cs="Times New Roman" w:ascii="Times New Roman" w:hAnsi="Times New Roman"/>
          <w:sz w:val="20"/>
        </w:rPr>
        <w:t>В конце войны и после нее появились новые категории заключенных: власовцы, участники национальных формирований на стороне немцев, рабочие, угнанные из СССР на работы в Германию, бывшие советские военнопленные,  так называемые враждебные элементы из Прибалтики, Польши, Восточной Германии, Румынии, Болгарии, Венгрии. По указу 1943 г. аресту подлежали и те, кто активно не боролся с немцами. Всего  (кто сотрудничал с немцами и кто активно против немцев не боролся) таких арестовали около 3 млн. человек</w:t>
      </w:r>
      <w:r>
        <w:rPr>
          <w:rStyle w:val="FootnoteCharacters"/>
          <w:rStyle w:val="FootnoteAnchor"/>
          <w:rFonts w:cs="Times New Roman" w:ascii="Times New Roman" w:hAnsi="Times New Roman"/>
          <w:sz w:val="20"/>
        </w:rPr>
        <w:footnoteReference w:id="211"/>
      </w:r>
      <w:r>
        <w:rPr>
          <w:rFonts w:cs="Times New Roman" w:ascii="Times New Roman" w:hAnsi="Times New Roman"/>
          <w:sz w:val="20"/>
        </w:rPr>
        <w:t>. В Прибалтике, на Западной Украине И. Сталин проводил коллективизацию, а точнее массовую депортацию недовольных режимом. Организация украинских националистов выступала за полную ликвидацию колхозов, но против возвращения помещиков и капиталистов. Лидером организации был Роман Шухович (Тур). В 1946-1950 гг. из Западной Украины было депортировано, арестовано и сослано до 300 тыс. человек. Лидеры ОУН либо погибли во время вооруженной борьбы (Шухович), либо были схвачены и казнены (Орхимович). Советскими агентами были убиты в Западной Германии лидеры ОУН Лев Ребет (1957 г.) и Степан Бандера.</w:t>
      </w:r>
    </w:p>
    <w:p>
      <w:pPr>
        <w:pStyle w:val="Normal"/>
        <w:spacing w:lineRule="atLeast" w:line="240"/>
        <w:ind w:firstLine="397"/>
        <w:rPr/>
      </w:pPr>
      <w:r>
        <w:rPr>
          <w:rFonts w:cs="Times New Roman" w:ascii="Times New Roman" w:hAnsi="Times New Roman"/>
          <w:sz w:val="20"/>
        </w:rPr>
        <w:t>Зловещий ГУЛАГ представлял собой государство в государстве. Его внутренняя структура дублировала министерства. В 1948-1952 гг. категория заключенных, приговоренных без суда к десяти годам лагерей, получили новый срок на основании административного решения. Самые известные восстания заключенных произошли в Печоре (1948 г.), Салехарде (1950 г.), Кингире (1952 г.), Экибастузе (1952 г.), Воркуте и Норильске (1953 г.)</w:t>
      </w:r>
      <w:r>
        <w:rPr>
          <w:rStyle w:val="FootnoteCharacters"/>
          <w:rStyle w:val="FootnoteAnchor"/>
          <w:rFonts w:cs="Times New Roman" w:ascii="Times New Roman" w:hAnsi="Times New Roman"/>
          <w:sz w:val="20"/>
        </w:rPr>
        <w:footnoteReference w:id="212"/>
      </w:r>
      <w:r>
        <w:rPr>
          <w:rFonts w:cs="Times New Roman" w:ascii="Times New Roman" w:hAnsi="Times New Roman"/>
          <w:sz w:val="20"/>
        </w:rPr>
        <w:t>. Все они были жестоко подавлены. Восстанием в Печорских лагерях в 1948 г. руководил бывший полковник Советской армии Борис Михеев. Второе восстание в Салехарде в 1950 г. возглавлял бывший генерал-лейтенант Беляев. Восстанием в Кенгире, продолжавшемся 42 дня (1954 г.), руководил бывший полковник Кузнецов. В 1950 г. по приказу ГУЛАГа во всех лагерях было расстреляно 5% заключенных</w:t>
      </w:r>
      <w:r>
        <w:rPr>
          <w:rStyle w:val="FootnoteCharacters"/>
          <w:rStyle w:val="FootnoteAnchor"/>
          <w:rFonts w:cs="Times New Roman" w:ascii="Times New Roman" w:hAnsi="Times New Roman"/>
          <w:sz w:val="20"/>
        </w:rPr>
        <w:footnoteReference w:id="213"/>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Победа в войне укрепила диктатуру И. Джугашвили. Несмотря на голод 1946 г., вождь не позволил закупать продовольствие за границей. СССР получил репараций на 10 млрд. долларов. На основе немецкого оборудования возникли Минский автомобильный и тракторный заводы. В 1947 г. на киевском заводе «Арсенал» освоили выпуск фотоаппаратов на вывезенном из Германии оборудовании. Немецкие станки тридцатых годов, а японские 1905 года стояли на предприятиях Томска. До 1955 г. СССР использовал труд военнопленных немцев и австрийцев, а до 1956 г. — японцев.</w:t>
      </w:r>
    </w:p>
    <w:p>
      <w:pPr>
        <w:pStyle w:val="Normal"/>
        <w:spacing w:lineRule="atLeast" w:line="240"/>
        <w:ind w:firstLine="397"/>
        <w:rPr/>
      </w:pPr>
      <w:r>
        <w:rPr>
          <w:rFonts w:cs="Times New Roman" w:ascii="Times New Roman" w:hAnsi="Times New Roman"/>
          <w:sz w:val="20"/>
        </w:rPr>
        <w:t>4 сентября 1945 г. был упразднен Государственный Комитет Обороны и его функции были переданы Совнаркому СССР. В 1946 г. народные комиссары превратились в министров, Рабоче-Крестьянская Красная Армия была переименована в Советские Вооруженные Силы, а ВКП(б) с 1952 г. — в КПСС. Увлеченное политикой экспансионизма, кремлевское руководство усилило нажим на россиян. Продолжалось выкачивание продовольствия из деревни. В 1946-1953 гг. государство не только специально занижало цены на сельскохозяйственную продукцию, но и изымало без всякой компенсации треть производимого на селе. С окончанием войны налог продуктами со всех граждан, имевших огороды и скот, не был отменен. Еще в 1953 г. каждый двор сдавал государству 40-60 кг. мяса, 110-120 литров молока, десятки яиц. Налогом облагалось каждое плодовое дерево.</w:t>
      </w:r>
    </w:p>
    <w:p>
      <w:pPr>
        <w:pStyle w:val="Normal"/>
        <w:spacing w:lineRule="atLeast" w:line="240"/>
        <w:ind w:firstLine="397"/>
        <w:rPr/>
      </w:pPr>
      <w:r>
        <w:rPr>
          <w:rFonts w:cs="Times New Roman" w:ascii="Times New Roman" w:hAnsi="Times New Roman"/>
          <w:sz w:val="20"/>
        </w:rPr>
        <w:t xml:space="preserve">Государство по-прежнему поддерживало убыточные колхозы за счет прибыльных. Пустопорожний трудодень и армия уполномоченных чиновников стали одиозными символами послевоенной деревни. Сельские жители кормились исключительно со своих приусадебных участков, уклонялись от колхозно-совхозной барщины. Даже незначительная продажа выращенной своим трудом продукции существенно пополняла бюджет семьи. В 1952 г. на приусадебных участках, занимавших не более 2% земель, производилась едва ли не половина овощей, больше двух третей мяса, картофеля и около 9/10 яиц. В 1946 г. правительство резко обрезало приусадебные участки селян с целью заставить их активней работать в колхозах и совхозах. Отобранные у крестьян огороды зарастали сорняками. Колхозы и совхозы не успевали обрабатывать закрепленные за ними земли. </w:t>
      </w:r>
    </w:p>
    <w:p>
      <w:pPr>
        <w:pStyle w:val="Normal"/>
        <w:spacing w:lineRule="atLeast" w:line="240"/>
        <w:ind w:firstLine="397"/>
        <w:rPr/>
      </w:pPr>
      <w:r>
        <w:rPr>
          <w:rFonts w:cs="Times New Roman" w:ascii="Times New Roman" w:hAnsi="Times New Roman"/>
          <w:sz w:val="20"/>
        </w:rPr>
        <w:t>Жестокая политика в отношении деревни, сохранение натурального налога с крестьян, а также рабочих и служащих имевших огороды и скот, позволила правительству в 1947 г. заменить карточное снабжение в городах свободной торговлей. Одновременно была проведена денежная реформа, носившая конфискационный характер. Из оборота изымались деньги, не обеспеченные товарной массой. Цены подняли в три раза, а заработную плату увеличили в среднем в два раза по сравнению с 1940 годом. Писатель А. Приставкин вспоминал, что после реформы накопленных на покупку часов денег хватило только на бутылку лимонада. Наличные обменивали по курсу 1061; вклады в сберегательных кассах: до трех тысяч — 1:1, от трех до десяти — 3:2, более 10 тыс. — 2:1. Правительство стремилось к выравниванию доходов граждан. Денежная реформа была направлена против крестьян. Во время войны цены на продовольствие поднялись. Власти стали терпеливо относиться к рынкам, чтобы избежать тотального голода. За годы войны крестьяне заработали деньги и хранили их дома. Внезапная реформа привела к тому, что около трети денежной массы не было предъявлено владельцами в государственные сберкассы для обмена. Около 8 млн. сельских жителей покинули свои деревни в 1946-1953 годах</w:t>
      </w:r>
      <w:r>
        <w:rPr>
          <w:rStyle w:val="FootnoteCharacters"/>
          <w:rStyle w:val="FootnoteAnchor"/>
          <w:rFonts w:cs="Times New Roman" w:ascii="Times New Roman" w:hAnsi="Times New Roman"/>
          <w:sz w:val="20"/>
        </w:rPr>
        <w:footnoteReference w:id="214"/>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Осенью 1947 г. были установлены единые цены на продукты вместо существовавших ранее раздельных карточных и коммерческих цен. Цена 1 кг. черного хлеба увеличилась с 1 до 3,4 рублей, на 1 кг. мяса с 14 до 30 руб., на 1 кг. сахара с 5, 5 до 15 руб., на сливочное масло с 28 до 66 рублей, на молоко с 2,5 до 8 рублей. Средняя заработная плата равнялась 475 рублей в месяц в 1946 году и 550 рублей в 1947 году</w:t>
      </w:r>
      <w:r>
        <w:rPr>
          <w:rStyle w:val="FootnoteCharacters"/>
          <w:rStyle w:val="FootnoteAnchor"/>
          <w:rFonts w:cs="Times New Roman" w:ascii="Times New Roman" w:hAnsi="Times New Roman"/>
          <w:sz w:val="20"/>
        </w:rPr>
        <w:footnoteReference w:id="215"/>
      </w:r>
      <w:r>
        <w:rPr>
          <w:rFonts w:cs="Times New Roman" w:ascii="Times New Roman" w:hAnsi="Times New Roman"/>
          <w:sz w:val="20"/>
        </w:rPr>
        <w:t>. Восстановление промышленности и сельского хозяйства СССР осуществлялось за счет занижения заработной платы, принудительного распространения облигаций внутреннего займа. Выплата послевоенного государственного долга началась лишь 40 лет спустя, когда значительная часть этих облигаций была утеряна. Официальная статистика гласила, что промышленность была восстановлена к 1948 г., а сельское хозяйство — в 1950 гожу. Однако внимательное изучение государственных документов убеждает, что поголовье коров не было восстановлено даже к 1953 г., а добыча угля в шахтах не достигла довоенного уровня и через десять лет после  окончания войны</w:t>
      </w:r>
      <w:r>
        <w:rPr>
          <w:rStyle w:val="FootnoteCharacters"/>
          <w:rStyle w:val="FootnoteAnchor"/>
          <w:rFonts w:cs="Times New Roman" w:ascii="Times New Roman" w:hAnsi="Times New Roman"/>
          <w:sz w:val="20"/>
        </w:rPr>
        <w:footnoteReference w:id="216"/>
      </w:r>
      <w:r>
        <w:rPr>
          <w:rFonts w:cs="Times New Roman" w:ascii="Times New Roman" w:hAnsi="Times New Roman"/>
          <w:sz w:val="20"/>
        </w:rPr>
        <w:t xml:space="preserve"> .</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Урожайность зерновых в СССР (1913-1953 гг.)</w:t>
      </w:r>
      <w:r>
        <w:rPr>
          <w:rStyle w:val="FootnoteCharacters"/>
          <w:rStyle w:val="FootnoteAnchor"/>
          <w:rFonts w:cs="Times New Roman" w:ascii="Times New Roman" w:hAnsi="Times New Roman"/>
          <w:sz w:val="20"/>
        </w:rPr>
        <w:footnoteReference w:id="217"/>
      </w:r>
    </w:p>
    <w:tbl>
      <w:tblPr>
        <w:tblW w:w="10420" w:type="dxa"/>
        <w:jc w:val="left"/>
        <w:tblInd w:w="-115"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Годы</w:t>
            </w:r>
          </w:p>
        </w:tc>
        <w:tc>
          <w:tcPr>
            <w:tcW w:w="5210" w:type="dxa"/>
            <w:tcBorders>
              <w:top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Урожайность в центнерах с га</w:t>
            </w:r>
          </w:p>
        </w:tc>
      </w:tr>
      <w:tr>
        <w:trPr/>
        <w:tc>
          <w:tcPr>
            <w:tcW w:w="5210"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13</w:t>
            </w:r>
          </w:p>
        </w:tc>
        <w:tc>
          <w:tcPr>
            <w:tcW w:w="5210"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8,2</w:t>
            </w:r>
          </w:p>
        </w:tc>
      </w:tr>
      <w:tr>
        <w:trPr/>
        <w:tc>
          <w:tcPr>
            <w:tcW w:w="5210"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25-1926</w:t>
            </w:r>
          </w:p>
        </w:tc>
        <w:tc>
          <w:tcPr>
            <w:tcW w:w="5210"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8,5</w:t>
            </w:r>
          </w:p>
        </w:tc>
      </w:tr>
      <w:tr>
        <w:trPr/>
        <w:tc>
          <w:tcPr>
            <w:tcW w:w="5210"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26-1932</w:t>
            </w:r>
          </w:p>
        </w:tc>
        <w:tc>
          <w:tcPr>
            <w:tcW w:w="5210"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7,5</w:t>
            </w:r>
          </w:p>
        </w:tc>
      </w:tr>
      <w:tr>
        <w:trPr/>
        <w:tc>
          <w:tcPr>
            <w:tcW w:w="5210"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33-1937</w:t>
            </w:r>
          </w:p>
        </w:tc>
        <w:tc>
          <w:tcPr>
            <w:tcW w:w="5210"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7,1</w:t>
            </w:r>
          </w:p>
        </w:tc>
      </w:tr>
      <w:tr>
        <w:trPr/>
        <w:tc>
          <w:tcPr>
            <w:tcW w:w="5210" w:type="dxa"/>
            <w:tcBorders>
              <w:left w:val="single" w:sz="6" w:space="0" w:color="000000"/>
              <w:bottom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49-1953</w:t>
            </w:r>
          </w:p>
        </w:tc>
        <w:tc>
          <w:tcPr>
            <w:tcW w:w="5210" w:type="dxa"/>
            <w:tcBorders>
              <w:bottom w:val="single" w:sz="6" w:space="0" w:color="00000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7,7</w:t>
            </w:r>
          </w:p>
        </w:tc>
      </w:tr>
    </w:tbl>
    <w:p>
      <w:pPr>
        <w:pStyle w:val="Normal"/>
        <w:spacing w:lineRule="atLeast" w:line="240"/>
        <w:ind w:firstLine="397"/>
        <w:rPr/>
      </w:pPr>
      <w:r>
        <w:rPr>
          <w:rFonts w:cs="Times New Roman" w:ascii="Times New Roman" w:hAnsi="Times New Roman"/>
          <w:sz w:val="20"/>
        </w:rPr>
        <w:t>В 1952 г. государственные цены на поставки зерна, мяса и свинину были ниже, чем в 1940 году. Цены, уплачиваемые за картофель, были ниже расходов по транспортировке. Колхозам платили в среднем 8 рублей 63 копейки за центнер зерна. Совхозы же получали за центнер 29 рублей 70 копеек. На очередном съезде коммунистов в 1952 г. Г. Маленков солгал, что зерновая проблема в СССР решена.</w:t>
      </w:r>
    </w:p>
    <w:p>
      <w:pPr>
        <w:pStyle w:val="Normal"/>
        <w:spacing w:lineRule="atLeast" w:line="240"/>
        <w:ind w:firstLine="397"/>
        <w:rPr/>
      </w:pPr>
      <w:r>
        <w:rPr>
          <w:rFonts w:cs="Times New Roman" w:ascii="Times New Roman" w:hAnsi="Times New Roman"/>
          <w:sz w:val="20"/>
        </w:rPr>
        <w:t>Количество продуктов, которые могли купить рабочие за один час затраченной работы</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Исходные данные часовой заработной платы советского рабочего принимаются за 100)</w:t>
      </w:r>
      <w:r>
        <w:rPr>
          <w:rStyle w:val="FootnoteCharacters"/>
          <w:rStyle w:val="FootnoteAnchor"/>
          <w:rFonts w:cs="Times New Roman" w:ascii="Times New Roman" w:hAnsi="Times New Roman"/>
          <w:sz w:val="20"/>
        </w:rPr>
        <w:footnoteReference w:id="218"/>
      </w:r>
    </w:p>
    <w:tbl>
      <w:tblPr>
        <w:tblW w:w="10420" w:type="dxa"/>
        <w:jc w:val="left"/>
        <w:tblInd w:w="-108"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Страна</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28</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36-1938</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0</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1-1952</w:t>
            </w:r>
          </w:p>
        </w:tc>
      </w:tr>
      <w:tr>
        <w:trPr/>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СССР</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00</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00</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00</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00</w:t>
            </w:r>
          </w:p>
        </w:tc>
      </w:tr>
      <w:tr>
        <w:trPr/>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Австрия</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90</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58</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00</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76</w:t>
            </w:r>
          </w:p>
        </w:tc>
      </w:tr>
      <w:tr>
        <w:trPr/>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Чехословакия</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94</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42</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29</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w:t>
            </w:r>
          </w:p>
        </w:tc>
      </w:tr>
      <w:tr>
        <w:trPr/>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Франция</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12</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83</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21</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00</w:t>
            </w:r>
          </w:p>
        </w:tc>
      </w:tr>
      <w:tr>
        <w:trPr/>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Германия</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42</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13</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71</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33</w:t>
            </w:r>
          </w:p>
        </w:tc>
      </w:tr>
      <w:tr>
        <w:trPr/>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Великобрит.</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00</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ё92</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443</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61</w:t>
            </w:r>
          </w:p>
        </w:tc>
      </w:tr>
      <w:tr>
        <w:trPr/>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США</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70</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417</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714</w:t>
            </w:r>
          </w:p>
        </w:tc>
        <w:tc>
          <w:tcPr>
            <w:tcW w:w="2084"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556</w:t>
            </w:r>
          </w:p>
        </w:tc>
      </w:tr>
    </w:tbl>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pPr>
      <w:r>
        <w:rPr>
          <w:rFonts w:cs="Times New Roman" w:ascii="Times New Roman" w:hAnsi="Times New Roman"/>
          <w:sz w:val="20"/>
        </w:rPr>
        <w:t>Производство товаров народного потребления к концу 4-й пятилетки так и не достигло довоенного уровня. Население по-прежнему страдало от нехватки товаров первой необходимости, острого жилищного кризиса. В то же время огромные средства вкладывались в строительство дворцов-небоскребов в Москве, монументов, призванных увековечить эпоху Сталина. При Сталине неоднократно снижали цены. Однако следует учитывать огромный взлет цен в начале коллективизации. Подняв цены на 1500-2500%  потом Сталин снижал цены. Снижение цен происходило за счет ограбления колхозов, то есть чрезвычайно низких государственных сдаточных и закупочных цен. Еще в 1953 г. заготовительные цены на картофель в Московской и Ленинградской областях равнялись 2,5 -3 копейки за 1 кг. Наконец, большинство населения вообще не ощущало разницы в ценах, так как  государственное снабжение было очень плохим, во многих областях годами не завозили в магазины мясо, жиры и другие продукты.</w:t>
      </w:r>
    </w:p>
    <w:p>
      <w:pPr>
        <w:pStyle w:val="Normal"/>
        <w:spacing w:lineRule="atLeast" w:line="240"/>
        <w:ind w:firstLine="397"/>
        <w:rPr/>
      </w:pPr>
      <w:r>
        <w:rPr>
          <w:rFonts w:cs="Times New Roman" w:ascii="Times New Roman" w:hAnsi="Times New Roman"/>
          <w:sz w:val="20"/>
        </w:rPr>
        <w:t>В 50- годы начались работы по сооружению гидроэнергетических узлов по Днепру и Волге. В 1952 г. был выстроен руками заключенных Волго-Донской канал, протяженностью 101 км., соединивший в одну систему Белое, Балтийское, Каспийское, Азовское и Черное море. Энергетические мощности увеличились. Однако часть сельскохозяйственных угодий, прежде всего заливные луга, ушла под воду. Это нанесло тяжелый удар по животноводству. Многочисленные плотины губили рыбу.</w:t>
      </w:r>
    </w:p>
    <w:p>
      <w:pPr>
        <w:pStyle w:val="Normal"/>
        <w:spacing w:lineRule="atLeast" w:line="240"/>
        <w:ind w:firstLine="397"/>
        <w:rPr/>
      </w:pPr>
      <w:r>
        <w:rPr>
          <w:rFonts w:cs="Times New Roman" w:ascii="Times New Roman" w:hAnsi="Times New Roman"/>
          <w:sz w:val="20"/>
        </w:rPr>
        <w:t>Война обнаружила слабость сталинского государства. Оказалось, что огромные жертвы 30-х годов оказались напрасными. Более 40 млн. человеческих жизней потребовалось для победы. И все таки советский человек чувствовал себя победителем, острее воспринимал несправедливость, смелее отстаивал свои права перед чиновниками. Сталинское руководство не могло игнорировать психологию народа-победителя. Интересы государственной безопасности  не позволяли наращивать репрессии в отношении технической интеллигенции. Труд, например, физиков ядерщиков стал достаточно высокооплачиваемым, привилегированным. А. Сахараов вспоминал, что сразу получил хорошую квартиру, как только был привлечен к созданию ядерного оружия.</w:t>
      </w:r>
    </w:p>
    <w:p>
      <w:pPr>
        <w:pStyle w:val="Normal"/>
        <w:spacing w:lineRule="atLeast" w:line="240"/>
        <w:ind w:firstLine="397"/>
        <w:rPr/>
      </w:pPr>
      <w:r>
        <w:rPr>
          <w:rFonts w:cs="Times New Roman" w:ascii="Times New Roman" w:hAnsi="Times New Roman"/>
          <w:sz w:val="20"/>
        </w:rPr>
        <w:t>Для послевоенного времени характерна уже иная ментальность. Через ужасы войны люди сполна осознали цену человеческой жизни. Они устали от насилия, казарменного коллективизма. Самым сильным желанием стало возвращение к домашнему очагу, к семье. Солдаты везли домой немецкие аккордеоны, швейные машинки, часы, модную одежду, обувь. Фронтовики помнили отличные европейские дороги, ухоженные деревни. Возвращаясь из Европы домой, россияне понимали, что можно жить по-другому, работать на себя. Жертвенный аскетизм тридцатых годов окончательно ушел в прошлое.</w:t>
      </w:r>
    </w:p>
    <w:p>
      <w:pPr>
        <w:pStyle w:val="Normal"/>
        <w:spacing w:lineRule="atLeast" w:line="240"/>
        <w:ind w:firstLine="397"/>
        <w:rPr/>
      </w:pPr>
      <w:r>
        <w:rPr>
          <w:rFonts w:cs="Times New Roman" w:ascii="Times New Roman" w:hAnsi="Times New Roman"/>
          <w:sz w:val="20"/>
        </w:rPr>
        <w:t>После войны заметно усилилась тяга к образованию. Ежегодный выпуск вузов составлял 200 тыс., а техникумов — 300 тыс. Если в тридцатых годах коммунистические чиновники имели дело с безграмотными крестьянами, то в начале  пятидесятых годов — с достаточно образованной молодежью. До 1941 г. радио и газеты уверяли, что рабочий класс Европы как никогда близок к революции. Начавшаяся война незбежно перерастет в социалистическую революцию в Германии и других странах. Для СССР война будет быстротечной и на чужой территории. Красная Армия всех сильней, а ее вождь гениальный стратег. Военные стыдились говорить об обороне; надеялись только наступать и добывать победу малой кровью. Американцы и англичане изображались заклятыми врагами России. Реальная жизнь полностью опровергла пророчества коммунистической пропаганды. Догматы марксизма-ленинизма стали разрушаться.</w:t>
      </w:r>
    </w:p>
    <w:p>
      <w:pPr>
        <w:pStyle w:val="Normal"/>
        <w:spacing w:lineRule="atLeast" w:line="240"/>
        <w:ind w:firstLine="397"/>
        <w:rPr/>
      </w:pPr>
      <w:r>
        <w:rPr>
          <w:rFonts w:cs="Times New Roman" w:ascii="Times New Roman" w:hAnsi="Times New Roman"/>
          <w:sz w:val="20"/>
        </w:rPr>
        <w:t>Пытаясь удержать контроль над сознанием людей, диктатор восстановил разветвленную сеть коммунистического зомбирования населения. Однако прежнего эффекта пропаганда уже не давала. Многократно обманутые, побывавшие за границей, люди уже критически относились к сообщениям радио. Газеты в основном использовали для курения табака. Под угрозой репрессий рабочих и служащих заставляло посещать политзанятия. Людей стали судить за восхваление американской техники, за восхваление американской демократии, за преклонение перед Западом. В 1947-1950 гг. советское правосудие организовало очередную «охоту на ведьм». Началосьпреследование так называемых «космополитов» Космополит — гражданин мира, человек с многочисленными интернациональными связями. Эразм Роттердамский, Карл Маркс, Владимир Ульянов, Карл Радек и многие другие были несомненно космополитами. Неизвестное широкой публике слово «космополит» потребовалось  партийным пропагандистам для обоснования коммунистического изоляционизма. Сталин понимал, насколько опасны для коммунистических устоев любые контакты с демократическими странами Запада. Как всегда, на помощь пропагандистам подключились репрессивные органы. На Московском автомобильном заводе разоблачили и расстреляли 42 космополита.</w:t>
      </w:r>
    </w:p>
    <w:p>
      <w:pPr>
        <w:pStyle w:val="Normal"/>
        <w:spacing w:lineRule="atLeast" w:line="240"/>
        <w:ind w:firstLine="397"/>
        <w:rPr/>
      </w:pPr>
      <w:r>
        <w:rPr>
          <w:rFonts w:cs="Times New Roman" w:ascii="Times New Roman" w:hAnsi="Times New Roman"/>
          <w:sz w:val="20"/>
        </w:rPr>
        <w:t>По всем вузам прокатилась шумная кампания по осуждению профессоров Н. Клюевой и Г. Роскина. Публикация их книги в США расценивалась чиновниками как предательство Родины. Борьба с так называемым «низкопоклонством перед Западом» доходила до смешного: стали выискивать русских авторов каждого открытия или изобретения. Братьев Райт вытеснил контрадмирал Можайкий со своим воздухоплавательным снарядом. В те годы мрачно шутили: «Россия — Родина слонов». Борьба с космополитизмом губила ростки новых перспективных научных направлений. Сессия академии сельскохозяйственных наук 1948 г. объявила генетику лженаукой. Последователи американского биолога Т. Моргана подверглись шельмованию. Государственные чиновники противопоставили подлинным ученым шарлатана Т. Лысенко. За несколько месяцев были разрушены два института генетики и растеневодства; ученых уволили, экспериментальные данные уничтожили.</w:t>
      </w:r>
    </w:p>
    <w:p>
      <w:pPr>
        <w:pStyle w:val="Normal"/>
        <w:spacing w:lineRule="atLeast" w:line="240"/>
        <w:ind w:firstLine="397"/>
        <w:rPr/>
      </w:pPr>
      <w:r>
        <w:rPr>
          <w:rFonts w:cs="Times New Roman" w:ascii="Times New Roman" w:hAnsi="Times New Roman"/>
          <w:sz w:val="20"/>
        </w:rPr>
        <w:t xml:space="preserve">В 1946 г. журнал «Культура и жизнь» потребовал исключить из репертуара театров все пьесы зарубежных драматургов. Прокофьев, Хачетурян, Мурадели не были арестованы. Дело ограничилось травлей. В 1948 г. как «буржуазные» науки третировались кибернетика, психоанализ, волновая механика. В 1946 г. режим начал травлю писателей Михаила Зощенко и Анны Ахматовой. В 1949 г. арестовали сына Ахматовой — Льва Гумилева. </w:t>
      </w:r>
    </w:p>
    <w:p>
      <w:pPr>
        <w:pStyle w:val="Normal"/>
        <w:spacing w:lineRule="atLeast" w:line="240"/>
        <w:ind w:firstLine="397"/>
        <w:rPr/>
      </w:pPr>
      <w:r>
        <w:rPr>
          <w:rFonts w:cs="Times New Roman" w:ascii="Times New Roman" w:hAnsi="Times New Roman"/>
          <w:sz w:val="20"/>
        </w:rPr>
        <w:t>Стремление запугать чиновников и все население страны пронизано так называемое «ленинградское дело». В 1948-1949 гг. И. Джугашвили расстрелял А. Кузнецова, Н. Вознесенского, М. Родионова, Н. Попкова, Я. Капистина и других руководителей Ленинградской области. Пострадали также чиновники из других городов, выходцы из Ленинграда. Их обвинили в сепаратизме, растрате государственных средств. Ленинград оставался для И. Сталина примерно тем же, чем Новгород для Ивана Грозного. В последние годы жизни Сталина были арестованы министр авиационной промышленности А. Шахурин, маршал авиации А. Новиков, маршал артиллерии Н. Яковлев, академики Григорьев и И. Майский, бывший посол в Лондоне.</w:t>
      </w:r>
    </w:p>
    <w:p>
      <w:pPr>
        <w:pStyle w:val="Normal"/>
        <w:spacing w:lineRule="atLeast" w:line="240"/>
        <w:ind w:firstLine="397"/>
        <w:rPr/>
      </w:pPr>
      <w:r>
        <w:rPr>
          <w:rFonts w:cs="Times New Roman" w:ascii="Times New Roman" w:hAnsi="Times New Roman"/>
          <w:sz w:val="20"/>
        </w:rPr>
        <w:t>В январе 1953 г. врач-ренгенолог Л. Тимашук «разоблачила врачей-убийц» из кремлевской больницы. Газеты опубликовали сообщение о раскрытии заговора 13 января. Арестовали М. Вовси, бывшего главного терапевта Красной Армии, В. Виноградова, личного врача И. Сталина и других. Примерно половина арестованных были евреями.  Врачам приписали попытку отстранения И. Джугашвили от дел, отравления А. Жданова, сокращение жизни членам ЦК, подрыв здоровья руководящим военным кадрам, пособничество английской разведке, связь с еврейской националистической партией. Через неделю, в годовщину смерти Ленина Л. Тимашук наградили орденом Ленина. Лишь после смерти И. Джугашвили врачей освободили, а награждение Л. Тимашук отменили. Следователь по делу врачей Рюмин был расстрелян.</w:t>
      </w:r>
    </w:p>
    <w:p>
      <w:pPr>
        <w:pStyle w:val="Normal"/>
        <w:spacing w:lineRule="atLeast" w:line="240"/>
        <w:ind w:firstLine="397"/>
        <w:rPr/>
      </w:pPr>
      <w:r>
        <w:rPr>
          <w:rFonts w:cs="Times New Roman" w:ascii="Times New Roman" w:hAnsi="Times New Roman"/>
          <w:sz w:val="20"/>
        </w:rPr>
        <w:t>5 марта 1953 г. И. Джугашвили умер. Если в Москве многие плакали, то в концентрационных лагерях открыто радовались. У людей появилась надежда на лучшую жизнь. В стране насчитывалось 7 млн. коммунистов и 8 млн. заключенных. Во время похорон И. Джугашвили толпа затоптала в Москве около 500 человек. 27 марта 1953 г. правительство объявило амнистию для заключенных, чей срок не превышал пяти лет. Амнистия предусматривала освобождение несовершеннолетних и матерей, имевших детей в возрасте до 10 лет, а также всех осужденных, независимо от величины срока, за взяточничество, экономические преступления, административные и военные правонарушения. В марте 1953 г. опального Г. Жукова назначили первым заместителем министра обороны СССР, главнокомандующим сухопутными войсками. Сына Сталина — Василия выгнали из армии</w:t>
      </w:r>
      <w:r>
        <w:rPr>
          <w:rStyle w:val="FootnoteCharacters"/>
          <w:rStyle w:val="FootnoteAnchor"/>
          <w:rFonts w:cs="Times New Roman" w:ascii="Times New Roman" w:hAnsi="Times New Roman"/>
          <w:sz w:val="20"/>
        </w:rPr>
        <w:footnoteReference w:id="219"/>
      </w:r>
      <w:r>
        <w:rPr>
          <w:rFonts w:cs="Times New Roman" w:ascii="Times New Roman" w:hAnsi="Times New Roman"/>
          <w:sz w:val="20"/>
        </w:rPr>
        <w:t xml:space="preserve"> .</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rFonts w:ascii="Times New Roman" w:hAnsi="Times New Roman" w:cs="Times New Roman"/>
          <w:b/>
          <w:b/>
          <w:sz w:val="24"/>
        </w:rPr>
      </w:pPr>
      <w:r>
        <w:rPr>
          <w:rFonts w:cs="Times New Roman" w:ascii="Times New Roman" w:hAnsi="Times New Roman"/>
          <w:b/>
          <w:sz w:val="24"/>
        </w:rPr>
        <w:t>3. Реформы Н. Хрущева</w:t>
      </w:r>
    </w:p>
    <w:p>
      <w:pPr>
        <w:pStyle w:val="Normal"/>
        <w:spacing w:lineRule="atLeast" w:line="240"/>
        <w:ind w:firstLine="397"/>
        <w:rPr/>
      </w:pPr>
      <w:r>
        <w:rPr>
          <w:rFonts w:cs="Times New Roman" w:ascii="Times New Roman" w:hAnsi="Times New Roman"/>
          <w:sz w:val="20"/>
        </w:rPr>
        <w:t>Политическая  система СССР оставалась на уровне тридцатых годов. В ядерную эпоху Россия вступила как тоталитарное государство: без среднего класса, парламента, свободной прессы. Начался новый этап отставания нашей страны, новый этап кризиса советского общества. И. Джугашвили отрицал наличие кризиса в СССР, вопреки реальным фактам, упорно повторяли догматы «вечно живого»В. Ульянова о кризисе империализма. И. Джугашвили регулярно обновлял свое ближайшее окружение. Только смерть вождя позволила Н. Хрущеву и другим выжить и заявить свои претензии на власть. Они сразу удалили из Президиума ЦК КПСС</w:t>
      </w:r>
      <w:r>
        <w:rPr>
          <w:rStyle w:val="FootnoteCharacters"/>
          <w:rStyle w:val="FootnoteAnchor"/>
          <w:rFonts w:cs="Times New Roman" w:ascii="Times New Roman" w:hAnsi="Times New Roman"/>
          <w:sz w:val="20"/>
        </w:rPr>
        <w:footnoteReference w:id="220"/>
      </w:r>
      <w:r>
        <w:rPr>
          <w:rFonts w:cs="Times New Roman" w:ascii="Times New Roman" w:hAnsi="Times New Roman"/>
          <w:sz w:val="20"/>
        </w:rPr>
        <w:t xml:space="preserve"> молодых, введенных туда И. Сталиным. В Президиуме ЦК остались Г. Маленков, Л. Берия, В. Молотов, К. Ворошилов, Н. Хрущев, Н. Булганин, Л. Каганович, А. Микоян, Сабуров, Первухин. С 1952 г. должности генерального секретаря не существовало. Г. Маленков, по решению президиума ЦК занял пост председателя Совета Министрой СССР. Заместителями главы советского правительства стали Л. Берия (министр внутренних дел), В. Молотов (министр иностранных дел), Булганин (министр обороны), Л. Каганович, К. Ворошилов возглавил  Президиум Верховного Совета СССР. В секретариате ЦК партии остались Н. Хрущев, М. Суслов, П. Поспелов, Шаталин, Игнатьев. </w:t>
      </w:r>
    </w:p>
    <w:p>
      <w:pPr>
        <w:pStyle w:val="Normal"/>
        <w:spacing w:lineRule="atLeast" w:line="240"/>
        <w:ind w:firstLine="397"/>
        <w:rPr/>
      </w:pPr>
      <w:r>
        <w:rPr>
          <w:rFonts w:cs="Times New Roman" w:ascii="Times New Roman" w:hAnsi="Times New Roman"/>
          <w:sz w:val="20"/>
        </w:rPr>
        <w:t>Новый глава правительства Г. Маленков пытался облегчить участь крестьянства. Налоги на личные подсобные хозяйства снизили вдвое, долги колхозов списали, подняли цены на сельскохозяйственную продукцию. В июле 1953 г. высшие партийные функционеры при поддержке военных арестовали и расстреляли Лаврентия Берия</w:t>
      </w:r>
      <w:r>
        <w:rPr>
          <w:rStyle w:val="FootnoteCharacters"/>
          <w:rStyle w:val="FootnoteAnchor"/>
          <w:rFonts w:cs="Times New Roman" w:ascii="Times New Roman" w:hAnsi="Times New Roman"/>
          <w:sz w:val="20"/>
        </w:rPr>
        <w:footnoteReference w:id="221"/>
      </w:r>
      <w:r>
        <w:rPr>
          <w:rFonts w:cs="Times New Roman" w:ascii="Times New Roman" w:hAnsi="Times New Roman"/>
          <w:sz w:val="20"/>
        </w:rPr>
        <w:t>. Гласного суда над ним не было. Главу политической полиции объявили  английским шпионом. Участь Лаврентия Павловича разделили его заместители: В. Меркулов, В. Деказонов, Б. Кобулов, С. Голидзе, П. Мешник, Л. Влодзимирский, Абакумов, Эйтинген, Людвигов, Шарий Возвышение тайной полиции над военным аппаратом является важной характеристикой многих тираний</w:t>
      </w:r>
      <w:r>
        <w:rPr>
          <w:rStyle w:val="FootnoteCharacters"/>
          <w:rStyle w:val="FootnoteAnchor"/>
          <w:rFonts w:cs="Times New Roman" w:ascii="Times New Roman" w:hAnsi="Times New Roman"/>
          <w:sz w:val="20"/>
        </w:rPr>
        <w:footnoteReference w:id="222"/>
      </w:r>
      <w:r>
        <w:rPr>
          <w:rFonts w:cs="Times New Roman" w:ascii="Times New Roman" w:hAnsi="Times New Roman"/>
          <w:sz w:val="20"/>
        </w:rPr>
        <w:t>. Однако усиление генералитета оказалось временным. При Н. Хрущеве политическая полиция вновь восстановила свои права. Следует также отметить, что немаловажную роль в смещении Л. Берии сыграл русский национализм. Перспектива передачи власти от одного кавказца другому активизировала русскую чиновную элиту</w:t>
      </w:r>
      <w:r>
        <w:rPr>
          <w:rStyle w:val="FootnoteCharacters"/>
          <w:rStyle w:val="FootnoteAnchor"/>
          <w:rFonts w:cs="Times New Roman" w:ascii="Times New Roman" w:hAnsi="Times New Roman"/>
          <w:sz w:val="20"/>
        </w:rPr>
        <w:footnoteReference w:id="223"/>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После смерти И. Джугашвили в Кремле установилось коллективное руководство, аналог того, что было в 1924-1928 гг. Наиболее активным функционером оказался Н. Хрущев. Через несколько лет он станет единоличным лидером партии и государства</w:t>
      </w:r>
      <w:r>
        <w:rPr>
          <w:rStyle w:val="FootnoteCharacters"/>
          <w:rStyle w:val="FootnoteAnchor"/>
          <w:rFonts w:cs="Times New Roman" w:ascii="Times New Roman" w:hAnsi="Times New Roman"/>
          <w:sz w:val="20"/>
        </w:rPr>
        <w:footnoteReference w:id="224"/>
      </w:r>
      <w:r>
        <w:rPr>
          <w:rFonts w:cs="Times New Roman" w:ascii="Times New Roman" w:hAnsi="Times New Roman"/>
          <w:sz w:val="20"/>
        </w:rPr>
        <w:t xml:space="preserve">. Именно Н. Хрущев первым начал критику мертвого И. Джугашвили. Уже в 1953 г. Никита Сергеевич резко одернул К. Симонова за призывы к увековечиванию образа Сталина в литературе. Н. Хрущеву принадлежала ведущая роль в устранении Л. Берии. 1 сентября 1953 г. в учреждениях Москвы отменили ночные заседания — одну из наиболее одиозных сталинских традиций. В этом же месяце Президиум Верховного Совета СССР ликвидировал Особые совещания при МВД СССР и другие внесудебные органы, вершившие в недавнем прошлом расправу без суда и обстоятельного следствия. В апреле 1954 г. Верховный суд СССР пересмотрел так называемое «ленинградское дело» и посмертно реабилитировал осужденных по нему руководителей. Затем началась реабилитация по политическим процессам тридцатых годов. Уже в 1953 году из лагерей и ссылок вернулись 4 000 человек. К концу 1955 г. это число выросло до 10 000. </w:t>
      </w:r>
    </w:p>
    <w:p>
      <w:pPr>
        <w:pStyle w:val="Normal"/>
        <w:spacing w:lineRule="atLeast" w:line="240"/>
        <w:ind w:firstLine="397"/>
        <w:rPr/>
      </w:pPr>
      <w:r>
        <w:rPr>
          <w:rFonts w:cs="Times New Roman" w:ascii="Times New Roman" w:hAnsi="Times New Roman"/>
          <w:sz w:val="20"/>
        </w:rPr>
        <w:t>В марте 1954 г. правительство преобразовало политическую полицию в самостоятельную организацию — Комитет государственной безопасности (КГБ). Название не совсем точное. Этот комитет был более многочисленным и мощным по сравнению с любым министерством.  У МВД отняли управление лагерями, передав ГУЛАГ в систему министерства юстиции. В июне 1954 г. состоялся суд над Рюминым, бывшим заместителем министра государственной безопасности. Рюмина, который год назад энергично вел «дело врачей», расстреляли. В конце 1953 г. не были распределены сталинские премии в области литературы и искусства.</w:t>
      </w:r>
    </w:p>
    <w:p>
      <w:pPr>
        <w:pStyle w:val="Normal"/>
        <w:spacing w:lineRule="atLeast" w:line="240"/>
        <w:ind w:firstLine="397"/>
        <w:rPr/>
      </w:pPr>
      <w:r>
        <w:rPr>
          <w:rFonts w:cs="Times New Roman" w:ascii="Times New Roman" w:hAnsi="Times New Roman"/>
          <w:sz w:val="20"/>
        </w:rPr>
        <w:t>В сентябре 1953 г. Пленум ЦК  избрал Н. Хрущева первым секретарем ЦК КПСС. Многочисленные коммунистические эксперименты, а также война разорили деревню. Голод 1946 г. мог повториться и дестабилизировать власть коммунистов. Вот почему лидер КПСС так много внимания уделял сельскому хозяйству. Уже в сентябре 1953 г. он выдвинул задачу за два-три года достичь уровня потребления продуктов питания, соответствующего научно обоснованным нормам.  В декабре 1953 г. министр сельского хозяйства СССР И. Бенедиктов направил в ЦК партии на имя Н. Хрущева докладную записку, в которой предлагал увеличить производство зерна в стране за счет распашки перелогов, залежей, целинных земель, а также малопродуктивных лугов и пастбищ. Министр обращал внимание руководства страны на то, что начиная с 1951 г. государственные заготовки в стране начали отставать от расхода хлеба. Н. Хрущев ухватился за это предложение и направил его, как свое, в Президиум ЦК. Интересно отметить, что хрущевская записка начиналась с того, что в ней дезавуируется заявление, сделанное Маленковым в 1952 г. на съезде КПСС об «окончательном и бесповоротном» решении зерновой проблемы в СССР</w:t>
      </w:r>
      <w:r>
        <w:rPr>
          <w:rStyle w:val="FootnoteCharacters"/>
          <w:rStyle w:val="FootnoteAnchor"/>
          <w:rFonts w:cs="Times New Roman" w:ascii="Times New Roman" w:hAnsi="Times New Roman"/>
          <w:sz w:val="20"/>
        </w:rPr>
        <w:footnoteReference w:id="225"/>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 1954 г. началось освоение целинных и залежных земель за Уралом. В сельскохозяйственное производство дополнительно включили 35 млн. га земли, что позволило получить 27% прибавки зерна. Однако распашка дополнительных площадей не могла решить проблемы низкой урожайности, сокращения потерь при транспортировке и переработке. Сельское хозяйство, базировавшееся на коммунистических догматах, оставалось по-прежнему неэффективным. Целина на время несколько ослабила остроту хлебной проблемы, но, вместе с тем принесла новые: распашка степей подрывала традиционные для местного населения системы хозяйства, колоссальные  переселения людей создавали социальные и национальные проблемы. Казахи, например, оказались на положении национального меньшинства в своей республике. Уже в начале 60-х годов стало ясно, что целинные земли Казахстана и Сибири не решат продовольственных проблем СССР.</w:t>
      </w:r>
    </w:p>
    <w:p>
      <w:pPr>
        <w:pStyle w:val="Normal"/>
        <w:spacing w:lineRule="atLeast" w:line="240"/>
        <w:ind w:firstLine="397"/>
        <w:rPr/>
      </w:pPr>
      <w:r>
        <w:rPr>
          <w:rFonts w:cs="Times New Roman" w:ascii="Times New Roman" w:hAnsi="Times New Roman"/>
          <w:sz w:val="20"/>
        </w:rPr>
        <w:t>Производство зерна в районах целинных и залежных земель (в миллионах тонн)</w:t>
      </w:r>
      <w:r>
        <w:rPr>
          <w:rStyle w:val="FootnoteCharacters"/>
          <w:rStyle w:val="FootnoteAnchor"/>
          <w:rFonts w:cs="Times New Roman" w:ascii="Times New Roman" w:hAnsi="Times New Roman"/>
          <w:sz w:val="20"/>
        </w:rPr>
        <w:footnoteReference w:id="226"/>
      </w:r>
      <w:r>
        <w:rPr>
          <w:rFonts w:cs="Times New Roman" w:ascii="Times New Roman" w:hAnsi="Times New Roman"/>
          <w:sz w:val="20"/>
        </w:rPr>
        <w:t>.</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Год</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СССР</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Целинные земли</w:t>
            </w:r>
          </w:p>
        </w:tc>
      </w:tr>
      <w:tr>
        <w:trPr/>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4</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85,5</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7,1</w:t>
            </w:r>
          </w:p>
        </w:tc>
      </w:tr>
      <w:tr>
        <w:trPr/>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5</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03,6</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7,5</w:t>
            </w:r>
          </w:p>
        </w:tc>
      </w:tr>
      <w:tr>
        <w:trPr/>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6</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24,9</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7,9</w:t>
            </w:r>
          </w:p>
        </w:tc>
      </w:tr>
      <w:tr>
        <w:trPr/>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7</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02,6</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3,5</w:t>
            </w:r>
          </w:p>
        </w:tc>
      </w:tr>
      <w:tr>
        <w:trPr/>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8</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34,7,</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8,4</w:t>
            </w:r>
          </w:p>
        </w:tc>
      </w:tr>
      <w:tr>
        <w:trPr/>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9</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19,5</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58,5</w:t>
            </w:r>
          </w:p>
        </w:tc>
      </w:tr>
      <w:tr>
        <w:trPr/>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60</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25,5</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58,7</w:t>
            </w:r>
          </w:p>
        </w:tc>
      </w:tr>
      <w:tr>
        <w:trPr/>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61</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30,8</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50,6</w:t>
            </w:r>
          </w:p>
        </w:tc>
      </w:tr>
      <w:tr>
        <w:trPr/>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62</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40,1</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55,8</w:t>
            </w:r>
          </w:p>
        </w:tc>
      </w:tr>
      <w:tr>
        <w:trPr/>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63</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67,5</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7,9</w:t>
            </w:r>
          </w:p>
        </w:tc>
      </w:tr>
      <w:tr>
        <w:trPr/>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64</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52,1</w:t>
            </w:r>
          </w:p>
        </w:tc>
        <w:tc>
          <w:tcPr>
            <w:tcW w:w="347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6,4</w:t>
            </w:r>
          </w:p>
        </w:tc>
      </w:tr>
    </w:tbl>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pPr>
      <w:r>
        <w:rPr>
          <w:rFonts w:cs="Times New Roman" w:ascii="Times New Roman" w:hAnsi="Times New Roman"/>
          <w:sz w:val="20"/>
        </w:rPr>
        <w:t>Особенно пострадали целинные земли во время песчаных бурь в 1963 и 1965 годах. Урожайность на Целине была ниже, чем в целом по стране, а стоимость зерна в 1954-1964 годах на 20% выше, чем в целом по стране</w:t>
      </w:r>
      <w:r>
        <w:rPr>
          <w:rStyle w:val="FootnoteCharacters"/>
          <w:rStyle w:val="FootnoteAnchor"/>
          <w:rFonts w:cs="Times New Roman" w:ascii="Times New Roman" w:hAnsi="Times New Roman"/>
          <w:sz w:val="20"/>
        </w:rPr>
        <w:footnoteReference w:id="227"/>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 1956 г. Г. Маленков, Н. Хрущев сделали новые шаги по реабилитации сталинского режима. Правительство отменило закон 1940 г., прикреплявший трудящихся к предприятиям. Рабочие получили право менять место работы, через две недели после подачи заявления об увольнении. Уже в 1956 г. поменяли место около трети рабочих. После того, как Н. Хрущев существенно укрепил свои позиции, он настоял на создании специальной комиссии по расследованию преступлений И. Джугашвили. Комиссию возглавил П. Поспелов ранее сочинивший официальную биографию  Иосифа Сталина. Даже осторожные выводы П. Поспелова не понравились кремлевским вождям. К. Ворошилов, В. Молотов, Л. Каганович выступили против гласного обсуждения доклада комиссии. Н. Хрущев проявил настойчивость, и  вопреки позиции многих членов ЦК, вынес критику Сталина на съезд коммунистической партии. При Сталине съезды партии полностью утратили свое значение. Н. Хрущев пытался возродить массовую партию. На специальном закрытом заседании съезда, когда гости и пресса не присутствовали,  Н. Хрущев подробно рассказал о преступлениях И. Сталина. Хрущевская критика отличалась непоследовательностью. Прежде всего она явно запоздала. Диктатор уже умер в славе и почете, а безвинно загубленных людей нельзя было вернуть. Доклад Н. Хрущева скрыли от народа. Текст напечатали лишь 33 года спустя, при М. Горбачеве. За границей доклад был опубликован сразу после выступления Н. Хрущева.; июля прошла публикация в «Нью-Йорк таймс», а 6 июля — в «Монд». В 1956 г. коммунисты СССР опубликовали лишь постановление ЦК КПСС «О преодолении культа личности и его последствий», в котором опукались кровавые страницы коммунистического террора и предлагалось упрощенное, даже в сравнении с докладом Н. Хрущева, толкование диктатуры, мягко названной «культом личности»</w:t>
      </w:r>
      <w:r>
        <w:rPr>
          <w:rStyle w:val="FootnoteCharacters"/>
          <w:rStyle w:val="FootnoteAnchor"/>
          <w:rFonts w:cs="Times New Roman" w:ascii="Times New Roman" w:hAnsi="Times New Roman"/>
          <w:sz w:val="20"/>
        </w:rPr>
        <w:footnoteReference w:id="228"/>
      </w:r>
      <w:r>
        <w:rPr>
          <w:rFonts w:cs="Times New Roman" w:ascii="Times New Roman" w:hAnsi="Times New Roman"/>
          <w:sz w:val="20"/>
        </w:rPr>
        <w:t>.Действительно, Иосиф Джугашвили вырос без отца и рано ожесточился. Но он же действовал в составе организации, созданной В. Лениным. Эта партия руководствовалась «самым передовым учением — марксизмом-ленинизмом». Советы рабочих и крестьянских депутатов «представляли более совершенный тип демократии». Советские профсоюзы стояли «на голову выше буржуазных», а конституция СССР была самой демократической, по оценке коммунистов. И вот все эти замечательные организации и учреждения были опрокинуты капризным Джугашвили. Ни партия, ни советы, ни профсоюзы не сдержали вождя от ошибок и преступлений, не смогли защитить честных людей. Хваленый марксизм-ленинизм, ленинская партия, вся советская система породила кровавого диктатора.</w:t>
      </w:r>
    </w:p>
    <w:p>
      <w:pPr>
        <w:pStyle w:val="Normal"/>
        <w:spacing w:lineRule="atLeast" w:line="240"/>
        <w:ind w:firstLine="397"/>
        <w:rPr/>
      </w:pPr>
      <w:r>
        <w:rPr>
          <w:rFonts w:cs="Times New Roman" w:ascii="Times New Roman" w:hAnsi="Times New Roman"/>
          <w:sz w:val="20"/>
        </w:rPr>
        <w:t>Таким образом, Н. Хрущев, члены ЦК КПСС не решились признать кризис коммунистической системы. Это означало бы добровольный отказ от власти. Н. Хрущев понимал, что нужно «выпустить  пар из котла», устранить одиозные формы сталинизма. Соратники Никиты Сергеевича по опыту социалистических стран Европы тоже знали насколько опасна критика сталинизма. Волна критики могла пойти дальше и ударить по партии, по марксизму, В. Ленину, Советам. Следует признать, что Н. Хрущев умело сориентировался в обстановке. Он пожертвовал мертвым Джугашвили, кровавым Берия, его заместителями, и тем самым спас коммунистическую систему. Вместо того, чтобы сесть на скамью подсудимых или на 25 лет отправиться на Колыму, коммунистические чиновники возглавили критику второго мертвого вождя. Многолетние репрессии ослабили россиян, а лживая пропаганда затуманила здравый смысл народа. С 1956 г. ускорился процесс восстановления в правах освобожденных политических заключенных. В 1956-1958 гг. прокуратура посмертно оправдала наиболее известных военных: Тухачевского, Якира, Блюхера</w:t>
      </w:r>
      <w:r>
        <w:rPr>
          <w:rStyle w:val="FootnoteCharacters"/>
          <w:rStyle w:val="FootnoteAnchor"/>
          <w:rFonts w:cs="Times New Roman" w:ascii="Times New Roman" w:hAnsi="Times New Roman"/>
          <w:sz w:val="20"/>
        </w:rPr>
        <w:footnoteReference w:id="229"/>
      </w:r>
      <w:r>
        <w:rPr>
          <w:rFonts w:cs="Times New Roman" w:ascii="Times New Roman" w:hAnsi="Times New Roman"/>
          <w:sz w:val="20"/>
        </w:rPr>
        <w:t>. В 1958 г. из советского законодательства удалили ленинское понятие «враг народа».</w:t>
      </w:r>
    </w:p>
    <w:p>
      <w:pPr>
        <w:pStyle w:val="Normal"/>
        <w:spacing w:lineRule="atLeast" w:line="240"/>
        <w:ind w:firstLine="397"/>
        <w:rPr/>
      </w:pPr>
      <w:r>
        <w:rPr>
          <w:rFonts w:cs="Times New Roman" w:ascii="Times New Roman" w:hAnsi="Times New Roman"/>
          <w:sz w:val="20"/>
        </w:rPr>
        <w:t>Н. Хрущев пытался сократить отдельные привилегии чиновников, уменьшить число персональных автомобилей, закрыть специальные магазины. ЦК КПСС назначил специальную комиссию во главе со вторым секретарем ЦК А. Кириченко. Чиновники тянули время. До самой отставки Н. Хрущева ничего сделано не было. В 1956 г. Трофима Лысенко убрали наконец-то с поста президента Всесоюзной академии сельскохозяйственных наук имени В. И. Ленина. Однако Н. Хрущев продолжал поддерживать шарлатана.</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Молодежь проявляла недовольство половинчатой критикой сталинизма. В Москве группа Л. Краснопевцева выпустила листовку, в которой требовала: 1. Широкой общенародной и партийной дискуссии. 2. Созыва чрезвычайного съезда партии. 3. Суда над всеми сообщниками Сталина по убийствам. 4. Отмены 58-й статьи УК РСФСР, обязательной гласности политических процессов. 5. Права всех трудящихся на забастовку. 6. Создание рабочих советов с правом смены администрации. 7.Усиления роли Советов. Л. Краснопевцев писал, что Хрущев не может руководить страной: «Это он, пьяница и болтун, срамит нас в глазах всего мира!»</w:t>
      </w:r>
      <w:r>
        <w:rPr>
          <w:rStyle w:val="FootnoteCharacters"/>
          <w:rStyle w:val="FootnoteAnchor"/>
          <w:rFonts w:cs="Times New Roman" w:ascii="Times New Roman" w:hAnsi="Times New Roman"/>
          <w:sz w:val="20"/>
        </w:rPr>
        <w:footnoteReference w:id="230"/>
      </w:r>
      <w:r>
        <w:rPr>
          <w:rFonts w:cs="Times New Roman" w:ascii="Times New Roman" w:hAnsi="Times New Roman"/>
          <w:sz w:val="20"/>
        </w:rPr>
        <w:t xml:space="preserve"> В целом Краснопевцев оставался в рамках советской платформы, но иногда покидал ее. «Наша промышленность, — писал он, — убыточна, она просто нежизнеспособна. Она держится лишь милостью КГБ, который лишая рабочих возможности бороться за повышение своего жизненного уровня, позволяет кое-как сводить концы с концами в ведомстве Зверева</w:t>
      </w:r>
      <w:r>
        <w:rPr>
          <w:rStyle w:val="FootnoteCharacters"/>
          <w:rStyle w:val="FootnoteAnchor"/>
          <w:rFonts w:cs="Times New Roman" w:ascii="Times New Roman" w:hAnsi="Times New Roman"/>
          <w:sz w:val="20"/>
        </w:rPr>
        <w:footnoteReference w:id="231"/>
      </w:r>
      <w:r>
        <w:rPr>
          <w:rFonts w:cs="Times New Roman" w:ascii="Times New Roman" w:hAnsi="Times New Roman"/>
          <w:sz w:val="20"/>
        </w:rPr>
        <w:t>. Наша промышленность и наши колхозы (в отношении последних это особенно ясно) — детища КГБ. Ликвидируйте КГБ, разрешите рабочим стачки за повышение зарплаты и т. д. — и получится история типа польской осени 1956 г.: повышение зарплаты сколько-нибудь широкое приведет к финансовому краху, от которого Польша пока спасается займами. Нищета нации и масс не временное явление, как хотят представить дело наши идеологи, не временные трудности роста, а база, основа единственная возможность существования нашей промышленности и наших колхозов. Социализм нищих — вот результат 40 лет»</w:t>
      </w:r>
      <w:r>
        <w:rPr>
          <w:rStyle w:val="FootnoteCharacters"/>
          <w:rStyle w:val="FootnoteAnchor"/>
          <w:rFonts w:cs="Times New Roman" w:ascii="Times New Roman" w:hAnsi="Times New Roman"/>
          <w:sz w:val="20"/>
        </w:rPr>
        <w:footnoteReference w:id="232"/>
      </w:r>
      <w:r>
        <w:rPr>
          <w:rFonts w:cs="Times New Roman" w:ascii="Times New Roman" w:hAnsi="Times New Roman"/>
          <w:sz w:val="20"/>
        </w:rPr>
        <w:t>. Группа Краснопевцева была арестована</w:t>
      </w:r>
      <w:r>
        <w:rPr>
          <w:rStyle w:val="FootnoteCharacters"/>
          <w:rStyle w:val="FootnoteAnchor"/>
          <w:rFonts w:cs="Times New Roman" w:ascii="Times New Roman" w:hAnsi="Times New Roman"/>
          <w:sz w:val="20"/>
        </w:rPr>
        <w:footnoteReference w:id="233"/>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 xml:space="preserve">Известно, что Сталин выселял в Сибирь не только отдельных людей, но и целые народы. В 1956 г. 30 тыс. чеченцев и ингушей возвратились самовольно на родину. В 1956 г. правительство восстановило автономию чечено-ингушей. Крымские татары, немцы остались без своих национально-территориальных образований. В августе 1958 г. произошли рассовые столкновения в Грозном, которые продолжались три дня. </w:t>
      </w:r>
    </w:p>
    <w:p>
      <w:pPr>
        <w:pStyle w:val="Normal"/>
        <w:spacing w:lineRule="atLeast" w:line="240"/>
        <w:ind w:firstLine="397"/>
        <w:rPr/>
      </w:pPr>
      <w:r>
        <w:rPr>
          <w:rFonts w:cs="Times New Roman" w:ascii="Times New Roman" w:hAnsi="Times New Roman"/>
          <w:sz w:val="20"/>
        </w:rPr>
        <w:t>Народное восстания в Венгрии против коммунистической диктатуры напугало наследников Сталина. В. Молотов, Маленков, Л. Каганович летом 1957 г. пытались сместить Н. Хрущева, остановить критику сталинизма. Однако большинство секретарей обкомов КПСС, армейское руководство защитили Н. Хрущева. Потерпевшие поражение В. Молотов, Л. Каганович, Г. Маленков не были репрессированы. В. Молотов был направлен послом в Монголию, Л. Каганович — директор Уральского горно-обогатительного комбината в городе Асбесте, Г. Маленков — директором Усть-Каменогорской гэс. Опасаясь усиления Г. Жукова, Н. Хрущев удалил Георгия Константиновича на пенсию. В это время маршал был с визитом в Албании</w:t>
      </w:r>
      <w:r>
        <w:rPr>
          <w:rStyle w:val="FootnoteCharacters"/>
          <w:rStyle w:val="FootnoteAnchor"/>
          <w:rFonts w:cs="Times New Roman" w:ascii="Times New Roman" w:hAnsi="Times New Roman"/>
          <w:sz w:val="20"/>
        </w:rPr>
        <w:footnoteReference w:id="234"/>
      </w:r>
      <w:r>
        <w:rPr>
          <w:rFonts w:cs="Times New Roman" w:ascii="Times New Roman" w:hAnsi="Times New Roman"/>
          <w:sz w:val="20"/>
        </w:rPr>
        <w:t xml:space="preserve">.  В марте 1958 г. Н. Хрущев стал председателем Совета министров, сохранив за собой пост первого секретаря ЦК КПСС. </w:t>
      </w:r>
    </w:p>
    <w:p>
      <w:pPr>
        <w:pStyle w:val="Normal"/>
        <w:spacing w:lineRule="atLeast" w:line="240"/>
        <w:ind w:firstLine="397"/>
        <w:rPr/>
      </w:pPr>
      <w:r>
        <w:rPr>
          <w:rFonts w:cs="Times New Roman" w:ascii="Times New Roman" w:hAnsi="Times New Roman"/>
          <w:sz w:val="20"/>
        </w:rPr>
        <w:t xml:space="preserve">С 1957 г. в СССР прекратили производство паровозов, осуществлялся перевод железнодорожного транспорта на электрическую и тепловую тягу. В 1957 г. корабелы спустили на воду первый в мире атомный ледокол «Ленин». В этом же году началась добыча якутских алмазов.  Под Новокузнецком развернулось строительство второго в Сибири завода с полным металлургическим циклом — Запсиба. В 1959 г. началось строительство Новосибирского филиала Академии наук СССР. В 1953-1964 гг. значительно расширилась энергетическая база СССР. Вступили в строй Куйбышевская, Сталинградская, Братская и Иркутская гидростанции. </w:t>
      </w:r>
    </w:p>
    <w:p>
      <w:pPr>
        <w:pStyle w:val="Normal"/>
        <w:spacing w:lineRule="atLeast" w:line="240"/>
        <w:ind w:firstLine="397"/>
        <w:rPr/>
      </w:pPr>
      <w:r>
        <w:rPr>
          <w:rFonts w:cs="Times New Roman" w:ascii="Times New Roman" w:hAnsi="Times New Roman"/>
          <w:sz w:val="20"/>
        </w:rPr>
        <w:t>Здравый смысл подсказывал Н. Хрущеву необходимость ослабления сверхцентрализации в управлении экономикой. Однако, будучи связанным догматами марксизма-ленинизма, лидер СССР не мог решить эту проблему. Смелости на радикальные реформы не хватило, поэтому ограничились имитацией бурной деятельности. Отраслевые министерства, кроме принадлежащих военно-промышленному комплексу, упразднялись. В 1960 г. вся страна была поделена на 105 экономических районов во главе с совнархозами. Возвращение к ленинским совнархозам не дало ожидаемого результата. Включенные в единую систему централизованного планирования, совнархозы превратились в филиалы министерств на местах, способствовали разрастанию бюрократизма. Таким образом,  совнархозы создавались с целью дополнить отраслевое управление территориальным. После падения Хрущева совнархозы заменили министерствами.</w:t>
      </w:r>
    </w:p>
    <w:p>
      <w:pPr>
        <w:pStyle w:val="Normal"/>
        <w:spacing w:lineRule="atLeast" w:line="240"/>
        <w:ind w:firstLine="397"/>
        <w:rPr/>
      </w:pPr>
      <w:r>
        <w:rPr>
          <w:rFonts w:cs="Times New Roman" w:ascii="Times New Roman" w:hAnsi="Times New Roman"/>
          <w:sz w:val="20"/>
        </w:rPr>
        <w:t>В 1957 г. лидер КПСС бросил лозунг «Догнать и перегнать Америку!» Речь шла прежде всего о производстве мяса и молока. Н. Хрущев предложил за три года утроить производство мяса в СССР. Стремясь выслужиться, секретарь Рязанского областного комитета КПСС Н. Ларионов пообещал за год утроить заготовки мяса во вверенной ему области. В 1959 г. Рязанская область получила орден Ленина, а Н. Ларионов стал Героем социалистического труда. В основе успеха лежал обман. Рязанцы скупали мясо в соседних областях, резали племенной скот. Разоблаченный Н. Ларионов застрелился.</w:t>
      </w:r>
    </w:p>
    <w:p>
      <w:pPr>
        <w:pStyle w:val="Normal"/>
        <w:spacing w:lineRule="atLeast" w:line="240"/>
        <w:ind w:firstLine="397"/>
        <w:rPr/>
      </w:pPr>
      <w:r>
        <w:rPr>
          <w:rFonts w:cs="Times New Roman" w:ascii="Times New Roman" w:hAnsi="Times New Roman"/>
          <w:sz w:val="20"/>
        </w:rPr>
        <w:t xml:space="preserve">В 1958 г., через 30 лет после создания колхозов, они наконец-то приобрели технику. Все эти годы коммунистическое государство считало опасным продавать тракторы, сенокосилки не только отдельным семьям, но и даже коммунистическим колхозам. Государство монопольно владело сельскохозяйственной техникой. Колхозы арендовали технику МТС на кабальных условиях. В 1958 г. колхозы заставили выкупить у МТС всю технику. Эта мера тяжело ударила по бюджету колхозов. Государство, лишившееся арендной платы за пользование техникой, компенсировало свои потери повышением цен на горючее, запчасти, новую технику. В 1950-1964 гг. число совхозов увеличилось с 5 000 до 20 000, а число колхозов сократилось с 91 000 до 38 000. Сознательно осуществлялась огосударствление сельского хозяйства. Кооперативная форма собственности рассматривалась как низшая. С 1959 г. возобновились гонения на личные подсобные хозяйства. Власти запретили горожанам иметь скот. Газеты подняли шумную кампанию против скота. Действительно, скотина портила городской пейзаж. Однако служащие и рабочие многочисленных городков, рабочих поселков получали такую низкую зарплату, что без огородов и скотины они просто голодали. К тому же ассортимент провинциальных магазинов оставался крайне скудным. Притеснениям подвергались и хозяйства сельских жителей. С 1959 по 1962 г. поголовье коров в стране сократилось с 22 млн. до 10 млн. Колхозников прогоняли с рынков. Руководствуясь догматами «вечно живого» В. Ульянова, коммунисты считали торгующих крестьян мелкой буржуазией, подрывающей советскую власть. Разумеется, властям легче было прогнать торговку с луком или редиской, чем конкурировать с ней. </w:t>
      </w:r>
    </w:p>
    <w:p>
      <w:pPr>
        <w:pStyle w:val="Normal"/>
        <w:spacing w:lineRule="atLeast" w:line="240"/>
        <w:ind w:firstLine="397"/>
        <w:rPr/>
      </w:pPr>
      <w:r>
        <w:rPr>
          <w:rFonts w:cs="Times New Roman" w:ascii="Times New Roman" w:hAnsi="Times New Roman"/>
          <w:sz w:val="20"/>
        </w:rPr>
        <w:t>При Н.Хрущеве советская власть столкнулась  с такими явлением как тунеядство. Молодые, здоровые люди отказывались работать, часто переходили с места на место, довольствовались низкооплачиваемой, но спокойной должностью, предпочитали временные заработки. Предпринимались тщетные попытки устыдить тунеядцев, заставить их трудиться с полной отдачей сил. Государство не хотело повышать зарплату, отказываться от уравниловки, сокращать общественные фонды потребления. Вместо этого в 1957 г. Н. Хрущев ввел новый закон против тунеядцев. Лидер страны передергивал факты, упорно отрицал дефицит самого необходимого. 5 мая 1960 г. Н. Хрущев говорил на сессии Верховного Совета СССР: «Я, например, знаю, что у нас есть кое-где очереди за пианино. Надо сделать, чтобы не было у нас недостатка и в холодильниках, и в пианино. Но когда есть очереди за пианино, то это можно так сказать, терпимый недостаток»</w:t>
      </w:r>
      <w:r>
        <w:rPr>
          <w:rStyle w:val="FootnoteCharacters"/>
          <w:rStyle w:val="FootnoteAnchor"/>
          <w:rFonts w:cs="Times New Roman" w:ascii="Times New Roman" w:hAnsi="Times New Roman"/>
          <w:sz w:val="20"/>
        </w:rPr>
        <w:footnoteReference w:id="235"/>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 октябре 1961 г. 22-й съезд КПСС единогласно принял подготовленную чиновниками третью программу партии. Первые две остались невыполненными. Новый документ состоял из двух частей. Часть первая «Переход от капитализма к коммунизму — путь развития человечества». Часть вторая «Задачи Коммунистической партии Советского Союза по строительству коммунистического общества». Программа поясняла: «Коммунизм — это бесклассовый общественный строй с единой общенародной собственностью на средства производства, полным социальным равенством всех членов общества, где вместе с всесторонним развитием людей вырастут и производительные силы на основе постоянно развивающейся науки и техники, все источники общественного богатства польются полным потоком и осуществится великий принцип «от каждого — по способностям, каждому — по потребностям»</w:t>
      </w:r>
      <w:r>
        <w:rPr>
          <w:rStyle w:val="FootnoteCharacters"/>
          <w:rStyle w:val="FootnoteAnchor"/>
          <w:rFonts w:cs="Times New Roman" w:ascii="Times New Roman" w:hAnsi="Times New Roman"/>
          <w:sz w:val="20"/>
        </w:rPr>
        <w:footnoteReference w:id="236"/>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Программа предусматривала за 1961-1970 гг. создать материально-техническую базу коммунизма, а в 1971-1980 гг. в основном построить коммунистическое общество. С этой целью намечалось «в течение ближайших 10 лет — примерно в два с половиной раза превзойти уровень промышленного производства США; в течение 20 лет — не менее чем в шесть раз и оставить далеко позади нынешний общий объем промышленного производства США. Для этого необходимо поднять производительность труда в промышленности в течение 10 лет более чем в два раза, а за 20 лет — в четыре — четыре с половиной раза»</w:t>
      </w:r>
      <w:r>
        <w:rPr>
          <w:rStyle w:val="FootnoteCharacters"/>
          <w:rStyle w:val="FootnoteAnchor"/>
          <w:rFonts w:cs="Times New Roman" w:ascii="Times New Roman" w:hAnsi="Times New Roman"/>
          <w:sz w:val="20"/>
        </w:rPr>
        <w:footnoteReference w:id="237"/>
      </w:r>
      <w:r>
        <w:rPr>
          <w:rFonts w:cs="Times New Roman" w:ascii="Times New Roman" w:hAnsi="Times New Roman"/>
          <w:sz w:val="20"/>
        </w:rPr>
        <w:t>. Ставилась также задача увеличить общий объем продукции сельского хозяйства за 10 лет примерно в два с половиной раза, а за 20 лет — в три с половиной раза. Авторы программы уверяли: «С переходом к единой общенародной коммунистической собственности и к коммунистической системе распределения товарно-денежные отношения экономически изживут себя и отомрут». Авторов программы не смущало, что предыдущие попытки отмены товарно-денежных отношений с треском проваливались. Достаточно вспомнить ленинский коммунизм 1917-1920 гг.</w:t>
      </w:r>
    </w:p>
    <w:p>
      <w:pPr>
        <w:pStyle w:val="Normal"/>
        <w:spacing w:lineRule="atLeast" w:line="240"/>
        <w:ind w:firstLine="397"/>
        <w:rPr/>
      </w:pPr>
      <w:r>
        <w:rPr>
          <w:rFonts w:cs="Times New Roman" w:ascii="Times New Roman" w:hAnsi="Times New Roman"/>
          <w:sz w:val="20"/>
        </w:rPr>
        <w:t>Программа коммунистов обещала к 1980 г. бесплатное пользование квартирами, коммунальным транспортом, обедами на предприятиях и так далее.  Н. Хрущев считал, что нужен очередной яркий миф, который увлечет людей. Население не особенно верило коммунистической программе, но надеялось что-то получить от грядущего изобилия. Наметив программу на 20 лет, коммунисты надолго обеспечили себе руководящую роль. Н. Хрущев знал, что так долго он не проживет, и отчитываться о выполнении  третей программы придется уже другим.</w:t>
      </w:r>
    </w:p>
    <w:p>
      <w:pPr>
        <w:pStyle w:val="Normal"/>
        <w:spacing w:lineRule="atLeast" w:line="240"/>
        <w:ind w:firstLine="397"/>
        <w:rPr/>
      </w:pPr>
      <w:r>
        <w:rPr>
          <w:rFonts w:cs="Times New Roman" w:ascii="Times New Roman" w:hAnsi="Times New Roman"/>
          <w:sz w:val="20"/>
        </w:rPr>
        <w:t>Под влиянием западной политической практики, Н. Хрущев предпринял попытки демократизации советской политической системы. По его инициативе в устав партии 1961 г. внесли положение о нормах сменяемости высшей партийной номенклатуры. «При выборах партийных органов соблюдается принцип систематического обновления их состава и преемственности руководства. На каждых очередных выборах Центрального Комитета КПСС и его Президиума обновляется не меньше  чем на одну четвертую часть. Члены Президиума избираются, как правило, не больше чем на три созыва подряд. Те или иные деятели партии,  в силу их признанного авторитета, высоких политических, организаторских и других качеств, могут быть избраны в руководящие органы подряд на более длительный срок. В этом случае соответствующий кандидат считается избранным при условии, если за него при закрытом (тайном) голосовании подано не менее трех четвертей голосов. Состав  ЦК компартий союзных республик, крайкомов, обкомов обновляется не менее чем на одну треть на каждых очередных выборах; состав окружкомов, горкомов и райкомов партии, парткомов или бюро первичных партийных организаций — наполовину. При этом члены этих руководящих партийных органов могут быть избраны подряд не более чем на три срока. Секретари первичных партийных организаций могут избираться подряд не более чем на два созыва. ... Члены партии, выбывшие из состава руководящего партийного органа в связи с истечением срока их пребывания в нем, могут быть вновь избраны на последующих выборах»</w:t>
      </w:r>
      <w:r>
        <w:rPr>
          <w:rStyle w:val="FootnoteCharacters"/>
          <w:rStyle w:val="FootnoteAnchor"/>
          <w:rFonts w:cs="Times New Roman" w:ascii="Times New Roman" w:hAnsi="Times New Roman"/>
          <w:sz w:val="20"/>
        </w:rPr>
        <w:footnoteReference w:id="238"/>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Съезд обещал людям, что в течение ближайшего десятилетия будет покончено с недостатком жилищ. В итоге второго десятилетия каждая семья будет обеспечена отдельной благоустроенной квартирой. Выступая с отчетом ЦК КПСС 22-му съезду Н. Хрущев говорил: «Многие западные политические деятели иной раз говорят:</w:t>
      </w:r>
    </w:p>
    <w:p>
      <w:pPr>
        <w:pStyle w:val="Normal"/>
        <w:spacing w:lineRule="atLeast" w:line="240"/>
        <w:ind w:firstLine="397"/>
        <w:rPr/>
      </w:pPr>
      <w:r>
        <w:rPr>
          <w:rFonts w:cs="Times New Roman" w:ascii="Times New Roman" w:hAnsi="Times New Roman"/>
          <w:sz w:val="20"/>
        </w:rPr>
        <w:t xml:space="preserve">— </w:t>
      </w:r>
      <w:r>
        <w:rPr>
          <w:rFonts w:cs="Times New Roman" w:ascii="Times New Roman" w:hAnsi="Times New Roman"/>
          <w:sz w:val="20"/>
        </w:rPr>
        <w:t>В достижения вашей промышленности мы верим, но не понимаем, как вы выправите положение с сельским хозяйством.</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Беседуя с ними, я говорил:</w:t>
      </w:r>
    </w:p>
    <w:p>
      <w:pPr>
        <w:pStyle w:val="Normal"/>
        <w:spacing w:lineRule="atLeast" w:line="240"/>
        <w:ind w:firstLine="397"/>
        <w:rPr/>
      </w:pPr>
      <w:r>
        <w:rPr>
          <w:rFonts w:cs="Times New Roman" w:ascii="Times New Roman" w:hAnsi="Times New Roman"/>
          <w:sz w:val="20"/>
        </w:rPr>
        <w:t xml:space="preserve">— </w:t>
      </w:r>
      <w:r>
        <w:rPr>
          <w:rFonts w:cs="Times New Roman" w:ascii="Times New Roman" w:hAnsi="Times New Roman"/>
          <w:sz w:val="20"/>
        </w:rPr>
        <w:t>Обождите, мы вам еще покажем кузькину мать и в производстве сельскохозяйственной продукции. Бурные продолжительные аплодисменты)»</w:t>
      </w:r>
      <w:r>
        <w:rPr>
          <w:rStyle w:val="FootnoteCharacters"/>
          <w:rStyle w:val="FootnoteAnchor"/>
          <w:rFonts w:cs="Times New Roman" w:ascii="Times New Roman" w:hAnsi="Times New Roman"/>
          <w:sz w:val="20"/>
        </w:rPr>
        <w:footnoteReference w:id="239"/>
      </w:r>
      <w:r>
        <w:rPr>
          <w:rFonts w:cs="Times New Roman" w:ascii="Times New Roman" w:hAnsi="Times New Roman"/>
          <w:sz w:val="20"/>
        </w:rPr>
        <w:t>. Не менее задорно выступала Екатерина Фурцева — первая женщина, прошедшая путь от функционера районного  масштаба до члена Политбюро ЦК КПСС</w:t>
      </w:r>
      <w:r>
        <w:rPr>
          <w:rStyle w:val="FootnoteCharacters"/>
          <w:rStyle w:val="FootnoteAnchor"/>
          <w:rFonts w:cs="Times New Roman" w:ascii="Times New Roman" w:hAnsi="Times New Roman"/>
          <w:sz w:val="20"/>
        </w:rPr>
        <w:footnoteReference w:id="240"/>
      </w:r>
      <w:r>
        <w:rPr>
          <w:rFonts w:cs="Times New Roman" w:ascii="Times New Roman" w:hAnsi="Times New Roman"/>
          <w:sz w:val="20"/>
        </w:rPr>
        <w:t>: «Великая честь принадлежать к партии, которую создал Ленин!  Великое счастье принадлежать к народу, который ведет такая партия! Великая радость жить и работать в такое замечательное время, когда так широко и смело осуществляются ленинские планы, когда сотни миллионов людей идут за ленинскими идеями, когда эти бессмертные идеи так далеко и так ярко освещают исторический путь, которым человечество идет к коммунизму! (бурные продолжительные аплодисменты)»</w:t>
      </w:r>
      <w:r>
        <w:rPr>
          <w:rStyle w:val="FootnoteCharacters"/>
          <w:rStyle w:val="FootnoteAnchor"/>
          <w:rFonts w:cs="Times New Roman" w:ascii="Times New Roman" w:hAnsi="Times New Roman"/>
          <w:sz w:val="20"/>
        </w:rPr>
        <w:footnoteReference w:id="241"/>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 xml:space="preserve">В этом же году бальзамированное тело И. Джугашвили вынесли из Мавзолея и захоронили у кремлевской стены. Акцию захоронения провели тайно, ночью. И. Джугашвили умер в 1953 г. а был похоронен только в 1961 году. В. Ульянов не похоронен до сих пор. Н. Хрущев не хотел и, видимо не мог осознать, что подлинные гарантии от диктатуры лежат в глубоких демократических реформах политической системы, в ликвидации однопартийной системы, в создании правового государства, в осуществлении принципа разделения властей, в выработке конституционных сдержек и противовесов. </w:t>
      </w:r>
    </w:p>
    <w:p>
      <w:pPr>
        <w:pStyle w:val="Normal"/>
        <w:spacing w:lineRule="atLeast" w:line="240"/>
        <w:ind w:firstLine="397"/>
        <w:rPr/>
      </w:pPr>
      <w:r>
        <w:rPr>
          <w:rFonts w:cs="Times New Roman" w:ascii="Times New Roman" w:hAnsi="Times New Roman"/>
          <w:sz w:val="20"/>
        </w:rPr>
        <w:t>Советское общество при Н. Хрущеве стало более открытым. Хрущев выезжал за границу 40 раз, причем дважды в  США. Никите Сергеевичу понравились финские домики, сауна, электронные часы, магнитофоны. Вскоре  подобные вещи стали выпускать в России.</w:t>
      </w:r>
    </w:p>
    <w:p>
      <w:pPr>
        <w:pStyle w:val="Normal"/>
        <w:spacing w:lineRule="atLeast" w:line="240"/>
        <w:ind w:firstLine="397"/>
        <w:rPr/>
      </w:pPr>
      <w:r>
        <w:rPr>
          <w:rFonts w:cs="Times New Roman" w:ascii="Times New Roman" w:hAnsi="Times New Roman"/>
          <w:sz w:val="20"/>
        </w:rPr>
        <w:t>В начале 60-х годов возникли перебои в снабжении населения хлебом. В 1959-1964 гг. среднегодовое производство зерновых на душу населения едва превышало уровень 1913 г.  Засуха 1963 г. вынудила правительство СССР закупить за границей 12 тыс. тонн зерна, что обошлось в 1 триллион долларов</w:t>
      </w:r>
      <w:r>
        <w:rPr>
          <w:rStyle w:val="FootnoteCharacters"/>
          <w:rStyle w:val="FootnoteAnchor"/>
          <w:rFonts w:cs="Times New Roman" w:ascii="Times New Roman" w:hAnsi="Times New Roman"/>
          <w:sz w:val="20"/>
        </w:rPr>
        <w:footnoteReference w:id="242"/>
      </w:r>
      <w:r>
        <w:rPr>
          <w:rFonts w:cs="Times New Roman" w:ascii="Times New Roman" w:hAnsi="Times New Roman"/>
          <w:sz w:val="20"/>
        </w:rPr>
        <w:t>. Зерно нужно было закупать еще в 1946 г., но И. Сталин не позволил. Это важнейший факт истории России. Аграрная цивилизация оказалась не в состоянии себя прокормить. Полувековой эксперимент самих коммунистов убедительно доказал, что ленинская аграрная политика полностью обанкротилась. Страна располагает тремя четвертями черноземов планеты и покупает хлеб. Тайное стало явным: совхозы и колхозы не могут обеспечить потребности населения в продовольствии. Ни Целина, ни кукуруза, ни мелиорация, ни химизация, ни студенческие отряды не смогли решить проблемы. Нужно менять отношения собственности, ликвидировать монополию совхозов и колхозов на землю и технику. На это коммунист Н. Хрущев не мог решиться. Руководитель СССР боялся голодных бунтов населения, а капитализма — еще больше.</w:t>
      </w:r>
    </w:p>
    <w:p>
      <w:pPr>
        <w:pStyle w:val="Normal"/>
        <w:spacing w:lineRule="atLeast" w:line="240"/>
        <w:ind w:firstLine="397"/>
        <w:rPr/>
      </w:pPr>
      <w:r>
        <w:rPr>
          <w:rFonts w:cs="Times New Roman" w:ascii="Times New Roman" w:hAnsi="Times New Roman"/>
          <w:sz w:val="20"/>
        </w:rPr>
        <w:t xml:space="preserve">Н.Хрущев инициировал крупнопанельное домостроение. С 1956 г. в Момкве ежегодно прибавлялось по 4-5 млн. кв. метров жилой площади. Это в десять раз больше того, что строилось в предыдущие годы. </w:t>
      </w:r>
    </w:p>
    <w:p>
      <w:pPr>
        <w:pStyle w:val="Heading5"/>
        <w:ind w:firstLine="397"/>
        <w:jc w:val="left"/>
        <w:rPr/>
      </w:pPr>
      <w:r>
        <w:rPr/>
        <w:t>Городской жилищный фонд СССР</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Год</w:t>
            </w:r>
          </w:p>
        </w:tc>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Жилищный фонд в млн. кв. метров</w:t>
            </w:r>
          </w:p>
        </w:tc>
      </w:tr>
      <w:tr>
        <w:trPr/>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0</w:t>
            </w:r>
          </w:p>
        </w:tc>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513</w:t>
            </w:r>
          </w:p>
        </w:tc>
      </w:tr>
      <w:tr>
        <w:trPr/>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55</w:t>
            </w:r>
          </w:p>
        </w:tc>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40</w:t>
            </w:r>
          </w:p>
        </w:tc>
      </w:tr>
      <w:tr>
        <w:trPr/>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60</w:t>
            </w:r>
          </w:p>
        </w:tc>
        <w:tc>
          <w:tcPr>
            <w:tcW w:w="5210" w:type="dxa"/>
            <w:tcBorders/>
          </w:tcPr>
          <w:p>
            <w:pPr>
              <w:pStyle w:val="Normal"/>
              <w:spacing w:lineRule="atLeast" w:line="240"/>
              <w:rPr/>
            </w:pPr>
            <w:r>
              <w:rPr>
                <w:rFonts w:cs="Times New Roman" w:ascii="Times New Roman" w:hAnsi="Times New Roman"/>
                <w:sz w:val="20"/>
              </w:rPr>
              <w:t>958</w:t>
            </w:r>
          </w:p>
        </w:tc>
      </w:tr>
      <w:tr>
        <w:trPr/>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64</w:t>
            </w:r>
          </w:p>
        </w:tc>
        <w:tc>
          <w:tcPr>
            <w:tcW w:w="521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 182</w:t>
            </w:r>
          </w:p>
        </w:tc>
      </w:tr>
    </w:tbl>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pPr>
      <w:r>
        <w:rPr>
          <w:rFonts w:cs="Times New Roman" w:ascii="Times New Roman" w:hAnsi="Times New Roman"/>
          <w:sz w:val="20"/>
        </w:rPr>
        <w:t xml:space="preserve">Городские жители быстро привыкали к отдельным благоустроенным квартирам. Бараки и коммунальные квартиры уходили в прошлое. Социальные задачи решались на уравнительной основе. Жилье, например, не покупалось на заработанные деньги, а распределялось по очереди, в соответствии с определенными нормами. Рабочим явно недоплачивали, зато квартиры давали бесплатно. Чисто символической оставалась квартплата. Государство датировало общественное питание, городской транспорт, здравохранение, спорт. Однако эти блага распределялись не всегда равномерно. Одни регулярно получали бесплатные путевки в Крым, а другие изредка — в местный дом отдыха. Ловкие чиновники и их любовницы получали квартиры без всякой очереди. </w:t>
      </w:r>
    </w:p>
    <w:p>
      <w:pPr>
        <w:pStyle w:val="Normal"/>
        <w:spacing w:lineRule="atLeast" w:line="240"/>
        <w:ind w:firstLine="397"/>
        <w:rPr/>
      </w:pPr>
      <w:r>
        <w:rPr>
          <w:rFonts w:cs="Times New Roman" w:ascii="Times New Roman" w:hAnsi="Times New Roman"/>
          <w:sz w:val="20"/>
        </w:rPr>
        <w:t>В 1959 г. произошли волнения рабочих В Темиртау на строительстве металлургического завода. Скверное снабжение, недостаток общежитий, поликлиник, перебои в подаче воды вызывали законное негодование молодых строителей. Было убито и ранено около несколько сот человек. После кровопролития снабжение резко улучшилось.</w:t>
      </w:r>
    </w:p>
    <w:p>
      <w:pPr>
        <w:pStyle w:val="Normal"/>
        <w:spacing w:lineRule="atLeast" w:line="240"/>
        <w:ind w:firstLine="397"/>
        <w:rPr/>
      </w:pPr>
      <w:r>
        <w:rPr>
          <w:rFonts w:cs="Times New Roman" w:ascii="Times New Roman" w:hAnsi="Times New Roman"/>
          <w:sz w:val="20"/>
        </w:rPr>
        <w:t>Н. Хрущев первоначально был против индивидуального владения автомобилями, стиральными машинами.</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Предметы потребления длительного пользования в 1960-1990 гг.</w:t>
      </w:r>
      <w:r>
        <w:rPr>
          <w:rStyle w:val="FootnoteCharacters"/>
          <w:rStyle w:val="FootnoteAnchor"/>
          <w:rFonts w:cs="Times New Roman" w:ascii="Times New Roman" w:hAnsi="Times New Roman"/>
          <w:sz w:val="20"/>
        </w:rPr>
        <w:footnoteReference w:id="243"/>
      </w:r>
    </w:p>
    <w:tbl>
      <w:tblPr>
        <w:tblW w:w="8331" w:type="dxa"/>
        <w:jc w:val="left"/>
        <w:tblInd w:w="-108" w:type="dxa"/>
        <w:tblLayout w:type="fixed"/>
        <w:tblCellMar>
          <w:top w:w="0" w:type="dxa"/>
          <w:left w:w="108" w:type="dxa"/>
          <w:bottom w:w="0" w:type="dxa"/>
          <w:right w:w="108" w:type="dxa"/>
        </w:tblCellMar>
      </w:tblPr>
      <w:tblGrid>
        <w:gridCol w:w="4519"/>
        <w:gridCol w:w="953"/>
        <w:gridCol w:w="953"/>
        <w:gridCol w:w="953"/>
        <w:gridCol w:w="953"/>
      </w:tblGrid>
      <w:tr>
        <w:trPr/>
        <w:tc>
          <w:tcPr>
            <w:tcW w:w="4519"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Предметы потребления</w:t>
            </w:r>
          </w:p>
        </w:tc>
        <w:tc>
          <w:tcPr>
            <w:tcW w:w="953"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960</w:t>
            </w:r>
          </w:p>
        </w:tc>
        <w:tc>
          <w:tcPr>
            <w:tcW w:w="953"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970</w:t>
            </w:r>
          </w:p>
        </w:tc>
        <w:tc>
          <w:tcPr>
            <w:tcW w:w="953"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980</w:t>
            </w:r>
          </w:p>
        </w:tc>
        <w:tc>
          <w:tcPr>
            <w:tcW w:w="953" w:type="dxa"/>
            <w:tcBorders>
              <w:top w:val="single" w:sz="12"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990</w:t>
            </w:r>
          </w:p>
        </w:tc>
      </w:tr>
      <w:tr>
        <w:trPr/>
        <w:tc>
          <w:tcPr>
            <w:tcW w:w="4519" w:type="dxa"/>
            <w:tcBorders/>
          </w:tcPr>
          <w:p>
            <w:pPr>
              <w:pStyle w:val="Normal"/>
              <w:spacing w:lineRule="atLeast" w:line="240"/>
              <w:rPr/>
            </w:pPr>
            <w:r>
              <w:rPr>
                <w:rFonts w:cs="Times New Roman" w:ascii="Times New Roman" w:hAnsi="Times New Roman"/>
                <w:sz w:val="20"/>
              </w:rPr>
              <w:t>телевизоры в том числе цветные</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0</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07</w:t>
            </w:r>
          </w:p>
        </w:tc>
      </w:tr>
      <w:tr>
        <w:trPr/>
        <w:tc>
          <w:tcPr>
            <w:tcW w:w="4519"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Холодильники</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4</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2</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86</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92</w:t>
            </w:r>
          </w:p>
        </w:tc>
      </w:tr>
      <w:tr>
        <w:trPr/>
        <w:tc>
          <w:tcPr>
            <w:tcW w:w="4519"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швейные машины</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5</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56</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5</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1</w:t>
            </w:r>
          </w:p>
        </w:tc>
      </w:tr>
      <w:tr>
        <w:trPr/>
        <w:tc>
          <w:tcPr>
            <w:tcW w:w="4519"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стиральные машины</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4</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52</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70</w:t>
            </w:r>
          </w:p>
        </w:tc>
        <w:tc>
          <w:tcPr>
            <w:tcW w:w="953"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75</w:t>
            </w:r>
          </w:p>
        </w:tc>
      </w:tr>
      <w:tr>
        <w:trPr/>
        <w:tc>
          <w:tcPr>
            <w:tcW w:w="4519"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Автомобили</w:t>
            </w:r>
          </w:p>
        </w:tc>
        <w:tc>
          <w:tcPr>
            <w:tcW w:w="953"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w:t>
            </w:r>
          </w:p>
        </w:tc>
        <w:tc>
          <w:tcPr>
            <w:tcW w:w="953"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2</w:t>
            </w:r>
          </w:p>
        </w:tc>
        <w:tc>
          <w:tcPr>
            <w:tcW w:w="953"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0</w:t>
            </w:r>
          </w:p>
        </w:tc>
        <w:tc>
          <w:tcPr>
            <w:tcW w:w="953" w:type="dxa"/>
            <w:tcBorders>
              <w:bottom w:val="single" w:sz="12"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9</w:t>
            </w:r>
          </w:p>
        </w:tc>
      </w:tr>
    </w:tbl>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pPr>
      <w:r>
        <w:rPr>
          <w:rFonts w:cs="Times New Roman" w:ascii="Times New Roman" w:hAnsi="Times New Roman"/>
          <w:sz w:val="20"/>
        </w:rPr>
        <w:t>Предпринимательская деятельность по-прежнему преследовалась. Летом 1961 г. вышли указы Н. Хрущева, расширявшие применение смертной казни за хищение государственной собственности в особо крупных размерах, за нарушение правил о валютных операциях. Задним числом соответствующие статьи были применены к Рокотову и Файбишенко, которые сколотили около 2 млн. рублей. Их расстреляли. За два года смертная казнь была официально применена более ста раз. Официально доллар был приравнен к рублю. Однако на черном рынке за доллар давали 10 рублей. За такие операции закон давал 10 лет.</w:t>
      </w:r>
    </w:p>
    <w:p>
      <w:pPr>
        <w:pStyle w:val="Normal"/>
        <w:spacing w:lineRule="atLeast" w:line="240"/>
        <w:ind w:firstLine="397"/>
        <w:rPr/>
      </w:pPr>
      <w:r>
        <w:rPr>
          <w:rFonts w:cs="Times New Roman" w:ascii="Times New Roman" w:hAnsi="Times New Roman"/>
          <w:sz w:val="20"/>
        </w:rPr>
        <w:t>В 1961 г. правительство вынуждено было провести очередную конфискационную денежную реформу. Обмен денег производился в соотношении 10 старых рублей к одному рублю образца 1961 г. Минимальная зарплата устанавливалась правительством в 60 рублей. Кризис в сельском хозяйстве, непомерные космические программы привели к дефициту продуктов питания. 1 июля 1962 г. правительство коммунистов повысило цены на мясо и молоко на 30 и 25 %. Недовольство рабочих наиболее остро проявилось в Новочеркасске. Местные партийные чиновники в очередной раз понизили расценки. На это наложилось еще повышение цен на мясо и молоко. На заводе, выпускавшем электровозы, вспыхнула забастовка. Движение на Железной дороге было перекрыто. На тепловозе красовался плакат «Хрущева — на мясо!» На площади перед горкомом КПСС рабочие рвали и сжигали портреты Н. Хрущева. Коммунисты двинули против рабочих внутренние войска и танки. Один офицер отказался стрелять в народ и покончил с жизнью. Около  60 человек были ранены и 29 убито. Убитых тайно захоронили за городом. Последовавший суд приговорил к смертной казни 7 человек, а более ста граждан получили различные сроки заключения.</w:t>
      </w:r>
    </w:p>
    <w:p>
      <w:pPr>
        <w:pStyle w:val="Normal"/>
        <w:spacing w:lineRule="atLeast" w:line="240"/>
        <w:ind w:firstLine="397"/>
        <w:rPr/>
      </w:pPr>
      <w:r>
        <w:rPr>
          <w:rFonts w:cs="Times New Roman" w:ascii="Times New Roman" w:hAnsi="Times New Roman"/>
          <w:sz w:val="20"/>
        </w:rPr>
        <w:t>Реформы Н. Хрущева не приносили ожидаемых результатов так как экономическая модель оставалась прежней. Государство выступало как супермонополист. Предприятия не были заинтересованы в выпуске новой продукции. Производительность  труда и другие важнейшие показатели отставали от индустриальных стран Запада. Важнейшей причиной отставания СССР стало непомерное развитие военно-промышленного комплекса. Помимо обычных вооружений (пушки, танки) коммунисты развернули производство ракет различного радиуса действия. Дорогостоящие военные программы, в том числе и освоение космоса, разорили страну, оставили советских людей нищими. Через год после полета Ю. Гагарина в космос, правительство повысило цены на мясо и молоко, начало закупать хлеб за границей.</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t xml:space="preserve">В июле 1964 г. было установлено государственное пенсионное обеспечение для колхозников. Пенсии по старости получали мужчины в возрасте от 65 лет и женщины — от 60 лет, но лишь в том случае, если они продолжали жить  в колхозах. </w:t>
      </w:r>
    </w:p>
    <w:p>
      <w:pPr>
        <w:pStyle w:val="Normal"/>
        <w:spacing w:lineRule="atLeast" w:line="240"/>
        <w:ind w:firstLine="397"/>
        <w:rPr/>
      </w:pPr>
      <w:r>
        <w:rPr>
          <w:rFonts w:cs="Times New Roman" w:ascii="Times New Roman" w:hAnsi="Times New Roman"/>
          <w:sz w:val="20"/>
        </w:rPr>
        <w:t>Либерализация в сфере культуры была кратковременной и непоследовательной. Н. Хрущев стремился покритиковать И. Джугашвили, но сохранить коммунистическую систему. Был опубликован роман А. Солженицына «Один день Ивана Денисовича». Появились смелые стихи Е. Евтушенко. В мае 1956 г. застрелился А. Фадеев. В его последнем письме были следующие строки: «Искусство загублено самоуверенно-невежественным руководством партии. Литература отдана на растерзание бюрократии. Меня превратили в лошадь ломового извоза. Невыносимо вспомнить то количество окриков, внушений и просто идеологических порок, которые обрушились на меня». Естественно письмо не было предано гласности. На долгие годы утвердилась фоициальная версия причины самоубийства писателя —«нарушение нервной системы вследствие алкоголизма».</w:t>
      </w:r>
    </w:p>
    <w:p>
      <w:pPr>
        <w:pStyle w:val="Normal"/>
        <w:spacing w:lineRule="atLeast" w:line="240"/>
        <w:ind w:firstLine="397"/>
        <w:rPr/>
      </w:pPr>
      <w:r>
        <w:rPr>
          <w:rFonts w:cs="Times New Roman" w:ascii="Times New Roman" w:hAnsi="Times New Roman"/>
          <w:sz w:val="20"/>
        </w:rPr>
        <w:t>Коммунистические чиновники преследовали деятелей искусства. Особенно часто коммунистическая пресса склоняла фамилию Б. Пастепнака. Ненависть власть придержащих вызывало то, что правдивый роман о событиях гражданской войны был напечатан в Италии и получил Нобелевскую премию. Советские газеты травили Б. Пастернака как Иуду, продавшего Родину за 30 серебряников. Б. Пастернак вынужден был отказаться от премии. Травля ускорила смерть писателя. Н. Хрущев читал книги А. Солженицына, Д. Оруэлла. Эти книги ему не нравились.</w:t>
      </w:r>
    </w:p>
    <w:p>
      <w:pPr>
        <w:pStyle w:val="Normal"/>
        <w:spacing w:lineRule="atLeast" w:line="240"/>
        <w:ind w:firstLine="397"/>
        <w:rPr/>
      </w:pPr>
      <w:r>
        <w:rPr>
          <w:rFonts w:cs="Times New Roman" w:ascii="Times New Roman" w:hAnsi="Times New Roman"/>
          <w:sz w:val="20"/>
        </w:rPr>
        <w:t>После провозглашения в 1961 г. курса на коммунизм, критика Сталина была свернута. «Хватит о лагерях», — этой фразы вождя коммунистов оказалось достаточно, чтобы сняли с постановки  спектакль по пьесе А. Солженицына «Олень и шалашовка». Был арестован роман В. Гроссмана «Жизнь и судьба»,  роман А. Солженицына «В круге первом». Писавший антисталинские стихи Б. Слуцкий был доведен до отчаянья и подвергнут карательной психиатрии. Коммунистическая цензура тормозила развитие российского искусства. В те годы начинали свой творческий путь писатели Ю. Казаков, В. Аксенов, В. Войнович, поэты Е. Евтушенко, Р. Рождественский, Б. Ахмадулина, Б. Окуджава,  В. Высоцкий, А. Галич, художники и скульпторы И. Глазунов, Э. Неизвестный.</w:t>
      </w:r>
    </w:p>
    <w:p>
      <w:pPr>
        <w:pStyle w:val="Normal"/>
        <w:spacing w:lineRule="atLeast" w:line="240"/>
        <w:ind w:firstLine="397"/>
        <w:rPr/>
      </w:pPr>
      <w:r>
        <w:rPr>
          <w:rFonts w:cs="Times New Roman" w:ascii="Times New Roman" w:hAnsi="Times New Roman"/>
          <w:sz w:val="20"/>
        </w:rPr>
        <w:t>Весной 1964 г. Н. Хрущеву исполнилось 70 лет. Ближайшее окружение горячо поздравляло лидера СССР. В октябре того же года те же люди сместили Никиту Сергеевича с высоких постов на пенсию. Дворцовый переворот был тщательно подготовлен пока Н. Хрущев отдыхал на берегу Черного моря. Редактора «Правды»  Сатюкова и редактора «Известий» Аджубея</w:t>
      </w:r>
      <w:r>
        <w:rPr>
          <w:rStyle w:val="FootnoteCharacters"/>
          <w:rStyle w:val="FootnoteAnchor"/>
          <w:rFonts w:cs="Times New Roman" w:ascii="Times New Roman" w:hAnsi="Times New Roman"/>
          <w:sz w:val="20"/>
        </w:rPr>
        <w:footnoteReference w:id="244"/>
      </w:r>
      <w:r>
        <w:rPr>
          <w:rFonts w:cs="Times New Roman" w:ascii="Times New Roman" w:hAnsi="Times New Roman"/>
          <w:sz w:val="20"/>
        </w:rPr>
        <w:t>, председателя Гостелерадио СССР и других накануне отправили в заграничные командировки. Вскоре в авиакатастрофе погиб начальник Генерального штаба Бирюзов и заведующий отделом административных органов ЦК КПСС – Миронов. Семисчастный  за «малую октябрьскую революцию» получил чин генерал-полковника.</w:t>
      </w:r>
    </w:p>
    <w:p>
      <w:pPr>
        <w:pStyle w:val="Normal"/>
        <w:spacing w:lineRule="atLeast" w:line="240"/>
        <w:ind w:firstLine="397"/>
        <w:rPr/>
      </w:pPr>
      <w:r>
        <w:rPr>
          <w:rFonts w:cs="Times New Roman" w:ascii="Times New Roman" w:hAnsi="Times New Roman"/>
          <w:sz w:val="20"/>
        </w:rPr>
        <w:t>Политика Н. Хрущева определялась постоянной борьбой здравого смысла с коммунистическим догматизмом. Неудивительно, что деятельность  Н. Хрущева была крайне противоречивой. Забота о колхозах – и ликвидация личных хозяйств; реабилитация жертв культа личности – и отказ  от реабилитации руководителей оппозиции Сталину; возврат в родные места калмыков и ингушей – и отказ в этом немцам и татарам;  возвращение из лагерей жертв – и защита от суда их палачей; провозглашение материального стимулирования – и курс на развитие общественных фондов потребления; борьба за мир и взрыв водородной бомбы на Новой Земле</w:t>
      </w:r>
      <w:r>
        <w:rPr>
          <w:rStyle w:val="FootnoteCharacters"/>
          <w:rStyle w:val="FootnoteAnchor"/>
          <w:rFonts w:cs="Times New Roman" w:ascii="Times New Roman" w:hAnsi="Times New Roman"/>
          <w:sz w:val="20"/>
        </w:rPr>
        <w:footnoteReference w:id="245"/>
      </w:r>
      <w:r>
        <w:rPr>
          <w:rFonts w:cs="Times New Roman" w:ascii="Times New Roman" w:hAnsi="Times New Roman"/>
          <w:sz w:val="20"/>
        </w:rPr>
        <w:t xml:space="preserve">. </w:t>
      </w:r>
    </w:p>
    <w:p>
      <w:pPr>
        <w:pStyle w:val="Normal"/>
        <w:spacing w:lineRule="atLeast" w:line="240"/>
        <w:ind w:firstLine="397"/>
        <w:rPr/>
      </w:pPr>
      <w:r>
        <w:rPr>
          <w:rFonts w:cs="Times New Roman" w:ascii="Times New Roman" w:hAnsi="Times New Roman"/>
          <w:sz w:val="20"/>
        </w:rPr>
        <w:t>Большинство историков и публицистов оценивают Н. Хрущева преимущественно как жертву. В этой связи несомненный интерес представляют оценки А. Авторханова «Окружающие Хрущева имели дело утром – с одним, в обед – со вторым, а вечером – с третьим Хрущевым. Его постоянное непостоянство, его изумительный дар хаотического импровизатора, его болезненный зуд бесконечно организовывать и реорганизовывать, его властная безоглядность, умноженная на его незадачливость и беспечность, его опасная болтливость, его безосновательная амбициозность знать все, видеть все, делать все самому, его вероломство в дружбе и самоуверенность в политике, -- это только некоторые черты столь богатого, красочного, динамичного характера Хрущева. Эти черты делали его исключительно опасным диктатором для окружающих. Люди, которые великолепно умели делать карьеру у самого Сталина, рассеянно оглядывались по сторонам и беспомощно разводили руками при  Хрущеве: Сталину угодить было трудно, но карьеристы точно знали, как это сделать, а как угодить Хрущеву, не знал даже сам Хрущев. При случайной встрече он мог сделать из директора совхоза министра СССР, а их министра, в припадке гнева, — «пенсионера». На этом Хрущев даже еще зарабатывал политический капитал: «Хрущев – свой парень, мягкий правитель, он только снимает, а вот Сталин бы расстреливал!» Так оказались снятыми со своих постов все старые секретари обкомов, крайкомов и центральных комитетов партий республик, все министры СССР, руководители Министерства обороны  и Генерального штаба, все секретари цк и все члены Президиума ЦК КПСС, кроме членов первоначального «триумвирата»,— Микояна, и Суслова.</w:t>
      </w:r>
    </w:p>
    <w:p>
      <w:pPr>
        <w:pStyle w:val="Normal"/>
        <w:spacing w:lineRule="atLeast" w:line="240"/>
        <w:ind w:firstLine="397"/>
        <w:rPr/>
      </w:pPr>
      <w:r>
        <w:rPr>
          <w:rFonts w:cs="Times New Roman" w:ascii="Times New Roman" w:hAnsi="Times New Roman"/>
          <w:sz w:val="20"/>
        </w:rPr>
        <w:t>Из всех ошибок, которые привели его к катастрофе, вероятно, самой страшной надо считать то, что Сталин называл «головокружением от успехов», а самым главным его упущением то, что Сталин называл «идиотской болезнью», — беспечность. Хрущев настолько стал самоуверенным, возомнил себя настолько незаменимым, что делал то же самое, за что он критиковал Сталина: он начал управлять партией и государством, минуя не только Президиум ЦК, но, что страшнее всего, через голову Секретариата ЦК. Коммунистический диктатор может не считаться с Президиумом ЦК и н6 созывать пленумы ЦК и съезды партии, и с ним ничего не случиться, пока он опирается на Секретариат ЦК, но если он начал действовать через голову Секретариата ЦК, -- он уже погиб. Секретариат ЦК непосредственно управляет партией, политической полицией и вооруженными силами. Величие власти первого секретаря в том, что он – глава этого всесильного учреждения. Но Хрущев игнорировал не только Секретариат ЦК, но и тех, кто собственно, сделал Хрущева Хрущевым: Микояна и Суслова»</w:t>
      </w:r>
      <w:r>
        <w:rPr>
          <w:rStyle w:val="FootnoteCharacters"/>
          <w:rStyle w:val="FootnoteAnchor"/>
          <w:rFonts w:cs="Times New Roman" w:ascii="Times New Roman" w:hAnsi="Times New Roman"/>
          <w:sz w:val="20"/>
        </w:rPr>
        <w:footnoteReference w:id="246"/>
      </w:r>
      <w:r>
        <w:rPr>
          <w:rFonts w:cs="Times New Roman" w:ascii="Times New Roman" w:hAnsi="Times New Roman"/>
          <w:sz w:val="20"/>
        </w:rPr>
        <w:t>.</w:t>
      </w:r>
    </w:p>
    <w:p>
      <w:pPr>
        <w:pStyle w:val="Normal"/>
        <w:spacing w:lineRule="atLeast" w:line="240"/>
        <w:ind w:firstLine="397"/>
        <w:rPr/>
      </w:pPr>
      <w:r>
        <w:rPr>
          <w:rFonts w:cs="Times New Roman" w:ascii="Times New Roman" w:hAnsi="Times New Roman"/>
          <w:sz w:val="20"/>
        </w:rPr>
        <w:t>Вопрос о смене правителя страны решали 15-20 человек высших функционеров. Их решение одобрили примерно три сотни чиновников цекистского масштаба (министры и первые секретари обкомов). Товарищи по партии обвинили Н. Хрущева в развале сельского хозяйства, в ослаблении военной мощи государства, в волюнтаризме, в непродуманных внешнеполитических шагах, в личной нескромности. Эти обвинения во многом несправедливы. Сельское хозяйство России загубили В. Ульянов и И. Джугашвили. Еще в тридцатые годы нужно было импортировать зерно. Кстати, при последующих правителях закупки хлеба за границей не сократились, а возросли. Н. Хрущев не ослабил военную мощь СССР. Так называемый волюнтаризм – это не какое-то отклонение, а норма поведения генерального секретаря КПСС. Он должен постоянно принимать волевые решения. Последующие лидеры КПСС оказались более нескромными нежели Н. Хрущев.</w:t>
      </w:r>
    </w:p>
    <w:p>
      <w:pPr>
        <w:pStyle w:val="Normal"/>
        <w:spacing w:lineRule="atLeast" w:line="240"/>
        <w:ind w:firstLine="397"/>
        <w:rPr/>
      </w:pPr>
      <w:r>
        <w:rPr>
          <w:rFonts w:cs="Times New Roman" w:ascii="Times New Roman" w:hAnsi="Times New Roman"/>
          <w:sz w:val="20"/>
        </w:rPr>
        <w:t>Главной причиной смещения Н. Хрущева стала его попытка подготовить жесткую ротацию партийных чиновников. Как только человек выбывал из цк, он терял пост министра или аналогичный ему, лишался положенных по статусу привилегий( дача, автомобиль и т.д.). Иными словами, высшие партийные чиновники не хотели добровольно понизить свою табель. Поэтому они решили убрать одного Н.Хрущева. Тем более, что Никита Сергеевич вынашивал опасные планы разгрузки столицы</w:t>
      </w:r>
      <w:r>
        <w:rPr>
          <w:rStyle w:val="FootnoteCharacters"/>
          <w:rStyle w:val="FootnoteAnchor"/>
          <w:rFonts w:cs="Times New Roman" w:ascii="Times New Roman" w:hAnsi="Times New Roman"/>
          <w:sz w:val="20"/>
        </w:rPr>
        <w:footnoteReference w:id="247"/>
      </w:r>
      <w:r>
        <w:rPr>
          <w:rFonts w:cs="Times New Roman" w:ascii="Times New Roman" w:hAnsi="Times New Roman"/>
          <w:sz w:val="20"/>
        </w:rPr>
        <w:t xml:space="preserve">. Он начал выселять Министерство сельского хозяйства и сельскохозяйственную академию из Москвы. Н. Хрущев кричал: «Почему институт оленеводства находится в Москве? В Москве нет оленей!» После отставки Н.Хрущеву пришлось освободить резиденцию на Ленинских горах и дачу Горки </w:t>
      </w:r>
      <w:r>
        <w:rPr>
          <w:rFonts w:cs="Times New Roman" w:ascii="Times New Roman" w:hAnsi="Times New Roman"/>
          <w:sz w:val="20"/>
          <w:lang w:val="en-US"/>
        </w:rPr>
        <w:t>II</w:t>
      </w:r>
      <w:r>
        <w:rPr>
          <w:rFonts w:cs="Times New Roman" w:ascii="Times New Roman" w:hAnsi="Times New Roman"/>
          <w:sz w:val="20"/>
        </w:rPr>
        <w:t>. Н. Хрущеву дали квартиру в Москве, ранее принадлежавшую М. Шолохову. Позднее Никита Сергеевич переехал на дачу Петрово-Дальнее, на берегу Москвы реки. Здесь он жил до конца своих дней. На даче работали повариха, официантка, уборщицы.  Оказавшись без дела,  Н. Хрущев стал слушать иностранные радиостанции, по приемнику, подаренному американским предпринимателем Эриком Джонсоном.  Позднее он стал диктовать свои воспоминания.</w:t>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tLeast" w:line="240"/>
        <w:rPr>
          <w:rFonts w:ascii="Times New Roman" w:hAnsi="Times New Roman" w:cs="Times New Roman"/>
          <w:b/>
          <w:b/>
          <w:sz w:val="24"/>
        </w:rPr>
      </w:pPr>
      <w:r>
        <w:rPr>
          <w:rFonts w:cs="Times New Roman" w:ascii="Times New Roman" w:hAnsi="Times New Roman"/>
          <w:b/>
          <w:sz w:val="24"/>
        </w:rPr>
        <w:t>Коммунистический консерватизм Л. Брежнева: 1964-1982 гг.</w:t>
      </w:r>
    </w:p>
    <w:p>
      <w:pPr>
        <w:pStyle w:val="Normal"/>
        <w:spacing w:lineRule="atLeast" w:line="240"/>
        <w:ind w:firstLine="720"/>
        <w:rPr/>
      </w:pPr>
      <w:r>
        <w:rPr>
          <w:rFonts w:cs="Times New Roman" w:ascii="Times New Roman" w:hAnsi="Times New Roman"/>
          <w:sz w:val="20"/>
        </w:rPr>
        <w:t>Новым лидером партии и государства стал 58-ми летний Леонид Ильич Брежнев. Он был землеустроителем, инженером металлургом, политработником. После войны Л. Брежнев вернулся на руководящую партийную работу, стал секретарем Запорожского, затем Днепропетровского обкома партии, секретарем ЦК компартии Казахстана. В 1960 г. он заменил К. Ворошилова на посту Председателя  Президиума Верховного Совета СССР. С 1952 г. Л. Брежнев стал кандидатом, а с 1957 г. – членом Политбюро ЦК, с 1963 г. – секретарем ЦК, курировал освоение целины и реализацию космической программы. В решающих ситуациях поддерживал Н. Хрущева. Иными словами, Л. Брежнев был не случайной фигурой в кремле. Вряд ли обоснованы утверждения об изначальной слабости Брежнева        как политического деятеля. Попытки объявить Л. Брежнева случайной персоной объясняются желанием спасти коммунистическую систему, возложить всю вину на умершего руководителя. В 1956 г. так поступили со Сталиным.</w:t>
      </w:r>
    </w:p>
    <w:p>
      <w:pPr>
        <w:pStyle w:val="Normal"/>
        <w:spacing w:lineRule="atLeast" w:line="240"/>
        <w:ind w:firstLine="720"/>
        <w:rPr/>
      </w:pPr>
      <w:r>
        <w:rPr>
          <w:rFonts w:cs="Times New Roman" w:ascii="Times New Roman" w:hAnsi="Times New Roman"/>
          <w:sz w:val="20"/>
        </w:rPr>
        <w:t>Л. Брежнев – это типичный представитель партийной элиты того времени. В 1953-1956 гг. верхи партии и государства обезопасили себя от репрессий, ночных заседаний и стали наслаждаться кремлевскими благами. Разумеется, ротация, предложенная Н. Хрущевым, их не устраивала. Л. Брежнев выражал волю этих людей. Численность правящего класса в СССР, по оценкам западных авторов, 1,5 - 3 млн. человек вместе с семьями</w:t>
      </w:r>
      <w:r>
        <w:rPr>
          <w:rStyle w:val="FootnoteCharacters"/>
          <w:rStyle w:val="FootnoteAnchor"/>
          <w:rFonts w:cs="Times New Roman" w:ascii="Times New Roman" w:hAnsi="Times New Roman"/>
          <w:sz w:val="20"/>
        </w:rPr>
        <w:footnoteReference w:id="248"/>
      </w:r>
      <w:r>
        <w:rPr>
          <w:rFonts w:cs="Times New Roman" w:ascii="Times New Roman" w:hAnsi="Times New Roman"/>
          <w:sz w:val="20"/>
        </w:rPr>
        <w:t>. Л. Брежнев пришел к власти под лозунгом стабильности, критики новаций Н. Хрущева. Новый лидер понимал, что дальнейшее ослабление диктатуры может привести к утрате власти коммунистами. Поэтому Л. Брежнев стал строже придерживаться ленинско-сталинского курса. Он подбирал (назначал) на ключевые посты в государстве лично ему преданных людей. Шелест, Воронов, Шелепин, Подгорный, Мазуров были отправлены на пенсию. В 1967 г. Л. Брежнев снял с должности начальника КГБ СССР Семисчастног, одного из активных участников смещения Н. Хрущева. Новым начальником политической полиции стал Ю. Андропов. Семисчастного обвинили в бегстве за границу дочери Сталина Алилуевой.</w:t>
      </w:r>
    </w:p>
    <w:p>
      <w:pPr>
        <w:pStyle w:val="Normal"/>
        <w:spacing w:lineRule="atLeast" w:line="240"/>
        <w:ind w:firstLine="720"/>
        <w:rPr/>
      </w:pPr>
      <w:r>
        <w:rPr>
          <w:rFonts w:cs="Times New Roman" w:ascii="Times New Roman" w:hAnsi="Times New Roman"/>
          <w:sz w:val="20"/>
        </w:rPr>
        <w:t>На первые роли в политическом руководстве выдвинулись М. Суслов, А. Косыгин, К. Черненко, Н. Тихонов, Н. Шелоков, Щербицкий, Кунаев, Алиев, Рашидов. Большая часть этих людей была давно знакома с Брежневым. Основные кадровые перестаноки завершились к концу 70-х годов. В 1964-1980 гг. из состава Политбюро выбыло 10 человек, причем половина умерли на посту (Гречко, Кулаков, Мазуров, Косыгин, Машеров). Коммунизм сформировал устойчивую традицию до последнего вздоха держаться за должность и связанные с ней блага. Отставка на пенсию означала полное забвение, политическую смерть и поражение в правах многочисленного клана родственников и друзей. Многочисленные привилегии партийным и государственным чиновникам оплачивались из государственной казны. Рядовые члены партии, налогоплательщики были лишены возможности контролировать исполнение бюджета. Нарастание недовольства предупреждалось тем, что власти подкармливали (подкупали) часть рабочего класса, интеллигенции. Так называемый партийно-хозяйственный актив получал не только ордена и медали, вымпелы, но и квартиры, автомобили, мебельные гарнитуры, подписные издания, дубленки и прочий дефицит. Правительство мирилось с мелким воровством, с нарушением трудовой дисциплины.</w:t>
      </w:r>
    </w:p>
    <w:p>
      <w:pPr>
        <w:pStyle w:val="Normal"/>
        <w:spacing w:lineRule="atLeast" w:line="240"/>
        <w:ind w:firstLine="720"/>
        <w:rPr/>
      </w:pPr>
      <w:r>
        <w:rPr>
          <w:rFonts w:cs="Times New Roman" w:ascii="Times New Roman" w:hAnsi="Times New Roman"/>
          <w:sz w:val="20"/>
        </w:rPr>
        <w:t>Инициатором реформ в 60-е годы  выступил Председатель Совета Министров СССР А. Косыгин. Реформа была начата еще при Н. Хрущеве. Ее цели изложил профессор Харьковского инженерно-экономического института Е. Либерман</w:t>
      </w:r>
      <w:r>
        <w:rPr>
          <w:rStyle w:val="FootnoteCharacters"/>
          <w:rStyle w:val="FootnoteAnchor"/>
          <w:rFonts w:cs="Times New Roman" w:ascii="Times New Roman" w:hAnsi="Times New Roman"/>
          <w:sz w:val="20"/>
        </w:rPr>
        <w:footnoteReference w:id="249"/>
      </w:r>
      <w:r>
        <w:rPr>
          <w:rFonts w:cs="Times New Roman" w:ascii="Times New Roman" w:hAnsi="Times New Roman"/>
          <w:sz w:val="20"/>
        </w:rPr>
        <w:t>. Автор предложил сделать критерием    оценки деятельности предприятия его рентабельность, то есть прибыльность. Это означало учитывать неизвестные советской экономике принципы - спрос, предложение, используя материальное стимулирование рабочих и предприятий. Целью реформы была выдвинута перестройка предприятия, перевод его на хозрасчет. Однако центральное планирование не только не переходило на экономические методы, а, напротив, укреплялось административно благодаря воссозданию министерств. Сам замысел реформы заключал идею полюбовного мира между экономическим и административным началом</w:t>
      </w:r>
      <w:r>
        <w:rPr>
          <w:rStyle w:val="FootnoteCharacters"/>
          <w:rStyle w:val="FootnoteAnchor"/>
          <w:rFonts w:cs="Times New Roman" w:ascii="Times New Roman" w:hAnsi="Times New Roman"/>
          <w:sz w:val="20"/>
        </w:rPr>
        <w:footnoteReference w:id="250"/>
      </w:r>
      <w:r>
        <w:rPr>
          <w:rFonts w:cs="Times New Roman" w:ascii="Times New Roman" w:hAnsi="Times New Roman"/>
          <w:sz w:val="20"/>
        </w:rPr>
        <w:t>.</w:t>
      </w:r>
    </w:p>
    <w:p>
      <w:pPr>
        <w:pStyle w:val="Normal"/>
        <w:spacing w:lineRule="atLeast" w:line="240"/>
        <w:ind w:firstLine="720"/>
        <w:rPr/>
      </w:pPr>
      <w:r>
        <w:rPr>
          <w:rFonts w:cs="Times New Roman" w:ascii="Times New Roman" w:hAnsi="Times New Roman"/>
          <w:sz w:val="20"/>
        </w:rPr>
        <w:t>Реформа ограничилась тем, что сохранила заводам гарантированный сверху фонд зарплаты как основной и свела роль премий к 10-15 процентной добавке, а также оставила неприкосновенной, не зависимой от итогов работы оплату труда чиновников хозяйственных органов. И наконец, реформа исходила из идеи, что коренные экономические преобразования в стране  возможно осуществить, не затрагивая  социальную и политическую сферы жизни общества. Половинчатая реформа не дала ожидаемых результатов. Экономические показатели ухудшались.</w:t>
      </w:r>
    </w:p>
    <w:p>
      <w:pPr>
        <w:pStyle w:val="Heading6"/>
        <w:ind w:firstLine="720"/>
        <w:jc w:val="left"/>
        <w:rPr/>
      </w:pPr>
      <w:r>
        <w:rPr>
          <w:b w:val="false"/>
          <w:bCs/>
          <w:sz w:val="22"/>
        </w:rPr>
        <w:t>Среднегодовой прирост национального дохода СССР в 1928-1987 гг. (в %)</w:t>
      </w:r>
      <w:r>
        <w:rPr>
          <w:rStyle w:val="FootnoteCharacters"/>
          <w:rStyle w:val="FootnoteAnchor"/>
          <w:b w:val="false"/>
          <w:bCs/>
          <w:sz w:val="22"/>
        </w:rPr>
        <w:footnoteReference w:id="251"/>
      </w:r>
    </w:p>
    <w:tbl>
      <w:tblPr>
        <w:tblW w:w="8970" w:type="dxa"/>
        <w:jc w:val="left"/>
        <w:tblInd w:w="-115" w:type="dxa"/>
        <w:tblLayout w:type="fixed"/>
        <w:tblCellMar>
          <w:top w:w="0" w:type="dxa"/>
          <w:left w:w="108" w:type="dxa"/>
          <w:bottom w:w="0" w:type="dxa"/>
          <w:right w:w="108" w:type="dxa"/>
        </w:tblCellMar>
      </w:tblPr>
      <w:tblGrid>
        <w:gridCol w:w="1656"/>
        <w:gridCol w:w="3732"/>
        <w:gridCol w:w="3582"/>
      </w:tblGrid>
      <w:tr>
        <w:trPr/>
        <w:tc>
          <w:tcPr>
            <w:tcW w:w="1656" w:type="dxa"/>
            <w:tcBorders>
              <w:top w:val="single" w:sz="6" w:space="0" w:color="808080"/>
              <w:left w:val="single" w:sz="6" w:space="0" w:color="00000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Годы</w:t>
            </w:r>
          </w:p>
        </w:tc>
        <w:tc>
          <w:tcPr>
            <w:tcW w:w="3732" w:type="dxa"/>
            <w:tcBorders>
              <w:top w:val="single" w:sz="6" w:space="0" w:color="80808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По официальным данным</w:t>
            </w:r>
          </w:p>
        </w:tc>
        <w:tc>
          <w:tcPr>
            <w:tcW w:w="3582" w:type="dxa"/>
            <w:tcBorders>
              <w:top w:val="single" w:sz="6" w:space="0" w:color="808080"/>
              <w:bottom w:val="single" w:sz="6" w:space="0" w:color="80808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По подсчетам Г. Ханина</w:t>
            </w:r>
          </w:p>
        </w:tc>
      </w:tr>
      <w:tr>
        <w:trPr/>
        <w:tc>
          <w:tcPr>
            <w:tcW w:w="1656"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28-1940</w:t>
            </w:r>
          </w:p>
        </w:tc>
        <w:tc>
          <w:tcPr>
            <w:tcW w:w="3732"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4,6</w:t>
            </w:r>
          </w:p>
        </w:tc>
        <w:tc>
          <w:tcPr>
            <w:tcW w:w="3582"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3,2</w:t>
            </w:r>
          </w:p>
        </w:tc>
      </w:tr>
      <w:tr>
        <w:trPr/>
        <w:tc>
          <w:tcPr>
            <w:tcW w:w="1656"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40-1950</w:t>
            </w:r>
          </w:p>
        </w:tc>
        <w:tc>
          <w:tcPr>
            <w:tcW w:w="3732"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5,1</w:t>
            </w:r>
          </w:p>
        </w:tc>
        <w:tc>
          <w:tcPr>
            <w:tcW w:w="3582"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6</w:t>
            </w:r>
          </w:p>
        </w:tc>
      </w:tr>
      <w:tr>
        <w:trPr/>
        <w:tc>
          <w:tcPr>
            <w:tcW w:w="1656"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50-1960</w:t>
            </w:r>
          </w:p>
        </w:tc>
        <w:tc>
          <w:tcPr>
            <w:tcW w:w="3732"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0,2</w:t>
            </w:r>
          </w:p>
        </w:tc>
        <w:tc>
          <w:tcPr>
            <w:tcW w:w="3582"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7,2</w:t>
            </w:r>
          </w:p>
        </w:tc>
      </w:tr>
      <w:tr>
        <w:trPr/>
        <w:tc>
          <w:tcPr>
            <w:tcW w:w="1656"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60-1965</w:t>
            </w:r>
          </w:p>
        </w:tc>
        <w:tc>
          <w:tcPr>
            <w:tcW w:w="3732"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2</w:t>
            </w:r>
          </w:p>
        </w:tc>
        <w:tc>
          <w:tcPr>
            <w:tcW w:w="3582"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4,4</w:t>
            </w:r>
          </w:p>
        </w:tc>
      </w:tr>
      <w:tr>
        <w:trPr/>
        <w:tc>
          <w:tcPr>
            <w:tcW w:w="1656"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65-1970</w:t>
            </w:r>
          </w:p>
        </w:tc>
        <w:tc>
          <w:tcPr>
            <w:tcW w:w="3732"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7,7</w:t>
            </w:r>
          </w:p>
        </w:tc>
        <w:tc>
          <w:tcPr>
            <w:tcW w:w="3582"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4,1</w:t>
            </w:r>
          </w:p>
        </w:tc>
      </w:tr>
      <w:tr>
        <w:trPr/>
        <w:tc>
          <w:tcPr>
            <w:tcW w:w="1656"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70-1975</w:t>
            </w:r>
          </w:p>
        </w:tc>
        <w:tc>
          <w:tcPr>
            <w:tcW w:w="3732"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5,7</w:t>
            </w:r>
          </w:p>
        </w:tc>
        <w:tc>
          <w:tcPr>
            <w:tcW w:w="3582"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3,2</w:t>
            </w:r>
          </w:p>
        </w:tc>
      </w:tr>
      <w:tr>
        <w:trPr/>
        <w:tc>
          <w:tcPr>
            <w:tcW w:w="1656"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75-1980</w:t>
            </w:r>
          </w:p>
        </w:tc>
        <w:tc>
          <w:tcPr>
            <w:tcW w:w="3732"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4,2</w:t>
            </w:r>
          </w:p>
        </w:tc>
        <w:tc>
          <w:tcPr>
            <w:tcW w:w="3582"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0</w:t>
            </w:r>
          </w:p>
        </w:tc>
      </w:tr>
      <w:tr>
        <w:trPr/>
        <w:tc>
          <w:tcPr>
            <w:tcW w:w="1656"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80-1985</w:t>
            </w:r>
          </w:p>
        </w:tc>
        <w:tc>
          <w:tcPr>
            <w:tcW w:w="3732"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2</w:t>
            </w:r>
          </w:p>
        </w:tc>
        <w:tc>
          <w:tcPr>
            <w:tcW w:w="3582"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0,6</w:t>
            </w:r>
          </w:p>
        </w:tc>
      </w:tr>
      <w:tr>
        <w:trPr/>
        <w:tc>
          <w:tcPr>
            <w:tcW w:w="1656" w:type="dxa"/>
            <w:tcBorders>
              <w:lef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1985-1987</w:t>
            </w:r>
          </w:p>
        </w:tc>
        <w:tc>
          <w:tcPr>
            <w:tcW w:w="3732"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0</w:t>
            </w:r>
          </w:p>
        </w:tc>
        <w:tc>
          <w:tcPr>
            <w:tcW w:w="3582" w:type="dxa"/>
            <w:tcBorders>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2,0</w:t>
            </w:r>
          </w:p>
        </w:tc>
      </w:tr>
      <w:tr>
        <w:trPr/>
        <w:tc>
          <w:tcPr>
            <w:tcW w:w="1656" w:type="dxa"/>
            <w:tcBorders>
              <w:left w:val="single" w:sz="6" w:space="0" w:color="000000"/>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1928-1987</w:t>
            </w:r>
          </w:p>
        </w:tc>
        <w:tc>
          <w:tcPr>
            <w:tcW w:w="3732" w:type="dxa"/>
            <w:tcBorders>
              <w:bottom w:val="single" w:sz="6" w:space="0" w:color="808080"/>
            </w:tcBorders>
          </w:tcPr>
          <w:p>
            <w:pPr>
              <w:pStyle w:val="Normal"/>
              <w:spacing w:lineRule="atLeast" w:line="240"/>
              <w:rPr>
                <w:rFonts w:ascii="Times New Roman" w:hAnsi="Times New Roman" w:cs="Times New Roman"/>
                <w:sz w:val="20"/>
              </w:rPr>
            </w:pPr>
            <w:r>
              <w:rPr>
                <w:rFonts w:cs="Times New Roman" w:ascii="Times New Roman" w:hAnsi="Times New Roman"/>
                <w:sz w:val="20"/>
              </w:rPr>
              <w:t>7,9</w:t>
            </w:r>
          </w:p>
        </w:tc>
        <w:tc>
          <w:tcPr>
            <w:tcW w:w="3582" w:type="dxa"/>
            <w:tcBorders>
              <w:bottom w:val="single" w:sz="6" w:space="0" w:color="808080"/>
              <w:right w:val="single" w:sz="6" w:space="0" w:color="000000"/>
            </w:tcBorders>
          </w:tcPr>
          <w:p>
            <w:pPr>
              <w:pStyle w:val="Normal"/>
              <w:spacing w:lineRule="atLeast" w:line="240"/>
              <w:rPr>
                <w:rFonts w:ascii="Times New Roman" w:hAnsi="Times New Roman" w:cs="Times New Roman"/>
                <w:sz w:val="20"/>
              </w:rPr>
            </w:pPr>
            <w:r>
              <w:rPr>
                <w:rFonts w:cs="Times New Roman" w:ascii="Times New Roman" w:hAnsi="Times New Roman"/>
                <w:sz w:val="20"/>
              </w:rPr>
              <w:t>3,3</w:t>
            </w:r>
          </w:p>
        </w:tc>
      </w:tr>
    </w:tbl>
    <w:p>
      <w:pPr>
        <w:pStyle w:val="Normal"/>
        <w:spacing w:lineRule="atLeast" w:line="240"/>
        <w:ind w:firstLine="720"/>
        <w:rPr>
          <w:rFonts w:ascii="Times New Roman" w:hAnsi="Times New Roman" w:cs="Times New Roman"/>
          <w:sz w:val="20"/>
        </w:rPr>
      </w:pPr>
      <w:r>
        <w:rPr>
          <w:rFonts w:cs="Times New Roman" w:ascii="Times New Roman" w:hAnsi="Times New Roman"/>
          <w:sz w:val="20"/>
        </w:rPr>
      </w:r>
    </w:p>
    <w:p>
      <w:pPr>
        <w:pStyle w:val="Normal"/>
        <w:spacing w:lineRule="atLeast" w:line="240"/>
        <w:ind w:firstLine="720"/>
        <w:rPr>
          <w:rFonts w:ascii="Times New Roman" w:hAnsi="Times New Roman" w:cs="Times New Roman"/>
          <w:sz w:val="20"/>
        </w:rPr>
      </w:pPr>
      <w:r>
        <w:rPr>
          <w:rFonts w:cs="Times New Roman" w:ascii="Times New Roman" w:hAnsi="Times New Roman"/>
          <w:sz w:val="20"/>
        </w:rPr>
        <w:t>Производство зерновых и зернобобовых культур на душу населения (килограммов)</w:t>
      </w:r>
      <w:r>
        <w:rPr>
          <w:rStyle w:val="FootnoteCharacters"/>
          <w:rStyle w:val="FootnoteAnchor"/>
          <w:rFonts w:cs="Times New Roman" w:ascii="Times New Roman" w:hAnsi="Times New Roman"/>
          <w:sz w:val="20"/>
        </w:rPr>
        <w:footnoteReference w:id="252"/>
      </w:r>
    </w:p>
    <w:tbl>
      <w:tblPr>
        <w:tblW w:w="10420" w:type="dxa"/>
        <w:jc w:val="left"/>
        <w:tblInd w:w="-108"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Страна</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70 г.</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 xml:space="preserve">1980 г. </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989 г.</w:t>
            </w:r>
          </w:p>
        </w:tc>
      </w:tr>
      <w:tr>
        <w:trPr/>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СССР</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733</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64</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84</w:t>
            </w:r>
          </w:p>
        </w:tc>
      </w:tr>
      <w:tr>
        <w:trPr/>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Великобритания</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243</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350</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404</w:t>
            </w:r>
          </w:p>
        </w:tc>
      </w:tr>
      <w:tr>
        <w:trPr/>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США</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915</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 191</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 149</w:t>
            </w:r>
          </w:p>
        </w:tc>
      </w:tr>
      <w:tr>
        <w:trPr/>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Франция</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629</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891</w:t>
            </w:r>
          </w:p>
        </w:tc>
        <w:tc>
          <w:tcPr>
            <w:tcW w:w="2605"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1 056</w:t>
            </w:r>
          </w:p>
        </w:tc>
      </w:tr>
    </w:tbl>
    <w:p>
      <w:pPr>
        <w:pStyle w:val="Normal"/>
        <w:spacing w:lineRule="atLeast" w:line="240"/>
        <w:ind w:firstLine="720"/>
        <w:rPr>
          <w:rFonts w:ascii="Times New Roman" w:hAnsi="Times New Roman" w:cs="Times New Roman"/>
          <w:sz w:val="20"/>
        </w:rPr>
      </w:pPr>
      <w:r>
        <w:rPr>
          <w:rFonts w:cs="Times New Roman" w:ascii="Times New Roman" w:hAnsi="Times New Roman"/>
          <w:sz w:val="20"/>
        </w:rPr>
      </w:r>
    </w:p>
    <w:p>
      <w:pPr>
        <w:pStyle w:val="Normal"/>
        <w:spacing w:lineRule="atLeast" w:line="240"/>
        <w:ind w:firstLine="720"/>
        <w:rPr/>
      </w:pPr>
      <w:r>
        <w:rPr>
          <w:rFonts w:cs="Times New Roman" w:ascii="Times New Roman" w:hAnsi="Times New Roman"/>
          <w:sz w:val="20"/>
        </w:rPr>
        <w:t>В 1970 г. жители СССР потребляли картофеля в 7 раз больше, чем жители США. В 60-70-х годах коммунистические лидеры расширили закупку за рубежом промышленной продукции в области кораблестроения, автопромышленности, синтетической химии, пищевой промышленности. Только соглашение с концерном «Фиат» позволило насытить отечественный рынок автомобилями. На различные сроки для пуска ВАЗа в Тольятти приезжало 2 500 западных специалистов. Томские предприятия получали оборудование из Швейцарии, Германии, Великобритании, Италии, Австрии, Японии и т.д.</w:t>
      </w:r>
    </w:p>
    <w:p>
      <w:pPr>
        <w:pStyle w:val="Normal"/>
        <w:spacing w:lineRule="atLeast" w:line="240"/>
        <w:ind w:firstLine="720"/>
        <w:rPr/>
      </w:pPr>
      <w:r>
        <w:rPr>
          <w:rFonts w:cs="Times New Roman" w:ascii="Times New Roman" w:hAnsi="Times New Roman"/>
          <w:sz w:val="20"/>
        </w:rPr>
        <w:t>При Брежневе завершился процесс деления партии на аппарат и электорат. Первые – это профессиональные работники, начиная с райкома и выше; вторые – так называемые «рядовые коммунисты», призванные поддерживать миф о единстве партии и народа. Полные залы районных и городских партийных конференций, массовки съездов КПСС настойчиво внедряли в сознание людей миф о многомиллионной партии, ее якобы коллективной воле. Л. Брежнев усилил роль партийного аппарата, распространил его контроль на вузы, школы, государственные учреждения. В конституции 1977 г. аппарат получал статус руководящей и направляющей силы    , ядра политической системы советского государства.</w:t>
      </w:r>
    </w:p>
    <w:p>
      <w:pPr>
        <w:pStyle w:val="Normal"/>
        <w:spacing w:lineRule="atLeast" w:line="240"/>
        <w:ind w:firstLine="720"/>
        <w:rPr/>
      </w:pPr>
      <w:r>
        <w:rPr>
          <w:rFonts w:cs="Times New Roman" w:ascii="Times New Roman" w:hAnsi="Times New Roman"/>
          <w:sz w:val="20"/>
        </w:rPr>
        <w:t>Со времен Ленина секретарей обкомов партии назначал Центральный Комитет. Допустить свободные выборы секретарей обкомов означало не что иное, как смену ЦК и Политбюро. Л. Брежнев этого не хотел. Он также назначал своих людей в ЦК, министерства, обкомы и тем самым обеспечивал стабильность собственной власти. Леонид Ильич, как и его предшественники, не спешил снимать с должности проворовавшихся чиновников. Главное, что эти люди были лично преданы ему. К тому же не было гарантии, что новый назначенец будет воровать меньше старого? В 1966 г. Л. Брежнев поставил во главе МВД СССР своего друга Н. Щелокова. Жены Брежнева и Щелокова были родными сестрами. За 17 лет руководства Н. Щелокова министерство погрязло во взятках. Зять Брежнева – Ю. Чурбанов быстро выслужился до генерал-лейтенанта, заместителя Щелокова. Ю. Чурбанов был награжден орденами Красного Знамени и Красной Звезды, 17 медалями, стал заслуженным работником МВД и лауреатом Государственной премии за охрану олимпийских игр в Москве в 1980 г. Сын Брежнева – Юрий стал заместителем министра внешней торговли. Зять А. Косыгина – О. Гвишиани возглавлял Государственный комитет по науке и технике.  Сын Андропова – Игорь работал в Институте США и Канады.</w:t>
      </w:r>
    </w:p>
    <w:p>
      <w:pPr>
        <w:pStyle w:val="Normal"/>
        <w:spacing w:lineRule="atLeast" w:line="240"/>
        <w:ind w:firstLine="720"/>
        <w:rPr/>
      </w:pPr>
      <w:r>
        <w:rPr>
          <w:rFonts w:cs="Times New Roman" w:ascii="Times New Roman" w:hAnsi="Times New Roman"/>
          <w:sz w:val="20"/>
        </w:rPr>
        <w:t xml:space="preserve">Секретарь Ленинградского обкома КПСС Г. Романов в 1982 г. взял в Эрмитаже сервиз Екатерины </w:t>
      </w:r>
      <w:r>
        <w:rPr>
          <w:rFonts w:cs="Times New Roman" w:ascii="Times New Roman" w:hAnsi="Times New Roman"/>
          <w:sz w:val="20"/>
          <w:lang w:val="en-US"/>
        </w:rPr>
        <w:t>II</w:t>
      </w:r>
      <w:r>
        <w:rPr>
          <w:rFonts w:cs="Times New Roman" w:ascii="Times New Roman" w:hAnsi="Times New Roman"/>
          <w:sz w:val="20"/>
        </w:rPr>
        <w:t xml:space="preserve"> чтобы по царски отпраздновать свадьбу своей дочери. Проворовался министр рыбного хозяйства А. Ишков, старый друг А. Косыгина. Дочь Брежнева – Галина скупала бриллианты. В 1972 г. Москва отстранила погрязшего в коррупции В. Мджаванадзе. Новым наместником Грузии назначили выходца из КГБ Э. Шеварнадзе. Он сразу арестовал прежнего руководителя. Шеварнадзе несколько лет ездил в бронированном автомобиле. Аналогичную перестановку провели в Азербайджане. Гэбист Г. Алиев сменил Ахундова. Подконтрольные кремлевским вождям Советы не влияли на подбор и расстановку высших должностных лиц государства. На долю Советов партийная верхушка оставляла такие функции, как отвечать за многочисленные провалы в экономике и социальной сфере. Логичным следствием концентрации государственной  собственности явилось соединение высших должностных постов в руках единого руководителя. Хотя совсем недавно осудили Н. Хрущева за совмещение правительственной и партийной власти. Тем не менее в 1968 г. Л. Брежнев, оставаясь Генеральным секретарем ЦК КПСС, занял пост Председателя Верховного Совета СССР.</w:t>
      </w:r>
    </w:p>
    <w:p>
      <w:pPr>
        <w:pStyle w:val="Normal"/>
        <w:spacing w:lineRule="atLeast" w:line="240"/>
        <w:ind w:firstLine="720"/>
        <w:rPr/>
      </w:pPr>
      <w:r>
        <w:rPr>
          <w:rFonts w:cs="Times New Roman" w:ascii="Times New Roman" w:hAnsi="Times New Roman"/>
          <w:sz w:val="20"/>
        </w:rPr>
        <w:t>Обещанный В. Ульяновым,  И. Джугашвили, Н. Хрущевым коммунизм все не наступал. Можно сказать, что новый рай свершился, но в пределах Московского Садового кольца. Дальше коммунистическое изобилие не распространялось. Первые лидеры давали туманные обещания о коммунизме. Причем сроки его наступления указывались двадцать и более лет. Одним словом, при их жизни невыполнимые. Никита Сергеевич впервые четко указал на 1980 год, а сам умер в 1971. Быстрое приближение этой даты поставило коммунистических идеологов в весьма трудное положение. Сотрудники Института марксизма-ленинизма при ЦК КПСС смонтировали из цитат покойного В. Ульянова теорию «развитого социализма». Якобы социализм будет еще долго развиваться на собственной основе и в конечном счете неизбежно перерастет  в коммунизм. Однако конкретных сроков наступления новой формации указать нельзя. Л. Брежнев озвучил эту концепцию в 1967 г. на праздновании 50-летия переворота 1917 года</w:t>
      </w:r>
      <w:r>
        <w:rPr>
          <w:rStyle w:val="FootnoteCharacters"/>
          <w:rStyle w:val="FootnoteAnchor"/>
          <w:rFonts w:cs="Times New Roman" w:ascii="Times New Roman" w:hAnsi="Times New Roman"/>
          <w:sz w:val="20"/>
        </w:rPr>
        <w:footnoteReference w:id="253"/>
      </w:r>
      <w:r>
        <w:rPr>
          <w:rFonts w:cs="Times New Roman" w:ascii="Times New Roman" w:hAnsi="Times New Roman"/>
          <w:sz w:val="20"/>
        </w:rPr>
        <w:t>.</w:t>
      </w:r>
    </w:p>
    <w:p>
      <w:pPr>
        <w:pStyle w:val="Normal"/>
        <w:spacing w:lineRule="atLeast" w:line="240"/>
        <w:ind w:firstLine="720"/>
        <w:rPr/>
      </w:pPr>
      <w:r>
        <w:rPr>
          <w:rFonts w:cs="Times New Roman" w:ascii="Times New Roman" w:hAnsi="Times New Roman"/>
          <w:sz w:val="20"/>
        </w:rPr>
        <w:t>Размах коммунистической пропаганды впечатляет. В период с 1970 по 1974 год только издательство «Молодая гвардия» выпустило 200 млн. книг. ВЛКСМ издавал 226 комсомольских и пионерских газет и журналов общим тиражом более 70 млн. экземпляров</w:t>
      </w:r>
      <w:r>
        <w:rPr>
          <w:rStyle w:val="FootnoteCharacters"/>
          <w:rStyle w:val="FootnoteAnchor"/>
          <w:rFonts w:cs="Times New Roman" w:ascii="Times New Roman" w:hAnsi="Times New Roman"/>
          <w:sz w:val="20"/>
        </w:rPr>
        <w:footnoteReference w:id="254"/>
      </w:r>
      <w:r>
        <w:rPr>
          <w:rFonts w:cs="Times New Roman" w:ascii="Times New Roman" w:hAnsi="Times New Roman"/>
          <w:sz w:val="20"/>
        </w:rPr>
        <w:t>. Как не вспомнить Н. Гоголя, котрый писал: «Столько бумаги развелось, что и не придумаешь, что в нее заворачивать!»  Коммунистическая идеология обветшала и большинством людей серьезно не воспринималась. В народных анекдотах высмеивалось все то, что восхвалялось коммунистами. На 6 августа 1986 г. в книготорговых организациях СССР мертвым грузом осело 166 книг Л. Брежнева в количестве 2 779 тыс. экземпляров, а также 53 работы других деятелей партии и правительства в количестве 440 тыс. экземпляров. В торговой сети пылилось 700тыс. портретов Л. Брежнева и других деятелей коммунизма</w:t>
      </w:r>
      <w:r>
        <w:rPr>
          <w:rStyle w:val="FootnoteCharacters"/>
          <w:rStyle w:val="FootnoteAnchor"/>
          <w:rFonts w:cs="Times New Roman" w:ascii="Times New Roman" w:hAnsi="Times New Roman"/>
          <w:sz w:val="20"/>
        </w:rPr>
        <w:footnoteReference w:id="255"/>
      </w:r>
      <w:r>
        <w:rPr>
          <w:rFonts w:cs="Times New Roman" w:ascii="Times New Roman" w:hAnsi="Times New Roman"/>
          <w:sz w:val="20"/>
        </w:rPr>
        <w:t>.</w:t>
      </w:r>
    </w:p>
    <w:p>
      <w:pPr>
        <w:pStyle w:val="Normal"/>
        <w:spacing w:lineRule="atLeast" w:line="240"/>
        <w:ind w:firstLine="720"/>
        <w:rPr/>
      </w:pPr>
      <w:r>
        <w:rPr>
          <w:rFonts w:cs="Times New Roman" w:ascii="Times New Roman" w:hAnsi="Times New Roman"/>
          <w:sz w:val="20"/>
        </w:rPr>
        <w:t>Команде Брежнева удалось найти некоторые резервы стабилизации этой системы. Правда эти резервы ничего общего с коммунизмом не имели. Продажа нефти и газа давала около 70 млрд. рублей ежегодного дохода. Этими деньгами правительство затыкало многочисленные дыры. Каждое предприятие стремилось выбить себе многочисленные льготы и привилегии. План сначала занижали, а потом перевыполняли. Директора совхозов занижали  цифру посевных площадей и тем самым искусственно повышали урожайность. Все это расширяло социальную базу брежневского режима. Все больше становилось рабочих, привыкших получать не заработанную  получку, безответственных бюрократов, работников сферы распределения.  Одновременно предприимчивые люди подвергались гонениям. Умер в тюртме И. Худенко</w:t>
      </w:r>
      <w:r>
        <w:rPr>
          <w:rStyle w:val="FootnoteCharacters"/>
          <w:rStyle w:val="FootnoteAnchor"/>
          <w:rFonts w:cs="Times New Roman" w:ascii="Times New Roman" w:hAnsi="Times New Roman"/>
          <w:sz w:val="20"/>
        </w:rPr>
        <w:footnoteReference w:id="256"/>
      </w:r>
      <w:r>
        <w:rPr>
          <w:rFonts w:cs="Times New Roman" w:ascii="Times New Roman" w:hAnsi="Times New Roman"/>
          <w:sz w:val="20"/>
        </w:rPr>
        <w:t>, пытавшийся организовать по-настоящему прибыльное аграрное предприятие, в Чебоксарах «съели» инициативного доктора Федорова, в Новосибирске разогнали хозрасчетную молодежную фирму «Факел». Подлинная самодеятельность людей подменялась многочисленными «починами», участникам которых создавались тепличные условия. Например, злобинский метод в строительстве, щекинский метод (химкомбинат под Тулой). Успехи совесткой экономики не могли быть прочными. В 1980 г. добросовестный работник получал лишь на 13 рублей больше лодыря. СССР отставал от западных стран по: уровню реальных доходов; обеспеченности и комфортности жилья; средней продолжительности жизни; среднему уровню образования. В США в 1990 г. произвели 10,1 млн. легковых автомобилей, а в СССР – 1,2 млн. При Брежневе половина всех рабочих была занята ручным трудом.</w:t>
      </w:r>
    </w:p>
    <w:p>
      <w:pPr>
        <w:pStyle w:val="Normal"/>
        <w:spacing w:lineRule="atLeast" w:line="240"/>
        <w:ind w:firstLine="720"/>
        <w:rPr/>
      </w:pPr>
      <w:r>
        <w:rPr>
          <w:rFonts w:cs="Times New Roman" w:ascii="Times New Roman" w:hAnsi="Times New Roman"/>
          <w:sz w:val="20"/>
        </w:rPr>
        <w:t>В 60-70-е годы на закупки хлеба за границей расходовалось около 300 тонн золота. К началу горбачевской эпохи СССР ежегодно закупал 50 млн. тонн хлеба</w:t>
      </w:r>
      <w:r>
        <w:rPr>
          <w:rStyle w:val="FootnoteCharacters"/>
          <w:rStyle w:val="FootnoteAnchor"/>
          <w:rFonts w:cs="Times New Roman" w:ascii="Times New Roman" w:hAnsi="Times New Roman"/>
          <w:sz w:val="20"/>
        </w:rPr>
        <w:footnoteReference w:id="257"/>
      </w:r>
      <w:r>
        <w:rPr>
          <w:rFonts w:cs="Times New Roman" w:ascii="Times New Roman" w:hAnsi="Times New Roman"/>
          <w:sz w:val="20"/>
        </w:rPr>
        <w:t>. Тонна зерна, закупленного в США, обходилась вдвое дешевле  произведенного в СССР. Дальнейшее существование совхозов оправдывалось только идеологическими соображениями. ВНП СССР в конце 80-х годов вряд ли превышал 30 % от американского. Дабы избежать безработицы, планово-распределительная система искусственно поддерживала низкую заработную плату и полную занятость. В  результате в СССР на равный объем производства затрачивалось в 3-4 раза больше труда, чем в США или западноевропейских странах. В 1987 г. в сельском хозяйстве США было занято 3 млн. человек, а в СССР – 25 млн. Кроме того еще привлекали студентов. В конце 80-х годов стал расти внешний долг страны, превысивший к концу 1990 г. 20 млрд. долларов. Кремлевские старцы тщательно скрывали кризисные явления в экономике и социальной сфере. Ежедневно люди подвергались массированной коммунистической пропаганде. Особый упор делался на военно-патриотическое (имперское) воспитание, на возрождение традиций жертвенного аскетизма тридцатых годов.</w:t>
      </w:r>
    </w:p>
    <w:p>
      <w:pPr>
        <w:pStyle w:val="Normal"/>
        <w:spacing w:lineRule="atLeast" w:line="240"/>
        <w:ind w:firstLine="720"/>
        <w:rPr/>
      </w:pPr>
      <w:r>
        <w:rPr>
          <w:rFonts w:cs="Times New Roman" w:ascii="Times New Roman" w:hAnsi="Times New Roman"/>
          <w:sz w:val="20"/>
        </w:rPr>
        <w:t>В конце своего правления, через двадцать лет после окончания войны, Л. Брежнев присвоил себе звание маршала. Как не вспомнить полковника Николая Романова. Леонид Ильич получил семь орденов Ленина и пять звезд Героя Советского Союза и Социалистического труда. Кроме того, подхалимы организовали ему Ленинскую премию мира, Ленинскую премию по литературе. за воспоминания, которые он не писал.</w:t>
      </w:r>
    </w:p>
    <w:p>
      <w:pPr>
        <w:pStyle w:val="Normal"/>
        <w:spacing w:lineRule="atLeast" w:line="240"/>
        <w:ind w:firstLine="720"/>
        <w:rPr/>
      </w:pPr>
      <w:r>
        <w:rPr>
          <w:rFonts w:cs="Times New Roman" w:ascii="Times New Roman" w:hAnsi="Times New Roman"/>
          <w:sz w:val="20"/>
        </w:rPr>
        <w:t>Экономика СССР работала преимущественно на военно-промышленный комплекс. Товары для людей чиновники презрительно называли «ширпотребом» (товары широкого потребления) и относили к группе «Б». Группа «А» (станки, оборудование) всегда опережала группу «Б». Иными словами, коммунисты сознательно занижали производство вещей, необходимых людям. На девятую пятилетку (1970-1975 гг.) впервые запланировали незначительное преимущество «Б» над «А». Об этом много писали в газетах и говорили по радио. Однако «А» опять опередила «Б». Из государственной торговли периодически исчезали сапоги, цветные телеприемники, колготы, растворимый кофе, дубленки, меховые шапки и т.д. Люди не могли потратить заработанные деньги на нужные им товары. Быстро росли сбережения граждан в сберегательных кассах. Люди годами стояли в очередях на автомобиль, мебель и т.д. В 70-е годы появилась сеть магазинов «Березка» в которых торговали дефицитом за валюту. Например, геолог заработал деньги в Африке в валюте и мог купить кое что в «Березке».</w:t>
      </w:r>
    </w:p>
    <w:p>
      <w:pPr>
        <w:pStyle w:val="Normal"/>
        <w:spacing w:lineRule="atLeast" w:line="240"/>
        <w:ind w:firstLine="720"/>
        <w:rPr/>
      </w:pPr>
      <w:r>
        <w:rPr>
          <w:rFonts w:cs="Times New Roman" w:ascii="Times New Roman" w:hAnsi="Times New Roman"/>
          <w:sz w:val="20"/>
        </w:rPr>
        <w:t>Правительство СССР продолжало тратить деньги на вооружения. Афганская война была лишь логическим завершением  проводившейся внешней политики, направленной на расширение зоны коммунистического влияния и, вместе с тем осуществления имперской мечты – выхода к Карачи, Персидскому заливу для участия в контроле над мировыми перевозками нефти. Правительство не жалело средств на оборонные отрасли промышленности. Официальные военные расходы в 70-е годы оглашались в сумме 20,2 млрд. рублей, а независимые эксперты называли сумму в 10 раз большую. В оборонных отраслях СССР трудилось 8 млн. человек, а в  США – 2 млн. Ежегодно советские заводы выпускали танков в 4,4 раза, бронетранспортеров – в 5 раз, артиллерийских орудий – в 9 раз, атомных подводных лодок в 3, бомбардировщиков – в 2 раза больше, чем США. Дальнейшая гонка вооружений стала опасной и разорительной.</w:t>
      </w:r>
    </w:p>
    <w:p>
      <w:pPr>
        <w:pStyle w:val="Normal"/>
        <w:spacing w:lineRule="atLeast" w:line="240"/>
        <w:ind w:firstLine="720"/>
        <w:rPr>
          <w:rFonts w:ascii="Times New Roman" w:hAnsi="Times New Roman" w:cs="Times New Roman"/>
          <w:sz w:val="20"/>
        </w:rPr>
      </w:pPr>
      <w:r>
        <w:rPr>
          <w:rFonts w:cs="Times New Roman" w:ascii="Times New Roman" w:hAnsi="Times New Roman"/>
          <w:sz w:val="20"/>
        </w:rPr>
        <w:t>В ноябре 1982 г. Л. Брежнев умер. Его похоронили на Красной площади, рядом со Сталиным и Ворошиловым. Город Набережные Челы и ледокол «Арктика» спешно переименовали в «Брежнев».</w:t>
      </w:r>
    </w:p>
    <w:p>
      <w:pPr>
        <w:pStyle w:val="Normal"/>
        <w:spacing w:lineRule="atLeast" w:line="240"/>
        <w:ind w:firstLine="720"/>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tLeast" w:line="240"/>
        <w:rPr>
          <w:rFonts w:ascii="Times New Roman" w:hAnsi="Times New Roman" w:cs="Times New Roman"/>
          <w:b/>
          <w:b/>
          <w:sz w:val="24"/>
        </w:rPr>
      </w:pPr>
      <w:r>
        <w:rPr>
          <w:rFonts w:cs="Times New Roman" w:ascii="Times New Roman" w:hAnsi="Times New Roman"/>
          <w:b/>
          <w:sz w:val="24"/>
        </w:rPr>
        <w:t>Формирование оппозиции в СССР</w:t>
      </w:r>
    </w:p>
    <w:p>
      <w:pPr>
        <w:pStyle w:val="Normal"/>
        <w:spacing w:lineRule="atLeast" w:line="240"/>
        <w:rPr/>
      </w:pPr>
      <w:r>
        <w:rPr>
          <w:rFonts w:cs="Times New Roman" w:ascii="Times New Roman" w:hAnsi="Times New Roman"/>
          <w:sz w:val="20"/>
        </w:rPr>
        <w:t xml:space="preserve">Хрущевская либерализация коммунистического режима способствовала появлению так называемого «самиздата». Наиболее смелые литераторы распечатывали на  пишущих машинках  свои произведения и раздавали друзьям и знакомым. Так появилась свободная от коммунистической цензуры публицистика. Эти кустарные книжки передавали из рук в руки, как правило, всего на одну ночь. Читатели узнавали страшную правду; коммунистические идеалы размывались, рушились. </w:t>
      </w:r>
    </w:p>
    <w:p>
      <w:pPr>
        <w:pStyle w:val="Normal"/>
        <w:spacing w:lineRule="atLeast" w:line="240"/>
        <w:rPr/>
      </w:pPr>
      <w:r>
        <w:rPr>
          <w:rFonts w:cs="Times New Roman" w:ascii="Times New Roman" w:hAnsi="Times New Roman"/>
          <w:sz w:val="20"/>
        </w:rPr>
        <w:t>В 1959 г. в Москве открыли два памятника: поэту Маяковскому и первому начальнику политической полиции Ф. Дзержинскому. Возле первого монумента, по субботам, стала собираться молодежь. После долгого молчания появилась относительная свобода говорения. Молодой поэт А. Гинзбург начал выпускать бесцензурный журнал «Синтаксис», в котором увидели свет ранее запрещенные произведения Б. Ахмадулиной, В. Некрасова, Б. Окуджавы, В. Шаламова. В 1960 г. А. Гинзбург был арестован и приговорен к двум годам лагерей. В этом же году отказался возвращаться из Парижа в Москву знаменитый танцовщик Р. Нуриев. В 1961 г. генерал-майор Академии Генерального штаба П. Григоренко открыто критиковал ЦК КПСС за реабилитацию сталинизма. Беспокойного генерала сослали на Дальний Восток,  а через два года арестовали и заключили в психиатрическую клинику. Позднее П. Григоренко эмигрировал в США. Григоренко умер в 1984 г. в Нью-Йорке.</w:t>
      </w:r>
    </w:p>
    <w:p>
      <w:pPr>
        <w:pStyle w:val="Normal"/>
        <w:spacing w:lineRule="atLeast" w:line="240"/>
        <w:rPr>
          <w:rFonts w:ascii="Times New Roman" w:hAnsi="Times New Roman" w:cs="Times New Roman"/>
          <w:sz w:val="20"/>
        </w:rPr>
      </w:pPr>
      <w:r>
        <w:rPr>
          <w:rFonts w:cs="Times New Roman" w:ascii="Times New Roman" w:hAnsi="Times New Roman"/>
          <w:sz w:val="20"/>
        </w:rPr>
        <w:t>В конце 50-х годов родился «самиздат». Наиболее популярными книгами самиздата были  воспоминания о сталинских лагерях. Например, «Колымские рассказы» В.Шаламова.</w:t>
      </w:r>
    </w:p>
    <w:p>
      <w:pPr>
        <w:pStyle w:val="Normal"/>
        <w:spacing w:lineRule="atLeast" w:line="240"/>
        <w:rPr/>
      </w:pPr>
      <w:r>
        <w:rPr>
          <w:rFonts w:cs="Times New Roman" w:ascii="Times New Roman" w:hAnsi="Times New Roman"/>
          <w:sz w:val="20"/>
        </w:rPr>
        <w:t xml:space="preserve">В 1964 г. власти арестовали ленинградского поэта переводчика И. Бродского, будущего лауреата Нобелевской премии. В 1966 г. коммунисты организовали суд над писателями переводчиками А. Синявским и Ю. Даниэлем. Открытое письмо в защиту осужденных подписали: Б. Ахмадулина, В. Войнович, В. Жигулин, Т. Иванова, В. Кавелин, Б. Окуджава и другие.Синявскому дали 7 лет лагерей, а Даниэлю - 5. А. Гинзбург собрал материалы по делу Синвского и Даниэля. Получилась целая книга коммунистической лжи и фальсификации. Гинзбургу дали 5 лет лагерей. Вместе с А. Гинзбургом судили и Ю. Галанского. Последний заявил: «Советский человек не удался в той мере, в  которой не удалась и сама советская власть». Диссидент получил семь лет и погиб в мордовском лагере. </w:t>
      </w:r>
    </w:p>
    <w:p>
      <w:pPr>
        <w:pStyle w:val="Normal"/>
        <w:spacing w:lineRule="atLeast" w:line="240"/>
        <w:rPr/>
      </w:pPr>
      <w:r>
        <w:rPr>
          <w:rFonts w:cs="Times New Roman" w:ascii="Times New Roman" w:hAnsi="Times New Roman"/>
          <w:sz w:val="20"/>
        </w:rPr>
        <w:t>Адвокат Д. Каминская, защищавшая многих инакомыслящих в Советском Союзе, вместе с мужем была выслана на Запад. Позднее она работала на радио «Свобода» и много сделала для объективного информирования россиян. В. Буковский протестовал против советского беззакония. В 1967 г. на Пушкинской площади столицы он демонстрировал лозунг «Соблюдайте конституцию!» Дело в том, что коммунистические начальники запрещали даже то, что декларировала их конституция (свобода демонстраций и т.д.). В. Буковского арестовали, а позднее обменяли на лидера чилийских коммунистов Л. Карвалана. Пушкинская площадь столицы стала местом противостояния многочисленных агентов КГБ и малочисленных групп интеллигенции. Только в Москве КГБ имел 10 тыс. штатных сотрудников.</w:t>
      </w:r>
    </w:p>
    <w:p>
      <w:pPr>
        <w:pStyle w:val="Normal"/>
        <w:spacing w:lineRule="atLeast" w:line="240"/>
        <w:rPr/>
      </w:pPr>
      <w:r>
        <w:rPr>
          <w:rFonts w:cs="Times New Roman" w:ascii="Times New Roman" w:hAnsi="Times New Roman"/>
          <w:sz w:val="20"/>
        </w:rPr>
        <w:t>Всероссийский Социал-Христианский Союз Освобождения.(ВСХСОН) был создан в феврале 1964 г. четыремя выпускниками Ленинградского университета. Союз просуществовал 3 года. В нем было 28 членов и 30 кандидатов. Идеология Союза опиралась на «русскую идею» Н. Бердяева.  Предусматривалось создание подпольной армии освобождения. Руководитель Союза Игорь Огурцов был осужден на 15 лет.</w:t>
      </w:r>
    </w:p>
    <w:p>
      <w:pPr>
        <w:pStyle w:val="Normal"/>
        <w:spacing w:lineRule="atLeast" w:line="240"/>
        <w:rPr/>
      </w:pPr>
      <w:r>
        <w:rPr>
          <w:rFonts w:cs="Times New Roman" w:ascii="Times New Roman" w:hAnsi="Times New Roman"/>
          <w:sz w:val="20"/>
        </w:rPr>
        <w:t>В 1965 г. в Москве была опубликована книга А. Некрича «1941, 22 июня». За правдивую книгу о начале войны, автора выслали из страны. С 1967 г. А. Некрич  работал научным сотрудником Русского Исследовательского Центра Гарвардского университета в США.</w:t>
      </w:r>
    </w:p>
    <w:p>
      <w:pPr>
        <w:pStyle w:val="Normal"/>
        <w:spacing w:lineRule="atLeast" w:line="240"/>
        <w:rPr/>
      </w:pPr>
      <w:r>
        <w:rPr>
          <w:rFonts w:cs="Times New Roman" w:ascii="Times New Roman" w:hAnsi="Times New Roman"/>
          <w:sz w:val="20"/>
        </w:rPr>
        <w:t>Вторжение в Чехословакию показало сущность коммунистического режима, невозможность его какой бы то ни было демократизации. После этих событий диссиденты перешли на антикоммунистические позиции. Началась борьба инакомыслящих за права и свободы человека. У истоков правозащитного движения стояли В. Чалидзе, И. Габай, Н. Горбаневская и другие. А. Сахаров, один из разработчиков термоядерного оружия, академик, трижды Герой социалистического труда, лауреат  государственной, ленинской и международной премий, в 1966 г. выступил против политических и идеологических репрессий. В 1968 г. А. Сахаров опубликовал за границей «Размышления о прогрессе, мирном сосуществовании и интеллектуальной свободе». Андрей Дмитриевич высказывал тревогу за судьбы мировой цивилизации, расколотой на капиталистическую и социалистическую системы, что по его мнению, препятствовало решению экономических, этнических, социальных проблем и делало непредсказуемой безопасность народов.</w:t>
      </w:r>
    </w:p>
    <w:p>
      <w:pPr>
        <w:pStyle w:val="Normal"/>
        <w:spacing w:lineRule="atLeast" w:line="240"/>
        <w:ind w:firstLine="720"/>
        <w:rPr/>
      </w:pPr>
      <w:r>
        <w:rPr>
          <w:rFonts w:cs="Times New Roman" w:ascii="Times New Roman" w:hAnsi="Times New Roman"/>
          <w:sz w:val="20"/>
        </w:rPr>
        <w:t>На пятый день после ввода советских войск в Чехословакию, 25 августа 1968 г. в Москве состоялась демонстрация протеста. Студентка Татьяна Баева, филологи Лариса Богораз и Константин Бабицкий, поэт Владимир Делоне, рабочий Владимир Дремлюга, физик Павел Литвинов, поэт Наталья Горбаневская, искусствовед Виктор Файнберг вышли на Красную площадь. Возле Лобного места они развернули лозунг польских борцов 19 века «За нашу и вашу свободу!» Этот лозунг акцентировал внимание на том, что народ, угнетающий другие народы, не может быть свободным.  Не прошло и двух минут, как сотрудники КГБ избили участников демонстрации и увезли с площади. Файнбергу выбили зубы. Всех их осудили на различные сроки заключения. Л. Богораз сказала на судебном заседании: «Именно митинги, радио, сообщения в прессе о всеобщей поддержке побудили меня сказать: «Я против, я несогласна».</w:t>
      </w:r>
    </w:p>
    <w:p>
      <w:pPr>
        <w:pStyle w:val="Normal"/>
        <w:spacing w:lineRule="atLeast" w:line="240"/>
        <w:ind w:firstLine="720"/>
        <w:rPr/>
      </w:pPr>
      <w:r>
        <w:rPr>
          <w:rFonts w:cs="Times New Roman" w:ascii="Times New Roman" w:hAnsi="Times New Roman"/>
          <w:sz w:val="20"/>
        </w:rPr>
        <w:t>Крупной вехой в истории правозащитного движения стало издание в Нью-Йорке правозащитного бюллетеня «Хроника текущих событий». Этим занимались в США В. Чалидзе и Литвинов, внук бывшего министра иностранных дел. А. Галич, Г. Владимиров, А. Солженицын, В. Войнович, А. Зиновьев были высланы за границу. В эмиграции они сказали свое слово о России. «Архипелаг ГУЛАГ», «Прогулки с Пушкиным», «Жимзнь и необычайные приключения Ивана Чонкина», «Москва 2042» и другие произведения пополнили русскую коассику.</w:t>
      </w:r>
    </w:p>
    <w:p>
      <w:pPr>
        <w:pStyle w:val="Normal"/>
        <w:spacing w:lineRule="atLeast" w:line="240"/>
        <w:rPr/>
      </w:pPr>
      <w:r>
        <w:rPr>
          <w:rFonts w:cs="Times New Roman" w:ascii="Times New Roman" w:hAnsi="Times New Roman"/>
          <w:sz w:val="20"/>
        </w:rPr>
        <w:t>С 1965 по 1970 г. появилось свыше 400 диссидентских исследований, статей по экономическим, политическим и философским вопросам. Центрами распространения внецензурных материалов по-прежнему оставались Москва, Киев, Горький, Новосибирск. В этих и других городах КГБ было выявлено около 300 человек, которые именовали себя антисталинистами, борцвми за демократические права</w:t>
      </w:r>
      <w:r>
        <w:rPr>
          <w:rStyle w:val="FootnoteCharacters"/>
          <w:rStyle w:val="FootnoteAnchor"/>
          <w:rFonts w:cs="Times New Roman" w:ascii="Times New Roman" w:hAnsi="Times New Roman"/>
          <w:sz w:val="20"/>
        </w:rPr>
        <w:footnoteReference w:id="258"/>
      </w:r>
      <w:r>
        <w:rPr>
          <w:rFonts w:cs="Times New Roman" w:ascii="Times New Roman" w:hAnsi="Times New Roman"/>
          <w:sz w:val="20"/>
        </w:rPr>
        <w:t>.</w:t>
      </w:r>
    </w:p>
    <w:p>
      <w:pPr>
        <w:pStyle w:val="Normal"/>
        <w:spacing w:lineRule="atLeast" w:line="240"/>
        <w:rPr/>
      </w:pPr>
      <w:r>
        <w:rPr>
          <w:rFonts w:cs="Times New Roman" w:ascii="Times New Roman" w:hAnsi="Times New Roman"/>
          <w:sz w:val="20"/>
        </w:rPr>
        <w:t>Смещенный с высоких постов Н. Хрущев вскоре стал оппозиционным писателем. К 1969 г. он надиктовал рукопись около 1000 страниц и тайно передал ее за границу издательству «Литл, Браун энд компани». В 1970 г. КГБ конфисковал пленки и текст воспоминаний Хрущева. В 1971 г. за границей вышел первый том воспоминаний Никиты Сергеевича на английском языке. В этом же году в СССР для высших чиновников был сделан обратный перевод с английского на русский. Второй том воспоминаний Хрущева вышел в 1974 г.</w:t>
      </w:r>
    </w:p>
    <w:p>
      <w:pPr>
        <w:pStyle w:val="Normal"/>
        <w:spacing w:lineRule="atLeast" w:line="240"/>
        <w:rPr/>
      </w:pPr>
      <w:r>
        <w:rPr>
          <w:rFonts w:cs="Times New Roman" w:ascii="Times New Roman" w:hAnsi="Times New Roman"/>
          <w:sz w:val="20"/>
        </w:rPr>
        <w:t>Н. Хрущев скончался в субботу 11 сентября 1971 г. «Правда» напечатала сообщение о смерти в понедельник, в день похорон. Главная газета страны избежала слов «с глубоким прискорбием». Так хоронили и Булганина. Новодевичье кладбище, где хоронили бывшего лидера СССР было оцеплено милицией. На кладбище пропустили только близких родственников. Никто из Политбюро и правительства не присутствовал. Только через девять лет, после многочисленных хождений по инстанциям, сыну Хрущева (Сергею) удалось установить надгробный памятник на могиле отца работы Эрнста Неизвестного. Сергей Хрущев эмигрировал в США и принял американское гражданство.</w:t>
      </w:r>
    </w:p>
    <w:p>
      <w:pPr>
        <w:pStyle w:val="Normal"/>
        <w:spacing w:lineRule="atLeast" w:line="240"/>
        <w:rPr/>
      </w:pPr>
      <w:r>
        <w:rPr>
          <w:rFonts w:cs="Times New Roman" w:ascii="Times New Roman" w:hAnsi="Times New Roman"/>
          <w:sz w:val="20"/>
        </w:rPr>
        <w:t>В 1971 г. был арестован и приговорен к семи годам лагерей и пяти годам ссылки В. Буковский. Его наказали за передачу медицинских документов на шестерых узников специальной психической больницы международному съезду психиаторов для независимой экспертизы. Обычно советские психиаторы ставили диссидентам следующий диагноз: «Вялотекущая шизофрения, комплекс реформаторства». В 1973 г. из СССР эмигрировал В. Максимов. За границей он создал журнал «Континент», в котором печатались А. Солженицын, А. Сахаров, И. Бродский, В. Корнилов, А. Синявский, М. Джилас, З. Шаховская и другие.</w:t>
      </w:r>
    </w:p>
    <w:p>
      <w:pPr>
        <w:pStyle w:val="Normal"/>
        <w:spacing w:lineRule="atLeast" w:line="240"/>
        <w:rPr/>
      </w:pPr>
      <w:r>
        <w:rPr>
          <w:rFonts w:cs="Times New Roman" w:ascii="Times New Roman" w:hAnsi="Times New Roman"/>
          <w:sz w:val="20"/>
        </w:rPr>
        <w:t>Отчаянной попыткой как-то улучшить коммунистическую систему стало восстание 8 ноября 1975 г. на военном корабле «Сторожевой». Замполит, капитан третьего ранга Валерий Михайлович Саблин намеривался привести корабль из Рижского залива в Ленинград и выступить с открытой критикой брежневского режима. Большая часть команды не поддержала восставших. Корабль повредили авиацией, зачинщиков арестовали и расстреляли. Григоренко и Саблин наивно полагали, что возвращение к ленинским принципам позволит выйти из кризиса. В последующие годы диссидентское движение окончательно откажется от ленинского понимания демократии и перейдет на позиции либерализма. Этому помогали зарубежные радиостанции. Правительство СССР глушило зарубежное радио, расходуя на эти цели огромные энергетические мощности.</w:t>
      </w:r>
    </w:p>
    <w:p>
      <w:pPr>
        <w:pStyle w:val="Normal"/>
        <w:spacing w:lineRule="atLeast" w:line="240"/>
        <w:rPr/>
      </w:pPr>
      <w:r>
        <w:rPr>
          <w:rFonts w:cs="Times New Roman" w:ascii="Times New Roman" w:hAnsi="Times New Roman"/>
          <w:sz w:val="20"/>
        </w:rPr>
        <w:t>В 1974 г. А. Солженицын организовал в Швейцарии «Русский фонд помощи заключенным». В 1975 г. А. Сахарову присудили Нобелевскую премию. В своей нобелевской лекции русский академик предлагал: распространить разрядку на область идеологии; продолжить сбалансированное сокращение вооружений; обеспечить свободное передвижение через границу; право инвалидов выезжать для протезирования за границу; свободное использование телевизионного вещания со спутников. В своем выступлении А. Сахаров назвал имена 40 политических заключенных в СССР, а также адреса спецбольниц карательной психиатрии Днепропетровска, Казани, Черняховска, Орла, Ташкента. В 1979 г. А. Сахаров публично осудил ввод войск в Афганистан. Накануне Олимпийских игр 1980 г. А. Сахарова выслали из Москвы в Гоький (Нижий Новгород), где он провел в изоляции почти семь лет. Академик объявил голодовку; его принудительно кормили питательным раствором через ноздрю. Люди в белых халатах и блестящих погонах существенно сократили жизнь выдающегося ученого и общественного деятеля. В декабре 1995 г. Европейский парламент учредил «Премию Сахарова за свободу мысли».</w:t>
      </w:r>
    </w:p>
    <w:p>
      <w:pPr>
        <w:pStyle w:val="Normal"/>
        <w:spacing w:lineRule="atLeast" w:line="240"/>
        <w:rPr/>
      </w:pPr>
      <w:r>
        <w:rPr>
          <w:rFonts w:cs="Times New Roman" w:ascii="Times New Roman" w:hAnsi="Times New Roman"/>
          <w:sz w:val="20"/>
        </w:rPr>
        <w:t>В последние годы своей жизни Л. Брежнев лишил советского гражданства Г. Вишневскую и М. Ростроповича. В 1983 г. советские психиаторы были исключены из Всемирной психиатрической ассоциации. Диссидентское движение в России активизировало националистические, сепаратистские настроения. Сионисты активно поддерживали евреев-диссидентов в СССР. Арестованный в 1976 г. Н. Шаранский заочно получил израильское гражданство. Через несколько лет он стал министром торговли Израиля. В 1965-1972 гг. были арестованы многие деятели культуры, историки и журналисты Украины. Наиболее известный из них В. Черновил. 5 ноября 1968 г. в Киеве совершил самосожжение учитель из Днепропетровской области В. Макуха. Его лозунг «Да здравствует свободная Украина!» Погибший прошел сталинские лагеря, был отцом двоих детей. Литовский студент Роман Каланта последовал примеру чеха Яна Палача в Праге 1969 г. и совершил на площади в Каунасе акт самосожжения под плакатом «Свободу Литве!». Его похороны вылились в волнения. Срывали таблички с русскими названиями улиц, поджигали здания КПСС. Акт самосожжения совершил также крымский татарин М. Мамут.</w:t>
      </w:r>
    </w:p>
    <w:p>
      <w:pPr>
        <w:pStyle w:val="Normal"/>
        <w:spacing w:lineRule="atLeast" w:line="240"/>
        <w:rPr/>
      </w:pPr>
      <w:r>
        <w:rPr>
          <w:rFonts w:cs="Times New Roman" w:ascii="Times New Roman" w:hAnsi="Times New Roman"/>
          <w:sz w:val="20"/>
        </w:rPr>
        <w:t>8 января 1977 г. прогремел взрыв в вагоне Московского метро. Через полчаса раздались еще два взрыва: в магазине и на улице. Таким способом армянские националисты пытались заявить о себе. Группу Затикяна выследили и расстреляли Вместе со Степаном Затикяном были казнены Акоп Степанян и Завен Багдасарян. На суде Затикян открыто заявил, что требует освобождения Армении от российской оккупации. Антисоветские и антирусские выступления проходили в Азербайджане, Чечне и других окраинах коммунистической империи. Заявил о себе и русский национализм. В. Осипов выпустил с января 1971 г. до марта 1974 г. 9 номеров журнала «Вече». Он получил 7 лет лагерей и 5 лет ссылки. За вторую половину 1984 г. в советских лагерях погибли пять известных диссидентов: один из инициаторов создания свободных профсоюзов в СССР инженер Алексей Никитин, один из основателей украинской Хельсинской группы учитель Олекса Тихий, публицист и поэт Юрий Литвин, журналист Валерий Марченко, поэт Валентин Соколов.</w:t>
      </w:r>
    </w:p>
    <w:p>
      <w:pPr>
        <w:pStyle w:val="Normal"/>
        <w:spacing w:lineRule="atLeast" w:line="240"/>
        <w:rPr/>
      </w:pPr>
      <w:r>
        <w:rPr>
          <w:rFonts w:cs="Times New Roman" w:ascii="Times New Roman" w:hAnsi="Times New Roman"/>
          <w:sz w:val="20"/>
        </w:rPr>
        <w:t>К сожалению, мы пока еще не располагаем полными данными о всех диссидентах, о степени их влияния. Однако заслугой борцов за свободу был прорыв заговора молчания об истинном положении дел в области прав человека в СССР. Советский режим предстал перед мировым сообществом как жесткая тоталитарная диктатура. Западные радиостанции называли конкретные адреса и иена репрессированных советских людей. Президентам крупнейших стран, выезжавшим на переговоры в Москву, вручали списки лиц, подвергшихся гонениям. Межгосударственные договоры и соглашения ставились в зависимость от соблюдения прав человека в СССР. Замена тоталитарного террора выборочным, рассматривалась многими советскими людьми как прогресс, как завоевание, которое необходимо беречь и защищать. Страх перед возвращением сталинизма, вел к тому, что существовавший коммунистический режим многим казался мягким.</w:t>
      </w:r>
    </w:p>
    <w:p>
      <w:pPr>
        <w:pStyle w:val="Normal"/>
        <w:spacing w:lineRule="atLeast" w:line="240"/>
        <w:ind w:firstLine="720"/>
        <w:rPr>
          <w:rFonts w:ascii="Times New Roman" w:hAnsi="Times New Roman" w:cs="Times New Roman"/>
          <w:sz w:val="20"/>
        </w:rPr>
      </w:pPr>
      <w:r>
        <w:rPr>
          <w:rFonts w:cs="Times New Roman" w:ascii="Times New Roman" w:hAnsi="Times New Roman"/>
          <w:sz w:val="20"/>
        </w:rPr>
      </w:r>
    </w:p>
    <w:p>
      <w:pPr>
        <w:pStyle w:val="Normal"/>
        <w:numPr>
          <w:ilvl w:val="0"/>
          <w:numId w:val="3"/>
        </w:numPr>
        <w:spacing w:lineRule="atLeast" w:line="240"/>
        <w:rPr>
          <w:rFonts w:ascii="Times New Roman" w:hAnsi="Times New Roman" w:cs="Times New Roman"/>
          <w:b/>
          <w:b/>
          <w:sz w:val="24"/>
        </w:rPr>
      </w:pPr>
      <w:r>
        <w:rPr>
          <w:rFonts w:cs="Times New Roman" w:ascii="Times New Roman" w:hAnsi="Times New Roman"/>
          <w:b/>
          <w:sz w:val="24"/>
        </w:rPr>
        <w:t>Перестройка и ее крах</w:t>
      </w:r>
    </w:p>
    <w:p>
      <w:pPr>
        <w:pStyle w:val="Normal"/>
        <w:spacing w:lineRule="atLeast" w:line="240"/>
        <w:rPr/>
      </w:pPr>
      <w:r>
        <w:rPr>
          <w:rFonts w:cs="Times New Roman" w:ascii="Times New Roman" w:hAnsi="Times New Roman"/>
          <w:sz w:val="20"/>
        </w:rPr>
        <w:t>В ноябре 1982 г. умер Л. Брежнев, 18 лет руководивший страной. Коммунистические лидеры выдвинули из своей среды нового лидера – Юрия Андропова. Тяжело больному человеку исполнилось к тому  времени 68 лет. Неудивительно, что он руководил всего 14 месяцев и умер в больнице в феврале 1984 г. Ранее Андропов успешно прошел све ступени чиновной карьеры: комсомольский аппаратчик, партийный функционер, посол СССР в Венгрии в 1956 г., заведующий международным отделом ЦК (поддержка партизан и террористов), председатель КГБ. Пятое управление КГБ занималось преследованием инакомыслящих. Андропов называл Сахарова сумасшедшим. Новый генсек пригласил в свою команду Алиева, Рыжкова, Лигачева. Щелоков застрелился.</w:t>
      </w:r>
    </w:p>
    <w:p>
      <w:pPr>
        <w:pStyle w:val="Normal"/>
        <w:spacing w:lineRule="atLeast" w:line="240"/>
        <w:rPr/>
      </w:pPr>
      <w:r>
        <w:rPr>
          <w:rFonts w:cs="Times New Roman" w:ascii="Times New Roman" w:hAnsi="Times New Roman"/>
          <w:sz w:val="20"/>
        </w:rPr>
        <w:t>Главную задачу Ю. Андропов видел в укреплении дисциплины.. Милиция, КГБ в рабочее время стали устраивать облавы в банях, кинотеатрах, универмагах. Эффективность данных мероприятий оказалась незначительной. Люди с мизерной зарплатой не боялись увольнения и не испытывали стыда от очередного выговора. Пожалуй единственным пострадавшим начальником стал директор Елисеевского гастронома столицы. Его расстреляли. Андропов продемонстрировал свою жесткость и во внешней политике. 1 сентября  1983 г. советский истребитель сбил южнокорейский пассажирский самолет. Погибли 269 человек. Последнее время Юрий Владимирович руководил из больницы. На пленуме ЦК КПСС зачитали его послание.</w:t>
      </w:r>
    </w:p>
    <w:p>
      <w:pPr>
        <w:pStyle w:val="Normal"/>
        <w:spacing w:lineRule="atLeast" w:line="240"/>
        <w:rPr/>
      </w:pPr>
      <w:r>
        <w:rPr>
          <w:rFonts w:cs="Times New Roman" w:ascii="Times New Roman" w:hAnsi="Times New Roman"/>
          <w:sz w:val="20"/>
        </w:rPr>
        <w:t>С февраля 1984 по март 1985 г. Советским Союзом руководил Константин Устинович Черненко. Больной 73-х летний старик выглядел на фото достаточно молодым. Секрет прост: в печати помещались снимки вождей двадцатилетней давности, тщательно ретушированные. Бессилие Черненко компенсировалось всесилием аппарата ЦК. Частые похороны генсеков высветили полный кризис верхов, буквальное вырождение замкнутой верхушки ЦК КПСС. Советы, коммунистический электорат, так называемые общественные организации были полностью отстранены от какого бы то ни было участия в выборе нового правителя. Обычно два дня телевидение передавало траурные мелодии, а затем демонстрировали портрет очередного старца. Коммунисты сами себя дискредитировали.</w:t>
      </w:r>
    </w:p>
    <w:p>
      <w:pPr>
        <w:pStyle w:val="Normal"/>
        <w:spacing w:lineRule="atLeast" w:line="240"/>
        <w:rPr/>
      </w:pPr>
      <w:r>
        <w:rPr>
          <w:rFonts w:cs="Times New Roman" w:ascii="Times New Roman" w:hAnsi="Times New Roman"/>
          <w:sz w:val="20"/>
        </w:rPr>
        <w:t>Высшие государственные чиновники стали опасаться возможного падения коммунистического режима. Верхушка КПСС раскололась. Громыко и Горбачев ратовали за обновление социализма, Гришин и Романов опасались любых перемен. Победила первая группировка. При Черненко Горбачев стал вторым секретарем, вел заседания Политбюро. Михаил Сергеевич непривычно молод для хозяина Кремля, всего 54 года. Выходец со Ставрополья, окончил юридический факультет МГУ и местный сельскохозяйственный институт. Как секретарь ЦК М. Горбачев курировал сельское хозяйство, продвигал Продовольственную программу, сулившую изобилие продуктов питания.</w:t>
      </w:r>
    </w:p>
    <w:p>
      <w:pPr>
        <w:pStyle w:val="Normal"/>
        <w:spacing w:lineRule="atLeast" w:line="240"/>
        <w:rPr/>
      </w:pPr>
      <w:r>
        <w:rPr>
          <w:rFonts w:cs="Times New Roman" w:ascii="Times New Roman" w:hAnsi="Times New Roman"/>
          <w:sz w:val="20"/>
        </w:rPr>
        <w:t>Став Генеральным секретарем ЦК, М. Горбачев разрешил критику предыдущих правителей. Четкой программы у него не было, либо генсек опасался ее сразу выдвигать. Первые лозунги реформатора выглядели весьма расплывчато: «Пересторойка, «Ускорение», «Гласность». Перестройка чего, на каких началах? Ускорение вызывало ассоциации с большим скачком. Старшее поколение помнило сталинские пятилетки, хрущевскую семилетку. Новый лидер выдвигал грандиозные задачи: до 2000 г. в 2 раза увеличить национальный доход и производительность труда. Каждому гражданину СССР к 2000 году обещали отдельную квартиру или дом.</w:t>
      </w:r>
    </w:p>
    <w:p>
      <w:pPr>
        <w:pStyle w:val="Normal"/>
        <w:spacing w:lineRule="atLeast" w:line="240"/>
        <w:rPr/>
      </w:pPr>
      <w:r>
        <w:rPr>
          <w:rFonts w:cs="Times New Roman" w:ascii="Times New Roman" w:hAnsi="Times New Roman"/>
          <w:sz w:val="20"/>
        </w:rPr>
        <w:t>Между тем в 1985 г. началась очередная 12-я пятилетка, подготовленная при Брежневе. Никаких изменений в пятилетний плпн Горбачев не внес. Экономический курс не изменился. В мае 1985 г. Горбачев и Лигачев инициировали «сухой закон», игнорировав отечественный и зарубежный опыт. Спекуляция спиртным стала массовой. Государство лишилось солидных сумм. В сентябре 1988 г. последовала частичная отмена «сухого закона». Гораздо больше успехов имела политика Горбачева в сфере гласности. Генсек разрешил публикацию ранее запрещенных романов. Книги Рыбакова, Дудинцева, Гроссмана изменили менталитет читающей публики, показали, что коммунизм и гуманизм принципиально несовместимы. Горбачев пытался обновить КПСС, возродить массовую партию. На 27-м съезде КПСС (1986 г.) делегаты дружно осуждали «застой», прежнее руководство. Слегка поправили программу и устав КПСС, оставив в неприкосновенности основные марксистско-ленинские догматы. Горбачев извлек из прошлого три урока: 1) Урок правды, 2) решительности, 3) поддержки масс. Схоластика высшего должностного лица свидетельствовала об отсутствии реальной программы выхода из кризиса, о боязни серьезных реформ.</w:t>
      </w:r>
    </w:p>
    <w:p>
      <w:pPr>
        <w:pStyle w:val="Normal"/>
        <w:spacing w:lineRule="atLeast" w:line="240"/>
        <w:rPr/>
      </w:pPr>
      <w:r>
        <w:rPr>
          <w:rFonts w:cs="Times New Roman" w:ascii="Times New Roman" w:hAnsi="Times New Roman"/>
          <w:sz w:val="20"/>
        </w:rPr>
        <w:t>Каждый год перестройки добавлял разочарования людям. В 1987 г. исполнилось 70 лет Октябрьской революции (коммунистическому перевороту). Гласность помогла распространению антикоммунистических идей. Многим стало ясно, что 70 лет двигались в тупик. Оппозиция предлагала равенство всех форм собственности, рыночную экономику, деполитизацию армии и государства, сокращение военных расходов, выделение земли фермерам. Либеральную оппозицию возглавили А. Сахаров, Г. Попов, А. Собчак. Глава Московской партийной организации Б. Ельцин поддержал их платформу. Е. Лигачев и М. Горбачев выступили с критикой Б. Ельцина. Критика Бориса Николаевича только прибавила ему популярности. Рейтинг Б. Ельцина как человека опального, гонимого, многократно возрос, особенно после публикации книги «Исповедь на заданную тему». Неудивительно, книга разоблачала привилегии ненавистной народу номенклатуры.</w:t>
      </w:r>
    </w:p>
    <w:p>
      <w:pPr>
        <w:pStyle w:val="Normal"/>
        <w:spacing w:lineRule="atLeast" w:line="240"/>
        <w:rPr/>
      </w:pPr>
      <w:r>
        <w:rPr>
          <w:rFonts w:cs="Times New Roman" w:ascii="Times New Roman" w:hAnsi="Times New Roman"/>
          <w:sz w:val="20"/>
        </w:rPr>
        <w:t>Ропот населения вынуждал Горбачева что-то делать. Команда генсека решила возродить ленинскую идею Советов. В 1988 г. вернулись к лозунгу 1917 года «Вся власть Советам!». Эфория избирательной кампании питалась иллюзией огромных возможностей советской системы. Якобы партийные чиновники не давали советам грамотно руководить. Избрали съезд народных депутатов в составе 2250 человек. Треть депутатов вообще не избиралась, а назначалась от общественных организаций. Например, 100 человек от партии коммунистов никем не избирались, а были назначены ЦК КПСС. Все средства массовой информации работали на коммунистов. В мае 1989 г. открылся первый съезд народных депутатов СССР. Большинство депутатов были коммунистами. Верховный Совет также оказался сталинско-брежневским. В конце 1989 г. была существенно повышена зарплата работникам партийного аппарата. Партийные функционеры стали создавать банки, фирмы, прибирать к своим рукам партийные и государственные деньги. Весной 1990 г. третий съезд народных депутатов избрал М. Горбачева президентом СССР. Президент страны оставался генсеком коммунистической партии. Верховный Совет проводил решения, одобренные ЦК КПСС.</w:t>
      </w:r>
    </w:p>
    <w:p>
      <w:pPr>
        <w:pStyle w:val="Normal"/>
        <w:spacing w:lineRule="atLeast" w:line="240"/>
        <w:rPr/>
      </w:pPr>
      <w:r>
        <w:rPr>
          <w:rFonts w:cs="Times New Roman" w:ascii="Times New Roman" w:hAnsi="Times New Roman"/>
          <w:sz w:val="20"/>
        </w:rPr>
        <w:t>Таким образом, коммунистическая диктатура продолжала править от имени Советов. Народные депутаты превратились в помощников чиновников. Новая диктатура блокировала действия антикоммунистической оппозиции в Москве и Петербурге. Например, Горбачев дозволял мэру Москвы Г. Попову продавать частникам мелкие ларьки, но запрещал выставлять на торги крупные универмаги.</w:t>
      </w:r>
    </w:p>
    <w:p>
      <w:pPr>
        <w:pStyle w:val="Normal"/>
        <w:spacing w:lineRule="atLeast" w:line="240"/>
        <w:rPr/>
      </w:pPr>
      <w:r>
        <w:rPr>
          <w:rFonts w:cs="Times New Roman" w:ascii="Times New Roman" w:hAnsi="Times New Roman"/>
          <w:sz w:val="20"/>
        </w:rPr>
        <w:t>Перестройка обнажила национальные конфликты СССР ранее тщательно скрываемые. Известно, что СССР, созданный Лениным в 1922 г., выступил правоприемником Российской империи. Ленин безуспешно пытался вернуть в состав унитарного государства Финляндию, Прибалтику и Польшу. Сталину не удалось сделать всю Финляндию советской, зато была возвращена Прибалтика и Западная Украина. За годы советской власти общегосударственные структуры: СА, ВВ, КГБ, минфин, МПС, единая энергосистема, госснаб превратили суверенитет республик в фикцию. Московские чиновники  меняли письменность народам. Молодежные стройки, освоение Целины, БАМа, -- все это имело целью в том числе и ускоренную ассимиляцию народов СССР. Казахи, например, стали  меньшинством в своей республике.</w:t>
      </w:r>
    </w:p>
    <w:p>
      <w:pPr>
        <w:pStyle w:val="Normal"/>
        <w:spacing w:lineRule="atLeast" w:line="240"/>
        <w:rPr/>
      </w:pPr>
      <w:r>
        <w:rPr>
          <w:rFonts w:cs="Times New Roman" w:ascii="Times New Roman" w:hAnsi="Times New Roman"/>
          <w:sz w:val="20"/>
        </w:rPr>
        <w:t xml:space="preserve">Имперская политика центра порождала сопротивление наций. Ослабление диктатуры в Москве способствовало росту национально-освободительного движения. Особой силой и организованностью отличалось движение в Прибалтике. В декабре 1989 г. народный фронт Саюдис победил на выборах в Литве. В апреле 1989 г. войска Москвы подавили демонстрацию в Тбилиси. СССР начал распадаться как насильственное и как  социалистическое образование. Коммунисты предприняли отчаянную попытку спасти союз, опираясь на итоги референдума. Это был первый референдум в стране. Формулировка вопроса подсказывала ответ. Половина республик не участвовала в референдуме. Получилось, что судьбу эстонцев решали узбеки. Большинство жителей СССР высказалось за сохранение союза. Данные референдума использовались Москвой как основание для подавления народных фронтов в других республиках. Второй попыткой спасти союз был путч 19 августа 1991 г. </w:t>
      </w:r>
    </w:p>
    <w:p>
      <w:pPr>
        <w:pStyle w:val="Normal"/>
        <w:spacing w:lineRule="atLeast" w:line="240"/>
        <w:rPr/>
      </w:pPr>
      <w:r>
        <w:rPr>
          <w:rFonts w:cs="Times New Roman" w:ascii="Times New Roman" w:hAnsi="Times New Roman"/>
          <w:sz w:val="20"/>
        </w:rPr>
        <w:t>До 1992 г. в числе других республик за независимость боролась и Россия. В 1991 г. Россия распоряжалась лишь 15 % предприятий, находившимися на ее территории. Не было даже российской компартии, российского радио и телевидения. В  конце 1992 г. Б. Ельцин сменил М. Горбачева в Кремле. Провозглашение СНГ было попыткой культурно осуществить бракоразводный процесс. Б. Ельцин предлагал бывшим союзным республикам брать столько суверенитета, сколько они хотят. Началось обособление от Москвы Украины, Белоруссии, Средней Азии: вводились собственные валютные системы, расторгались экономические, почтовые соглашения. Тем не менее, Москва упорно сохраняла свои войска на территории бывших республик, а ныне – независимых государств, продолжала контролировать границы бывшего СССР. Армия России поддерживала прокоммунистические режимы в Грузии, Азербайджане, Средней Азии. В 1993 г. российские политики,  и президент в том числе,  стали называть Россию правоприемницей СССР. Война против Чечни объединила всех державников: партию власти, коммунистов, патриотов, ЛДПР.</w:t>
      </w:r>
    </w:p>
    <w:p>
      <w:pPr>
        <w:pStyle w:val="Normal"/>
        <w:spacing w:lineRule="atLeast" w:line="240"/>
        <w:rPr/>
      </w:pPr>
      <w:r>
        <w:rPr>
          <w:rFonts w:cs="Times New Roman" w:ascii="Times New Roman" w:hAnsi="Times New Roman"/>
          <w:sz w:val="20"/>
        </w:rPr>
        <w:t>Семь с половиной лет перестройки (1985-1992 гг.) не привели к глубоким преобразованиям. Наибольший прорыв сделан в духовном раскрепощении человека. Однако гласность вскоре получила укорот: резко подорожали газеты и журналы, не стали регулярными трансляции из представительных органов власти. Внешнее заимствование политических институтов Запада автоматически не привело к демократии. Совет федерации и Государственная дума не превратились в парламент. Без их согласия начинаются войны, вывозится за рубеж золото. Исполнительная власть (президент) издает указы (законы). Администрация президента дублирует правительство. Переход к рыночной экономике фактически прекратился. Государство продолжает финансировать убыточные предприятия. Широко распространены привилегии одним фирмам за счет других. Неуклонно падает жизненный уровень населения; смертность превысила рождаемость.</w:t>
      </w:r>
    </w:p>
    <w:p>
      <w:pPr>
        <w:pStyle w:val="Normal"/>
        <w:spacing w:lineRule="atLeast" w:line="240"/>
        <w:rPr/>
      </w:pPr>
      <w:r>
        <w:rPr>
          <w:rFonts w:cs="Times New Roman" w:ascii="Times New Roman" w:hAnsi="Times New Roman"/>
          <w:sz w:val="20"/>
        </w:rPr>
        <w:t>Политика перестройки была запрограммирована на улучшение социализма, на придание ему второго дыхания. М. Горбачев прислушивался к советникам. Ему казалось возможным соединение коммунизма с либерализмом. Горбачев был только за ту гласность, которая им дозировалась, за ту демократию, которая обеспечивала молодым функционерам ЦК КПСС руководящие посты в демократической России. Политику перестройки приветствовали все, когда речь шла о критике мертвых: Брежнева, Андропова, Черненко. Однако когда дело дошло до права наций добровольно покинуть СССР, до реального сокращения стратегических и обычных вооружений, до вывода войск из Германии, до продажи убыточных предприятий,— то тут консерваторы взяли верх. Н. Рыжков, Е. Лигачев стали называть перестройку не иначе как «предательством». Перестройка – это непродуманные, непоследовательные, мелкие реформы по перекрашиванию коммунистической системы. Подобные реформы не могут быть успешными на пороге нового тысячелетия.</w:t>
      </w:r>
    </w:p>
    <w:p>
      <w:pPr>
        <w:pStyle w:val="Normal"/>
        <w:spacing w:lineRule="atLeast" w:line="240"/>
        <w:rPr>
          <w:rFonts w:ascii="Times New Roman" w:hAnsi="Times New Roman" w:cs="Times New Roman"/>
          <w:sz w:val="20"/>
        </w:rPr>
      </w:pPr>
      <w:r>
        <w:rPr>
          <w:rFonts w:cs="Times New Roman" w:ascii="Times New Roman" w:hAnsi="Times New Roman"/>
          <w:sz w:val="20"/>
        </w:rPr>
      </w:r>
    </w:p>
    <w:p>
      <w:pPr>
        <w:pStyle w:val="Normal"/>
        <w:spacing w:lineRule="atLeast" w:line="240"/>
        <w:ind w:firstLine="397"/>
        <w:rPr>
          <w:rFonts w:ascii="Times New Roman" w:hAnsi="Times New Roman" w:cs="Times New Roman"/>
          <w:sz w:val="20"/>
        </w:rPr>
      </w:pPr>
      <w:r>
        <w:rPr>
          <w:rFonts w:cs="Times New Roman" w:ascii="Times New Roman" w:hAnsi="Times New Roman"/>
          <w:sz w:val="20"/>
        </w:rPr>
      </w:r>
    </w:p>
    <w:sectPr>
      <w:footerReference w:type="default" r:id="rId2"/>
      <w:footerReference w:type="first" r:id="rId3"/>
      <w:footnotePr>
        <w:numFmt w:val="decimal"/>
      </w:footnotePr>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5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rPr/>
      </w:pPr>
      <w:r>
        <w:rPr>
          <w:rStyle w:val="FootnoteCharacters"/>
        </w:rPr>
        <w:footnoteRef/>
      </w:r>
      <w:r>
        <w:rPr/>
        <w:t xml:space="preserve"> </w:t>
      </w:r>
      <w:r>
        <w:rPr/>
        <w:t>Федотов Г.П. Указ соч. С.93.</w:t>
      </w:r>
    </w:p>
  </w:footnote>
  <w:footnote w:id="3">
    <w:p>
      <w:pPr>
        <w:pStyle w:val="Style10"/>
        <w:spacing w:lineRule="auto" w:line="240"/>
        <w:rPr/>
      </w:pPr>
      <w:r>
        <w:rPr>
          <w:rStyle w:val="FootnoteCharacters"/>
        </w:rPr>
        <w:footnoteRef/>
      </w:r>
      <w:r>
        <w:rPr/>
        <w:t xml:space="preserve"> </w:t>
      </w:r>
      <w:r>
        <w:rPr/>
        <w:t xml:space="preserve">Жена Александра </w:t>
      </w:r>
      <w:r>
        <w:rPr>
          <w:lang w:val="en-US"/>
        </w:rPr>
        <w:t>III</w:t>
      </w:r>
      <w:r>
        <w:rPr/>
        <w:t xml:space="preserve"> Мария Федоровна, урожденная Мария София Фридерика Дагмарта, которая была дочерью датского короля Христиана </w:t>
      </w:r>
      <w:r>
        <w:rPr>
          <w:lang w:val="en-US"/>
        </w:rPr>
        <w:t>IX</w:t>
      </w:r>
      <w:r>
        <w:rPr/>
        <w:t xml:space="preserve"> и Луизы Гессенской.</w:t>
      </w:r>
    </w:p>
  </w:footnote>
  <w:footnote w:id="4">
    <w:p>
      <w:pPr>
        <w:pStyle w:val="Style10"/>
        <w:spacing w:lineRule="auto" w:line="240"/>
        <w:rPr/>
      </w:pPr>
      <w:r>
        <w:rPr>
          <w:rStyle w:val="FootnoteCharacters"/>
        </w:rPr>
        <w:footnoteRef/>
      </w:r>
      <w:r>
        <w:rPr/>
        <w:t xml:space="preserve"> </w:t>
      </w:r>
      <w:r>
        <w:rPr/>
        <w:t>Ключевский В.О. Сочинения . В девяти томах. Т.9.-М.:1990.С.422.</w:t>
      </w:r>
    </w:p>
  </w:footnote>
  <w:footnote w:id="5">
    <w:p>
      <w:pPr>
        <w:pStyle w:val="Style10"/>
        <w:spacing w:lineRule="auto" w:line="240"/>
        <w:rPr/>
      </w:pPr>
      <w:r>
        <w:rPr>
          <w:rStyle w:val="FootnoteCharacters"/>
        </w:rPr>
        <w:footnoteRef/>
      </w:r>
      <w:r>
        <w:rPr/>
        <w:t xml:space="preserve"> </w:t>
      </w:r>
      <w:r>
        <w:rPr/>
        <w:t>Баткин Л. Пристрастия.-М.:1994.С.248.</w:t>
      </w:r>
    </w:p>
  </w:footnote>
  <w:footnote w:id="6">
    <w:p>
      <w:pPr>
        <w:pStyle w:val="Style10"/>
        <w:spacing w:lineRule="auto" w:line="240"/>
        <w:rPr/>
      </w:pPr>
      <w:r>
        <w:rPr>
          <w:rStyle w:val="FootnoteCharacters"/>
        </w:rPr>
        <w:footnoteRef/>
      </w:r>
      <w:r>
        <w:rPr/>
        <w:t xml:space="preserve"> </w:t>
      </w:r>
      <w:r>
        <w:rPr/>
        <w:t>Энгельгард А.Т. Из деревни: 12 писем. 1872-1887. -М.: 636 С. В книге подробно описана Смоленская губерния.</w:t>
      </w:r>
    </w:p>
  </w:footnote>
  <w:footnote w:id="7">
    <w:p>
      <w:pPr>
        <w:pStyle w:val="Style10"/>
        <w:rPr/>
      </w:pPr>
      <w:r>
        <w:rPr>
          <w:rStyle w:val="FootnoteCharacters"/>
        </w:rPr>
        <w:footnoteRef/>
      </w:r>
      <w:r>
        <w:rPr/>
        <w:t xml:space="preserve"> </w:t>
      </w:r>
      <w:r>
        <w:rPr/>
        <w:t xml:space="preserve">Николай </w:t>
      </w:r>
      <w:r>
        <w:rPr>
          <w:lang w:val="en-US"/>
        </w:rPr>
        <w:t>II</w:t>
      </w:r>
      <w:r>
        <w:rPr/>
        <w:t xml:space="preserve"> опасался, что этот центр превратится в парламент и ограничит царскую власть.</w:t>
      </w:r>
    </w:p>
  </w:footnote>
  <w:footnote w:id="8">
    <w:p>
      <w:pPr>
        <w:pStyle w:val="Style10"/>
        <w:spacing w:lineRule="auto" w:line="240"/>
        <w:rPr/>
      </w:pPr>
      <w:r>
        <w:rPr>
          <w:rStyle w:val="FootnoteCharacters"/>
        </w:rPr>
        <w:footnoteRef/>
      </w:r>
      <w:r>
        <w:rPr/>
        <w:t xml:space="preserve"> </w:t>
      </w:r>
      <w:r>
        <w:rPr/>
        <w:t>Вопросы истории.1995.№2.С.65.</w:t>
      </w:r>
    </w:p>
  </w:footnote>
  <w:footnote w:id="9">
    <w:p>
      <w:pPr>
        <w:pStyle w:val="Style10"/>
        <w:spacing w:lineRule="auto" w:line="240"/>
        <w:rPr/>
      </w:pPr>
      <w:r>
        <w:rPr>
          <w:rStyle w:val="FootnoteCharacters"/>
        </w:rPr>
        <w:footnoteRef/>
      </w:r>
      <w:r>
        <w:rPr/>
        <w:t xml:space="preserve"> </w:t>
      </w:r>
      <w:r>
        <w:rPr/>
        <w:t>Там же.С.70.</w:t>
      </w:r>
    </w:p>
  </w:footnote>
  <w:footnote w:id="10">
    <w:p>
      <w:pPr>
        <w:pStyle w:val="Style10"/>
        <w:spacing w:lineRule="auto" w:line="240"/>
        <w:rPr/>
      </w:pPr>
      <w:r>
        <w:rPr>
          <w:rStyle w:val="FootnoteCharacters"/>
        </w:rPr>
        <w:footnoteRef/>
      </w:r>
      <w:r>
        <w:rPr/>
        <w:t xml:space="preserve"> </w:t>
      </w:r>
      <w:r>
        <w:rPr/>
        <w:t xml:space="preserve">Победоносцев женился на семнадцатилетней Екатерине Энгельгардт, которая была на 22 года моложе своего супруга. Победоносцева крайне раздражала связь императора Александра </w:t>
      </w:r>
      <w:r>
        <w:rPr>
          <w:lang w:val="en-US"/>
        </w:rPr>
        <w:t>II</w:t>
      </w:r>
      <w:r>
        <w:rPr/>
        <w:t xml:space="preserve"> с юной княжной Е. Долгорукой. Об этой связи знал не только двор.</w:t>
      </w:r>
    </w:p>
  </w:footnote>
  <w:footnote w:id="11">
    <w:p>
      <w:pPr>
        <w:pStyle w:val="Style10"/>
        <w:spacing w:lineRule="auto" w:line="240"/>
        <w:rPr/>
      </w:pPr>
      <w:r>
        <w:rPr>
          <w:rStyle w:val="FootnoteCharacters"/>
        </w:rPr>
        <w:footnoteRef/>
      </w:r>
      <w:r>
        <w:rPr/>
        <w:t xml:space="preserve"> </w:t>
      </w:r>
      <w:r>
        <w:rPr/>
        <w:t xml:space="preserve">Жена Николая </w:t>
      </w:r>
      <w:r>
        <w:rPr>
          <w:lang w:val="en-US"/>
        </w:rPr>
        <w:t>II</w:t>
      </w:r>
      <w:r>
        <w:rPr/>
        <w:t xml:space="preserve"> Алиса Гессенская стала Александрой Федоровной. На 13-й день коронационных торжеств в давке за бесплатным угощением погибло 1 282 человека и несколько сот получили ранения. Было выдано по тысяче рублей на семью погибших или пострадавших.</w:t>
      </w:r>
    </w:p>
  </w:footnote>
  <w:footnote w:id="12">
    <w:p>
      <w:pPr>
        <w:pStyle w:val="Style10"/>
        <w:rPr/>
      </w:pPr>
      <w:r>
        <w:rPr>
          <w:rStyle w:val="FootnoteCharacters"/>
        </w:rPr>
        <w:footnoteRef/>
      </w:r>
      <w:r>
        <w:rPr/>
        <w:t xml:space="preserve"> </w:t>
      </w:r>
      <w:r>
        <w:rPr/>
        <w:t>См.: Россия на рубеже эпох: Исторические портреты. -М.:1991.С.8-47. С.Витте снял деньги со строительства броненосца и отдал их на создание Томского технологического института.</w:t>
      </w:r>
    </w:p>
  </w:footnote>
  <w:footnote w:id="13">
    <w:p>
      <w:pPr>
        <w:pStyle w:val="Style10"/>
        <w:spacing w:lineRule="auto" w:line="240"/>
        <w:rPr/>
      </w:pPr>
      <w:r>
        <w:rPr>
          <w:rStyle w:val="FootnoteCharacters"/>
        </w:rPr>
        <w:footnoteRef/>
      </w:r>
      <w:r>
        <w:rPr/>
        <w:t xml:space="preserve"> </w:t>
      </w:r>
      <w:r>
        <w:rPr/>
        <w:t>Верт Н. История советского государства. 1900 - 1991 / Пер. с фр. -М.:1992.С.12.</w:t>
      </w:r>
    </w:p>
  </w:footnote>
  <w:footnote w:id="14">
    <w:p>
      <w:pPr>
        <w:pStyle w:val="Style10"/>
        <w:spacing w:lineRule="auto" w:line="240"/>
        <w:rPr/>
      </w:pPr>
      <w:r>
        <w:rPr>
          <w:rStyle w:val="FootnoteCharacters"/>
        </w:rPr>
        <w:footnoteRef/>
      </w:r>
      <w:r>
        <w:rPr/>
        <w:t xml:space="preserve"> </w:t>
      </w:r>
      <w:r>
        <w:rPr/>
        <w:t>История  Путиловского завода. 1901-1917.-М.:1961.С.19, 153, 159.</w:t>
      </w:r>
    </w:p>
  </w:footnote>
  <w:footnote w:id="15">
    <w:p>
      <w:pPr>
        <w:pStyle w:val="Style10"/>
        <w:spacing w:lineRule="auto" w:line="240"/>
        <w:rPr/>
      </w:pPr>
      <w:r>
        <w:rPr>
          <w:rStyle w:val="FootnoteCharacters"/>
        </w:rPr>
        <w:footnoteRef/>
      </w:r>
      <w:r>
        <w:rPr/>
        <w:t xml:space="preserve"> </w:t>
      </w:r>
      <w:r>
        <w:rPr/>
        <w:t>Вопросы истории.1994.№1.С.39.</w:t>
      </w:r>
    </w:p>
  </w:footnote>
  <w:footnote w:id="16">
    <w:p>
      <w:pPr>
        <w:pStyle w:val="Style10"/>
        <w:spacing w:lineRule="auto" w:line="240"/>
        <w:rPr/>
      </w:pPr>
      <w:r>
        <w:rPr>
          <w:rStyle w:val="FootnoteCharacters"/>
        </w:rPr>
        <w:footnoteRef/>
      </w:r>
      <w:r>
        <w:rPr/>
        <w:t xml:space="preserve"> </w:t>
      </w:r>
      <w:r>
        <w:rPr/>
        <w:t>Эта дорога получила название Китайско-Восточная железная дорога (КВЖД). В 1929 году КВЖД была выкуплена Китаем.</w:t>
      </w:r>
    </w:p>
  </w:footnote>
  <w:footnote w:id="17">
    <w:p>
      <w:pPr>
        <w:pStyle w:val="Style10"/>
        <w:spacing w:lineRule="auto" w:line="240"/>
        <w:rPr/>
      </w:pPr>
      <w:r>
        <w:rPr>
          <w:rStyle w:val="FootnoteCharacters"/>
        </w:rPr>
        <w:footnoteRef/>
      </w:r>
      <w:r>
        <w:rPr/>
        <w:t xml:space="preserve"> </w:t>
      </w:r>
      <w:r>
        <w:rPr/>
        <w:t>Порт-Артур.</w:t>
      </w:r>
    </w:p>
  </w:footnote>
  <w:footnote w:id="18">
    <w:p>
      <w:pPr>
        <w:pStyle w:val="Style10"/>
        <w:spacing w:lineRule="auto" w:line="240"/>
        <w:rPr/>
      </w:pPr>
      <w:r>
        <w:rPr>
          <w:rStyle w:val="FootnoteCharacters"/>
        </w:rPr>
        <w:footnoteRef/>
      </w:r>
      <w:r>
        <w:rPr/>
        <w:t xml:space="preserve"> </w:t>
      </w:r>
      <w:r>
        <w:rPr/>
        <w:t>В 1905 году Черноморский флот России уступал итальянскому и австро-венгерскому.</w:t>
      </w:r>
    </w:p>
  </w:footnote>
  <w:footnote w:id="19">
    <w:p>
      <w:pPr>
        <w:pStyle w:val="Style10"/>
        <w:spacing w:lineRule="auto" w:line="240"/>
        <w:rPr/>
      </w:pPr>
      <w:r>
        <w:rPr>
          <w:rStyle w:val="FootnoteCharacters"/>
        </w:rPr>
        <w:footnoteRef/>
      </w:r>
      <w:r>
        <w:rPr/>
        <w:t xml:space="preserve"> </w:t>
      </w:r>
      <w:r>
        <w:rPr/>
        <w:t>См.: Савинков Б. Восспоминания террориста. -Л.:1990.-447 с. Перу Б. Савинкова принадлежат романы "Конь бледный" (1909 г.), "Коньвороной" (1923 г.). См. Савинков Б. Избранное.-М.:1990.-432 с. Савинков (1879-1925) — один из лидеров партии социалистов-революционеров. Участвовал в убийствах царских сановников — министра внутренних дел В.К. Плеве и московского генерал-губернатора великого князя Сергея Романова. В 1906 году был арестован и приговорен к смертной казни, но бежал. В 1911 году эмигрировал за границу, где в годы первой мировой войны служил добровольцем во французской армии. Весной 1917 года вернулся в Россию и был назначен на должность комиссара Юго-Западного фронта. Активно боролся против коммунистов. Погиб в советской тюрьме.</w:t>
      </w:r>
    </w:p>
  </w:footnote>
  <w:footnote w:id="20">
    <w:p>
      <w:pPr>
        <w:pStyle w:val="Style10"/>
        <w:spacing w:lineRule="auto" w:line="240"/>
        <w:rPr/>
      </w:pPr>
      <w:r>
        <w:rPr>
          <w:rStyle w:val="FootnoteCharacters"/>
        </w:rPr>
        <w:footnoteRef/>
      </w:r>
      <w:r>
        <w:rPr/>
        <w:t xml:space="preserve"> </w:t>
      </w:r>
      <w:r>
        <w:rPr/>
        <w:t>В Томске черносотенцы напали на здание управления железной дороги и подожгли его. Погибло несколько рабочих</w:t>
      </w:r>
    </w:p>
  </w:footnote>
  <w:footnote w:id="21">
    <w:p>
      <w:pPr>
        <w:pStyle w:val="Style10"/>
        <w:spacing w:lineRule="auto" w:line="240"/>
        <w:rPr/>
      </w:pPr>
      <w:r>
        <w:rPr>
          <w:rStyle w:val="FootnoteCharacters"/>
        </w:rPr>
        <w:footnoteRef/>
      </w:r>
      <w:r>
        <w:rPr/>
        <w:t xml:space="preserve"> </w:t>
      </w:r>
      <w:r>
        <w:rPr/>
        <w:t>После смерти графа Потемкина дворец перешел в собственность государства.</w:t>
      </w:r>
    </w:p>
  </w:footnote>
  <w:footnote w:id="22">
    <w:p>
      <w:pPr>
        <w:pStyle w:val="Style10"/>
        <w:spacing w:lineRule="auto" w:line="240"/>
        <w:rPr/>
      </w:pPr>
      <w:r>
        <w:rPr>
          <w:rStyle w:val="FootnoteCharacters"/>
        </w:rPr>
        <w:footnoteRef/>
      </w:r>
      <w:r>
        <w:rPr/>
        <w:t xml:space="preserve"> </w:t>
      </w:r>
      <w:r>
        <w:rPr/>
        <w:t>Первая  Дума продержалась 72 дня.</w:t>
      </w:r>
    </w:p>
  </w:footnote>
  <w:footnote w:id="23">
    <w:p>
      <w:pPr>
        <w:pStyle w:val="Style10"/>
        <w:spacing w:lineRule="auto" w:line="240"/>
        <w:rPr/>
      </w:pPr>
      <w:r>
        <w:rPr>
          <w:rStyle w:val="FootnoteCharacters"/>
        </w:rPr>
        <w:footnoteRef/>
      </w:r>
      <w:r>
        <w:rPr/>
        <w:t xml:space="preserve"> </w:t>
      </w:r>
      <w:r>
        <w:rPr/>
        <w:t>Трудовики — беспартийные депутаты Государственной думы. Кадеты — конституционные демократы. Либеральная партия России.</w:t>
      </w:r>
    </w:p>
  </w:footnote>
  <w:footnote w:id="24">
    <w:p>
      <w:pPr>
        <w:pStyle w:val="Style10"/>
        <w:spacing w:lineRule="auto" w:line="240"/>
        <w:rPr/>
      </w:pPr>
      <w:r>
        <w:rPr>
          <w:rStyle w:val="FootnoteCharacters"/>
        </w:rPr>
        <w:footnoteRef/>
      </w:r>
      <w:r>
        <w:rPr/>
        <w:t xml:space="preserve"> </w:t>
      </w:r>
      <w:r>
        <w:rPr/>
        <w:t>Вопросы истории.1994.№1.С.113.</w:t>
      </w:r>
    </w:p>
  </w:footnote>
  <w:footnote w:id="25">
    <w:p>
      <w:pPr>
        <w:pStyle w:val="Style10"/>
        <w:rPr/>
      </w:pPr>
      <w:r>
        <w:rPr>
          <w:rStyle w:val="FootnoteCharacters"/>
        </w:rPr>
        <w:footnoteRef/>
      </w:r>
      <w:r>
        <w:rPr/>
        <w:t xml:space="preserve"> </w:t>
      </w:r>
      <w:r>
        <w:rPr/>
        <w:t>Верт Н. Указ. соч. С.55.</w:t>
      </w:r>
    </w:p>
  </w:footnote>
  <w:footnote w:id="26">
    <w:p>
      <w:pPr>
        <w:pStyle w:val="Style10"/>
        <w:spacing w:lineRule="auto" w:line="240"/>
        <w:rPr/>
      </w:pPr>
      <w:r>
        <w:rPr>
          <w:rStyle w:val="FootnoteCharacters"/>
        </w:rPr>
        <w:footnoteRef/>
      </w:r>
      <w:r>
        <w:rPr/>
        <w:t xml:space="preserve"> </w:t>
      </w:r>
      <w:r>
        <w:rPr/>
        <w:t>Там же. С.50,55.</w:t>
      </w:r>
    </w:p>
  </w:footnote>
  <w:footnote w:id="27">
    <w:p>
      <w:pPr>
        <w:pStyle w:val="Style10"/>
        <w:spacing w:lineRule="auto" w:line="240"/>
        <w:rPr/>
      </w:pPr>
      <w:r>
        <w:rPr>
          <w:rStyle w:val="FootnoteCharacters"/>
        </w:rPr>
        <w:footnoteRef/>
      </w:r>
      <w:r>
        <w:rPr/>
        <w:t xml:space="preserve"> </w:t>
      </w:r>
      <w:r>
        <w:rPr/>
        <w:t>Вопросы истории.1993.№3.С.93-94.</w:t>
      </w:r>
    </w:p>
  </w:footnote>
  <w:footnote w:id="28">
    <w:p>
      <w:pPr>
        <w:pStyle w:val="Style10"/>
        <w:spacing w:lineRule="auto" w:line="240"/>
        <w:rPr/>
      </w:pPr>
      <w:r>
        <w:rPr>
          <w:rStyle w:val="FootnoteCharacters"/>
        </w:rPr>
        <w:footnoteRef/>
      </w:r>
      <w:r>
        <w:rPr/>
        <w:t xml:space="preserve"> </w:t>
      </w:r>
      <w:r>
        <w:rPr/>
        <w:t>Верт Н. Указ. соч. С.55.</w:t>
      </w:r>
    </w:p>
  </w:footnote>
  <w:footnote w:id="29">
    <w:p>
      <w:pPr>
        <w:pStyle w:val="Style10"/>
        <w:spacing w:lineRule="auto" w:line="240"/>
        <w:rPr/>
      </w:pPr>
      <w:r>
        <w:rPr>
          <w:rStyle w:val="FootnoteCharacters"/>
        </w:rPr>
        <w:footnoteRef/>
      </w:r>
      <w:r>
        <w:rPr/>
        <w:t xml:space="preserve"> </w:t>
      </w:r>
      <w:r>
        <w:rPr/>
        <w:t>История Путиловского завода. 1801-1917. -М.:1961.С.340, 344.</w:t>
      </w:r>
    </w:p>
  </w:footnote>
  <w:footnote w:id="30">
    <w:p>
      <w:pPr>
        <w:pStyle w:val="Style10"/>
        <w:spacing w:lineRule="auto" w:line="240"/>
        <w:rPr/>
      </w:pPr>
      <w:r>
        <w:rPr>
          <w:rStyle w:val="FootnoteCharacters"/>
        </w:rPr>
        <w:footnoteRef/>
      </w:r>
      <w:r>
        <w:rPr/>
        <w:t xml:space="preserve"> </w:t>
      </w:r>
      <w:r>
        <w:rPr/>
        <w:t>В манифесте по случаю трехсотлетия дома Романовых говорилось: "Тесные пределы Московской Руси раздвинулись и Империя Российская стала ныне в ряду первых держав мира". См. Вопросы истории.1993.№3.С.95.</w:t>
      </w:r>
    </w:p>
  </w:footnote>
  <w:footnote w:id="31">
    <w:p>
      <w:pPr>
        <w:pStyle w:val="Style10"/>
        <w:spacing w:lineRule="auto" w:line="240"/>
        <w:rPr/>
      </w:pPr>
      <w:r>
        <w:rPr>
          <w:rStyle w:val="FootnoteCharacters"/>
        </w:rPr>
        <w:footnoteRef/>
      </w:r>
      <w:r>
        <w:rPr/>
        <w:t xml:space="preserve"> </w:t>
      </w:r>
      <w:r>
        <w:rPr/>
        <w:t>Вопросы истории.1994.№ 5.С.128.</w:t>
      </w:r>
    </w:p>
  </w:footnote>
  <w:footnote w:id="32">
    <w:p>
      <w:pPr>
        <w:pStyle w:val="Style10"/>
        <w:spacing w:lineRule="auto" w:line="240"/>
        <w:rPr/>
      </w:pPr>
      <w:r>
        <w:rPr>
          <w:rStyle w:val="FootnoteCharacters"/>
        </w:rPr>
        <w:footnoteRef/>
      </w:r>
      <w:r>
        <w:rPr/>
        <w:t xml:space="preserve"> </w:t>
      </w:r>
      <w:r>
        <w:rPr/>
        <w:t>Сообщение о двух отречениях сразу окончательно парализовало всякую государственную власть в стране, открыло дорогу анархии.</w:t>
      </w:r>
    </w:p>
  </w:footnote>
  <w:footnote w:id="33">
    <w:p>
      <w:pPr>
        <w:pStyle w:val="Style10"/>
        <w:spacing w:lineRule="auto" w:line="240"/>
        <w:rPr/>
      </w:pPr>
      <w:r>
        <w:rPr>
          <w:rStyle w:val="FootnoteCharacters"/>
        </w:rPr>
        <w:footnoteRef/>
      </w:r>
      <w:r>
        <w:rPr/>
        <w:t xml:space="preserve"> </w:t>
      </w:r>
      <w:r>
        <w:rPr/>
        <w:t>Попов Г. Х. Блеск и нищета административной системы.-М.:1990.С.147.</w:t>
      </w:r>
    </w:p>
  </w:footnote>
  <w:footnote w:id="34">
    <w:p>
      <w:pPr>
        <w:pStyle w:val="Style10"/>
        <w:spacing w:lineRule="auto" w:line="240"/>
        <w:rPr/>
      </w:pPr>
      <w:r>
        <w:rPr>
          <w:rStyle w:val="FootnoteCharacters"/>
        </w:rPr>
        <w:footnoteRef/>
      </w:r>
      <w:r>
        <w:rPr/>
        <w:t xml:space="preserve"> </w:t>
      </w:r>
      <w:r>
        <w:rPr/>
        <w:t>Вопросы истории. 1993.№ 3. С.107. Бердяев Н.А. 1874-1948. Из семьи потомственного военного. За участие в социалистическом кружке был отчислен из Киевского университета; профессор Московского университета; в 1922 году выслан из России, издавал в Париже журнал "Путь". Автор книг "Философия неравенства" (1923), "Марксизм и религия" (1929), "Истоки и смысл русского коммунизма" (1937).</w:t>
      </w:r>
    </w:p>
  </w:footnote>
  <w:footnote w:id="35">
    <w:p>
      <w:pPr>
        <w:pStyle w:val="Style10"/>
        <w:spacing w:lineRule="auto" w:line="240"/>
        <w:rPr/>
      </w:pPr>
      <w:r>
        <w:rPr>
          <w:rStyle w:val="FootnoteCharacters"/>
        </w:rPr>
        <w:footnoteRef/>
      </w:r>
      <w:r>
        <w:rPr/>
        <w:t xml:space="preserve"> </w:t>
      </w:r>
      <w:r>
        <w:rPr/>
        <w:t xml:space="preserve">Герцен А.И. 1812-1870. Внебрачный сын богатого помещика И.Яковлева и его гувернантки Л.Гааг. Писатель, публицист, философ и  общественный деятель; окончил физико-математическое отделение Московского университета; в Лондоне вместе с Огаревым выпускал первую русскую революционную газету "Колокол". А. Герцен автор знаменитого романа "Былое и думы". Жена Герцена — Н.Захарьина умерла в 34 года. Вторая жена Н.Тучкова (бывшая жена Огарева). Из 12 детей Герцена 7 умерли во младенчестве. См.: Троицкий Н.А. Россия в </w:t>
      </w:r>
      <w:r>
        <w:rPr>
          <w:lang w:val="en-US"/>
        </w:rPr>
        <w:t>XIX</w:t>
      </w:r>
      <w:r>
        <w:rPr/>
        <w:t xml:space="preserve"> веке. -М.:1997.С.141,180.</w:t>
      </w:r>
    </w:p>
  </w:footnote>
  <w:footnote w:id="36">
    <w:p>
      <w:pPr>
        <w:pStyle w:val="Style10"/>
        <w:spacing w:lineRule="auto" w:line="240"/>
        <w:rPr/>
      </w:pPr>
      <w:r>
        <w:rPr>
          <w:rStyle w:val="FootnoteCharacters"/>
        </w:rPr>
        <w:footnoteRef/>
      </w:r>
      <w:r>
        <w:rPr/>
        <w:t xml:space="preserve"> </w:t>
      </w:r>
      <w:r>
        <w:rPr/>
        <w:t>Вернадский В.И. Публицистические статьи.-М.:1995.- 313 с.</w:t>
      </w:r>
    </w:p>
  </w:footnote>
  <w:footnote w:id="37">
    <w:p>
      <w:pPr>
        <w:pStyle w:val="Style10"/>
        <w:spacing w:lineRule="auto" w:line="240"/>
        <w:rPr/>
      </w:pPr>
      <w:r>
        <w:rPr>
          <w:rStyle w:val="FootnoteCharacters"/>
        </w:rPr>
        <w:footnoteRef/>
      </w:r>
      <w:r>
        <w:rPr/>
        <w:t xml:space="preserve"> </w:t>
      </w:r>
      <w:r>
        <w:rPr/>
        <w:t>В раздумьях о России. -М.:1996.С.241.</w:t>
      </w:r>
    </w:p>
  </w:footnote>
  <w:footnote w:id="38">
    <w:p>
      <w:pPr>
        <w:pStyle w:val="Style10"/>
        <w:spacing w:lineRule="auto" w:line="240"/>
        <w:rPr/>
      </w:pPr>
      <w:r>
        <w:rPr>
          <w:rStyle w:val="FootnoteCharacters"/>
        </w:rPr>
        <w:footnoteRef/>
      </w:r>
      <w:r>
        <w:rPr/>
        <w:t xml:space="preserve"> </w:t>
      </w:r>
      <w:r>
        <w:rPr/>
        <w:t>Кавелин К.Д. Наш умственный строй. Статьи по философии русской истории и культуры. -М.:1989. -653.</w:t>
      </w:r>
    </w:p>
  </w:footnote>
  <w:footnote w:id="39">
    <w:p>
      <w:pPr>
        <w:pStyle w:val="Style10"/>
        <w:spacing w:lineRule="auto" w:line="240"/>
        <w:rPr/>
      </w:pPr>
      <w:r>
        <w:rPr>
          <w:rStyle w:val="FootnoteCharacters"/>
        </w:rPr>
        <w:footnoteRef/>
      </w:r>
      <w:r>
        <w:rPr/>
        <w:t xml:space="preserve"> </w:t>
      </w:r>
      <w:r>
        <w:rPr/>
        <w:t>Струве Петр 1870-1944. Родился в Перми, умер в Париже. Сын пермского губернатора. С 1905 года член ЦК партии кадетов, был депутатом второй Государственной думы, редактором журнала "Русская мысль". Член особого совещания при генерале А.И.Деникине.</w:t>
      </w:r>
    </w:p>
  </w:footnote>
  <w:footnote w:id="40">
    <w:p>
      <w:pPr>
        <w:pStyle w:val="Style10"/>
        <w:spacing w:lineRule="auto" w:line="240"/>
        <w:rPr/>
      </w:pPr>
      <w:r>
        <w:rPr>
          <w:rStyle w:val="FootnoteCharacters"/>
        </w:rPr>
        <w:footnoteRef/>
      </w:r>
      <w:r>
        <w:rPr/>
        <w:t xml:space="preserve"> </w:t>
      </w:r>
      <w:r>
        <w:rPr/>
        <w:t>Россия на рубеже веков: Исторические портреты. -М.:1991.С.153-194.</w:t>
      </w:r>
    </w:p>
  </w:footnote>
  <w:footnote w:id="41">
    <w:p>
      <w:pPr>
        <w:pStyle w:val="Style10"/>
        <w:rPr/>
      </w:pPr>
      <w:r>
        <w:rPr>
          <w:rStyle w:val="FootnoteCharacters"/>
        </w:rPr>
        <w:footnoteRef/>
      </w:r>
      <w:r>
        <w:rPr/>
        <w:t xml:space="preserve"> </w:t>
      </w:r>
      <w:r>
        <w:rPr/>
        <w:t>Милюков П. Н. Воспоминания.-М.:1991.-528 с.</w:t>
      </w:r>
    </w:p>
  </w:footnote>
  <w:footnote w:id="42">
    <w:p>
      <w:pPr>
        <w:pStyle w:val="Style10"/>
        <w:spacing w:lineRule="auto" w:line="240"/>
        <w:rPr/>
      </w:pPr>
      <w:r>
        <w:rPr>
          <w:rStyle w:val="FootnoteCharacters"/>
        </w:rPr>
        <w:footnoteRef/>
      </w:r>
      <w:r>
        <w:rPr/>
        <w:t xml:space="preserve"> </w:t>
      </w:r>
      <w:r>
        <w:rPr/>
        <w:t>Сергей Муромцев 1850-1910. Доктор права, проректор Московского университета, адвокат, гласный Московской городской думы.</w:t>
      </w:r>
    </w:p>
  </w:footnote>
  <w:footnote w:id="43">
    <w:p>
      <w:pPr>
        <w:pStyle w:val="Style10"/>
        <w:spacing w:lineRule="auto" w:line="240"/>
        <w:rPr/>
      </w:pPr>
      <w:r>
        <w:rPr>
          <w:rStyle w:val="FootnoteCharacters"/>
        </w:rPr>
        <w:footnoteRef/>
      </w:r>
      <w:r>
        <w:rPr/>
        <w:t xml:space="preserve"> </w:t>
      </w:r>
      <w:r>
        <w:rPr/>
        <w:t>И.А.Ильин писал, что полуобразованная толпа республиканствовала. См.: Ильин И.А. О грядущей России. -М.:1993.С.92.</w:t>
      </w:r>
    </w:p>
  </w:footnote>
  <w:footnote w:id="44">
    <w:p>
      <w:pPr>
        <w:pStyle w:val="Style10"/>
        <w:spacing w:lineRule="auto" w:line="240"/>
        <w:rPr/>
      </w:pPr>
      <w:r>
        <w:rPr>
          <w:rStyle w:val="FootnoteCharacters"/>
        </w:rPr>
        <w:footnoteRef/>
      </w:r>
      <w:r>
        <w:rPr/>
        <w:t xml:space="preserve"> </w:t>
      </w:r>
      <w:r>
        <w:rPr/>
        <w:t>Чернышевский Н.Г. 1828-1889. Русский писатель, ученый, революционер. Осужден на семь лет каторги и вечное поселение в Сибирьи.</w:t>
      </w:r>
    </w:p>
  </w:footnote>
  <w:footnote w:id="45">
    <w:p>
      <w:pPr>
        <w:pStyle w:val="Style10"/>
        <w:spacing w:lineRule="auto" w:line="240"/>
        <w:rPr/>
      </w:pPr>
      <w:r>
        <w:rPr>
          <w:rStyle w:val="FootnoteCharacters"/>
        </w:rPr>
        <w:footnoteRef/>
      </w:r>
      <w:r>
        <w:rPr/>
        <w:t xml:space="preserve"> </w:t>
      </w:r>
      <w:r>
        <w:rPr/>
        <w:t xml:space="preserve">Сергей Нечаев — сын маляра, учитель закона Божьего в Петербурге.Сочинил миф о своем побеге из Петропавловской крепости. В Женеве от М.Бакунина получил мандат представителей </w:t>
      </w:r>
      <w:r>
        <w:rPr>
          <w:lang w:val="en-US"/>
        </w:rPr>
        <w:t>I</w:t>
      </w:r>
      <w:r>
        <w:rPr/>
        <w:t xml:space="preserve"> Интернационала. В 1857 году саратовский помещик П.Бахметьев оставил у А.Герцена и Огарева 20 000 франков для революционной пропаганды. Нечаеву не удалось выпросить эти деньги у А.Герцена. Нечаев уговорил Огарева и получил 10 000 франков. После смерти Герцена родственники отдали Нечаеву вторую половину суммы. В 1870 году Нечаев убил студента И.Иванова, пожелавшего выйти из революционной организации, и скрылся за границей. Через два года власти Швейцарии его выдали. Нечаев получил 20 лет каторги и погиб в заключении. См.: Троицкий Н.А. Россия в веке.-М.:1997.С.250-251.</w:t>
      </w:r>
    </w:p>
  </w:footnote>
  <w:footnote w:id="46">
    <w:p>
      <w:pPr>
        <w:pStyle w:val="Footnote"/>
        <w:spacing w:lineRule="auto" w:line="240"/>
        <w:rPr/>
      </w:pPr>
      <w:r>
        <w:rPr>
          <w:rStyle w:val="FootnoteCharacters"/>
        </w:rPr>
        <w:footnoteRef/>
      </w:r>
      <w:r>
        <w:rPr/>
        <w:t xml:space="preserve"> </w:t>
      </w:r>
      <w:r>
        <w:rPr/>
        <w:t xml:space="preserve">Бернштейн Э. 1850-1932. Видный теоретик немецкой социал-демократии, один из лидеров </w:t>
      </w:r>
      <w:r>
        <w:rPr>
          <w:lang w:val="en-US"/>
        </w:rPr>
        <w:t>II</w:t>
      </w:r>
      <w:r>
        <w:rPr/>
        <w:t xml:space="preserve"> Интернационала (основан в Париже в 1899 году; соратник Фридриха Энгельса. Автор книг «Исторический материализм» (1901), «Классы и классовая борьба» (1906), «Условия возможности социализма и задачи социал-демократии» (1906).</w:t>
      </w:r>
    </w:p>
  </w:footnote>
  <w:footnote w:id="47">
    <w:p>
      <w:pPr>
        <w:pStyle w:val="Footnote"/>
        <w:spacing w:lineRule="auto" w:line="240"/>
        <w:rPr/>
      </w:pPr>
      <w:r>
        <w:rPr>
          <w:rStyle w:val="FootnoteCharacters"/>
        </w:rPr>
        <w:footnoteRef/>
      </w:r>
      <w:r>
        <w:rPr/>
        <w:t xml:space="preserve"> </w:t>
      </w:r>
      <w:r>
        <w:rPr/>
        <w:t>КПСС в резолюциях. Изд. 9.Т.1.С.62.</w:t>
      </w:r>
    </w:p>
  </w:footnote>
  <w:footnote w:id="48">
    <w:p>
      <w:pPr>
        <w:pStyle w:val="Footnote"/>
        <w:spacing w:lineRule="auto" w:line="240"/>
        <w:rPr/>
      </w:pPr>
      <w:r>
        <w:rPr>
          <w:rStyle w:val="FootnoteCharacters"/>
        </w:rPr>
        <w:footnoteRef/>
      </w:r>
      <w:r>
        <w:rPr/>
        <w:t xml:space="preserve"> </w:t>
      </w:r>
      <w:r>
        <w:rPr/>
        <w:t>Отец Ленина Илья Николаевич Ульянов был провинциальным чиновником, дослужившимся до генеральского чина и дворянства. В нем  текла значительная часть калмыцкой крови. Если проследить материнскую линию  родословной создателя большевизма, то обнаружим брак Израиля Бланка и шведки Анны Гросшопф. Так появилась Мария Израилевна  - мать Ленина. Законы Российской империи запрещали принимать евреев в государственные учебные заведения. Чтобы поступить в Медико-хирургическую академию Петербурга, Израиль Бланк перешел в православную веру и стал  Александром Дмитриевичем. Будущая мать Ленина стала Марией Александровной. Ее сын Александр будет казнен за попытку убить царя в 1888 году.</w:t>
      </w:r>
    </w:p>
  </w:footnote>
  <w:footnote w:id="49">
    <w:p>
      <w:pPr>
        <w:pStyle w:val="Footnote"/>
        <w:spacing w:lineRule="auto" w:line="240"/>
        <w:rPr/>
      </w:pPr>
      <w:r>
        <w:rPr>
          <w:rStyle w:val="FootnoteCharacters"/>
        </w:rPr>
        <w:footnoteRef/>
      </w:r>
      <w:r>
        <w:rPr/>
        <w:t xml:space="preserve"> </w:t>
      </w:r>
      <w:r>
        <w:rPr/>
        <w:t>Плеханов Г.В. 1856-1918. Окончил военную гимназию, учился в  Петербургском горном институте. Энциклопедически образованный ученый, исследователь в области истории, экономики, социологии, политики. Яркий русский философ и публицист.</w:t>
      </w:r>
    </w:p>
  </w:footnote>
  <w:footnote w:id="50">
    <w:p>
      <w:pPr>
        <w:pStyle w:val="Footnote"/>
        <w:spacing w:lineRule="auto" w:line="240"/>
        <w:rPr/>
      </w:pPr>
      <w:r>
        <w:rPr>
          <w:rStyle w:val="FootnoteCharacters"/>
        </w:rPr>
        <w:footnoteRef/>
      </w:r>
      <w:r>
        <w:rPr/>
        <w:t xml:space="preserve"> </w:t>
      </w:r>
      <w:r>
        <w:rPr/>
        <w:t>Николаевский Б.И. Тайные страницы истории .-М.:1995.С.28,43.</w:t>
      </w:r>
    </w:p>
  </w:footnote>
  <w:footnote w:id="51">
    <w:p>
      <w:pPr>
        <w:pStyle w:val="Footnote"/>
        <w:spacing w:lineRule="auto" w:line="240"/>
        <w:rPr/>
      </w:pPr>
      <w:r>
        <w:rPr>
          <w:rStyle w:val="FootnoteCharacters"/>
        </w:rPr>
        <w:footnoteRef/>
      </w:r>
      <w:r>
        <w:rPr/>
        <w:t xml:space="preserve"> </w:t>
      </w:r>
      <w:r>
        <w:rPr/>
        <w:t>Черномазов М.Е.1882-1917. С 1913 года являлся секретным сотрудником Петербургского охранного отделения. С апреля 1913 года — ночной выпускающий редактор «Правды». Разоблачен и казнен в 1917 году.</w:t>
      </w:r>
    </w:p>
  </w:footnote>
  <w:footnote w:id="52">
    <w:p>
      <w:pPr>
        <w:pStyle w:val="Style10"/>
        <w:spacing w:lineRule="auto" w:line="240"/>
        <w:rPr/>
      </w:pPr>
      <w:r>
        <w:rPr>
          <w:rStyle w:val="FootnoteCharacters"/>
        </w:rPr>
        <w:footnoteRef/>
      </w:r>
      <w:r>
        <w:rPr/>
        <w:t xml:space="preserve"> </w:t>
      </w:r>
      <w:r>
        <w:rPr/>
        <w:t>Ленин В. И. Полн. собр. соч. Т.17.С.209.</w:t>
      </w:r>
    </w:p>
  </w:footnote>
  <w:footnote w:id="53">
    <w:p>
      <w:pPr>
        <w:pStyle w:val="Style10"/>
        <w:spacing w:lineRule="auto" w:line="240"/>
        <w:rPr/>
      </w:pPr>
      <w:r>
        <w:rPr>
          <w:rStyle w:val="FootnoteCharacters"/>
        </w:rPr>
        <w:footnoteRef/>
      </w:r>
      <w:r>
        <w:rPr/>
        <w:t xml:space="preserve"> </w:t>
      </w:r>
      <w:r>
        <w:rPr/>
        <w:t>Посев.1995.№ 2.С.47.</w:t>
      </w:r>
    </w:p>
  </w:footnote>
  <w:footnote w:id="54">
    <w:p>
      <w:pPr>
        <w:pStyle w:val="Style10"/>
        <w:spacing w:lineRule="auto" w:line="240"/>
        <w:rPr/>
      </w:pPr>
      <w:r>
        <w:rPr>
          <w:rStyle w:val="FootnoteCharacters"/>
        </w:rPr>
        <w:footnoteRef/>
      </w:r>
      <w:r>
        <w:rPr/>
        <w:t xml:space="preserve"> </w:t>
      </w:r>
      <w:r>
        <w:rPr/>
        <w:t>Верт Н. Указ соч. С.94-95.</w:t>
      </w:r>
    </w:p>
  </w:footnote>
  <w:footnote w:id="55">
    <w:p>
      <w:pPr>
        <w:pStyle w:val="Style10"/>
        <w:spacing w:lineRule="auto" w:line="240"/>
        <w:rPr/>
      </w:pPr>
      <w:r>
        <w:rPr>
          <w:rStyle w:val="FootnoteCharacters"/>
        </w:rPr>
        <w:footnoteRef/>
      </w:r>
      <w:r>
        <w:rPr/>
        <w:t xml:space="preserve"> </w:t>
      </w:r>
      <w:r>
        <w:rPr/>
        <w:t>Бердяев Н. Истоки и смысл русского коммунизма.С.113.</w:t>
      </w:r>
    </w:p>
  </w:footnote>
  <w:footnote w:id="56">
    <w:p>
      <w:pPr>
        <w:pStyle w:val="Style10"/>
        <w:spacing w:lineRule="auto" w:line="240"/>
        <w:rPr/>
      </w:pPr>
      <w:r>
        <w:rPr>
          <w:rStyle w:val="FootnoteCharacters"/>
        </w:rPr>
        <w:footnoteRef/>
      </w:r>
      <w:r>
        <w:rPr/>
        <w:t xml:space="preserve"> </w:t>
      </w:r>
      <w:r>
        <w:rPr/>
        <w:t>Ильин И.А. О грядущей России.-М.:1993.С.191.</w:t>
      </w:r>
    </w:p>
  </w:footnote>
  <w:footnote w:id="57">
    <w:p>
      <w:pPr>
        <w:pStyle w:val="Style10"/>
        <w:rPr/>
      </w:pPr>
      <w:r>
        <w:rPr>
          <w:rStyle w:val="FootnoteCharacters"/>
        </w:rPr>
        <w:footnoteRef/>
      </w:r>
      <w:r>
        <w:rPr/>
        <w:t xml:space="preserve"> </w:t>
      </w:r>
      <w:r>
        <w:rPr/>
        <w:t>Бердяев Н. Новое средневековье. -М.:1991.С.35-38, 42-44, 54-56.</w:t>
      </w:r>
    </w:p>
  </w:footnote>
  <w:footnote w:id="58">
    <w:p>
      <w:pPr>
        <w:pStyle w:val="Footnote"/>
        <w:spacing w:lineRule="auto" w:line="240"/>
        <w:rPr/>
      </w:pPr>
      <w:r>
        <w:rPr>
          <w:rStyle w:val="FootnoteCharacters"/>
        </w:rPr>
        <w:footnoteRef/>
      </w:r>
      <w:r>
        <w:rPr/>
        <w:t xml:space="preserve"> </w:t>
      </w:r>
      <w:r>
        <w:rPr/>
        <w:t>См.: Маркс К., Энгельс Ф. Сочинения.Т.7.С.52; Т.30.С.243.</w:t>
      </w:r>
    </w:p>
  </w:footnote>
  <w:footnote w:id="59">
    <w:p>
      <w:pPr>
        <w:pStyle w:val="Footnote"/>
        <w:spacing w:lineRule="auto" w:line="240"/>
        <w:rPr/>
      </w:pPr>
      <w:r>
        <w:rPr>
          <w:rStyle w:val="FootnoteCharacters"/>
        </w:rPr>
        <w:footnoteRef/>
      </w:r>
      <w:r>
        <w:rPr/>
        <w:t xml:space="preserve"> </w:t>
      </w:r>
      <w:r>
        <w:rPr/>
        <w:t>Ленин В.И. Полн. Собр. Соч. Т.31.С.115.</w:t>
      </w:r>
    </w:p>
  </w:footnote>
  <w:footnote w:id="60">
    <w:p>
      <w:pPr>
        <w:pStyle w:val="Footnote"/>
        <w:spacing w:lineRule="auto" w:line="240"/>
        <w:rPr/>
      </w:pPr>
      <w:r>
        <w:rPr>
          <w:rStyle w:val="FootnoteCharacters"/>
        </w:rPr>
        <w:footnoteRef/>
      </w:r>
      <w:r>
        <w:rPr/>
        <w:t xml:space="preserve"> </w:t>
      </w:r>
      <w:r>
        <w:rPr/>
        <w:t>Судя по названию, правительство стало народным, революционным, европейски ориентированным. Ненавистные министры заменялись народными комиссарами. Однако название не отражало сути. Как не вспомнить кровавую абревиатуру НКВД (Народный коммиссариат внутренних дел).</w:t>
      </w:r>
    </w:p>
  </w:footnote>
  <w:footnote w:id="61">
    <w:p>
      <w:pPr>
        <w:pStyle w:val="Footnote"/>
        <w:spacing w:lineRule="auto" w:line="240"/>
        <w:rPr/>
      </w:pPr>
      <w:r>
        <w:rPr>
          <w:rStyle w:val="FootnoteCharacters"/>
        </w:rPr>
        <w:footnoteRef/>
      </w:r>
      <w:r>
        <w:rPr/>
        <w:t xml:space="preserve"> </w:t>
      </w:r>
      <w:r>
        <w:rPr/>
        <w:t>Иностранных коммунистов, служивших В.Ульянову, коммунистическая литература называет «интернационалистами».</w:t>
      </w:r>
    </w:p>
  </w:footnote>
  <w:footnote w:id="62">
    <w:p>
      <w:pPr>
        <w:pStyle w:val="Footnote"/>
        <w:spacing w:lineRule="auto" w:line="240"/>
        <w:rPr/>
      </w:pPr>
      <w:r>
        <w:rPr>
          <w:rStyle w:val="FootnoteCharacters"/>
        </w:rPr>
        <w:footnoteRef/>
      </w:r>
      <w:r>
        <w:rPr/>
        <w:t xml:space="preserve"> </w:t>
      </w:r>
      <w:r>
        <w:rPr/>
        <w:t>Декреты Советской власти. Т.1.С.102.</w:t>
      </w:r>
    </w:p>
  </w:footnote>
  <w:footnote w:id="63">
    <w:p>
      <w:pPr>
        <w:pStyle w:val="Footnote"/>
        <w:spacing w:lineRule="auto" w:line="240"/>
        <w:rPr/>
      </w:pPr>
      <w:r>
        <w:rPr>
          <w:rStyle w:val="FootnoteCharacters"/>
        </w:rPr>
        <w:footnoteRef/>
      </w:r>
      <w:r>
        <w:rPr/>
        <w:t xml:space="preserve"> </w:t>
      </w:r>
      <w:r>
        <w:rPr/>
        <w:t>Следует учитывать более острый характер гражданской войны в России, завершившейся лишь со смертью И.Джугашвили. Поэтому число жертв гражданской войны в России было в тысячу раз больше, чем во Франции.</w:t>
      </w:r>
    </w:p>
  </w:footnote>
  <w:footnote w:id="64">
    <w:p>
      <w:pPr>
        <w:pStyle w:val="Footnote"/>
        <w:spacing w:lineRule="auto" w:line="240"/>
        <w:rPr/>
      </w:pPr>
      <w:r>
        <w:rPr>
          <w:rStyle w:val="FootnoteCharacters"/>
        </w:rPr>
        <w:footnoteRef/>
      </w:r>
      <w:r>
        <w:rPr/>
        <w:t xml:space="preserve"> </w:t>
      </w:r>
      <w:r>
        <w:rPr/>
        <w:t>ППСС в резолюциях. -М.:1983. Т.1.С.62.</w:t>
      </w:r>
    </w:p>
  </w:footnote>
  <w:footnote w:id="65">
    <w:p>
      <w:pPr>
        <w:pStyle w:val="Footnote"/>
        <w:spacing w:lineRule="auto" w:line="240"/>
        <w:rPr/>
      </w:pPr>
      <w:r>
        <w:rPr>
          <w:rStyle w:val="FootnoteCharacters"/>
        </w:rPr>
        <w:footnoteRef/>
      </w:r>
      <w:r>
        <w:rPr/>
        <w:t xml:space="preserve"> </w:t>
      </w:r>
      <w:r>
        <w:rPr/>
        <w:t>Ленин В. И. Полн. Собр. Соч. Т.13.С.218.</w:t>
      </w:r>
    </w:p>
  </w:footnote>
  <w:footnote w:id="66">
    <w:p>
      <w:pPr>
        <w:pStyle w:val="Footnote"/>
        <w:spacing w:lineRule="auto" w:line="240"/>
        <w:rPr/>
      </w:pPr>
      <w:r>
        <w:rPr>
          <w:rStyle w:val="FootnoteCharacters"/>
        </w:rPr>
        <w:footnoteRef/>
      </w:r>
      <w:r>
        <w:rPr/>
        <w:t xml:space="preserve"> </w:t>
      </w:r>
      <w:r>
        <w:rPr/>
        <w:t>Была арестована член ВЦИК, одна из руководителей партии социалистов-революционеров, бывшая дворянка и политическая каторжанка Мария Спиридонова. На основе фальсифицированного заключения врачей, М. Спиридонову заключили в психиатрическую больницу. Репрессирована в тридцатые годы. См.: Россия на рубеде веков: Исторические портреты.- М.:1991.С.335-355.</w:t>
      </w:r>
    </w:p>
  </w:footnote>
  <w:footnote w:id="67">
    <w:p>
      <w:pPr>
        <w:pStyle w:val="Footnote"/>
        <w:spacing w:lineRule="auto" w:line="240"/>
        <w:rPr/>
      </w:pPr>
      <w:r>
        <w:rPr>
          <w:rStyle w:val="FootnoteCharacters"/>
        </w:rPr>
        <w:footnoteRef/>
      </w:r>
      <w:r>
        <w:rPr/>
        <w:t xml:space="preserve"> </w:t>
      </w:r>
      <w:r>
        <w:rPr/>
        <w:t>При старом режиме Ф.Ройд отбывала каторгу за покушение на чиновника. Фани плохо видела. Пистолет, из которого могли стрелять в Ленина, нашли только через два дня.</w:t>
      </w:r>
    </w:p>
  </w:footnote>
  <w:footnote w:id="68">
    <w:p>
      <w:pPr>
        <w:pStyle w:val="Footnote"/>
        <w:spacing w:lineRule="auto" w:line="240"/>
        <w:rPr/>
      </w:pPr>
      <w:r>
        <w:rPr>
          <w:rStyle w:val="FootnoteCharacters"/>
        </w:rPr>
        <w:footnoteRef/>
      </w:r>
      <w:r>
        <w:rPr/>
        <w:t xml:space="preserve"> </w:t>
      </w:r>
      <w:r>
        <w:rPr/>
        <w:t>Геллер М., Некрич А. История России. 1917-1990. В 4-х томах. Кн.1. Утопия у власти. Социализм в одной стране. -М.:1996.С.91.</w:t>
      </w:r>
    </w:p>
  </w:footnote>
  <w:footnote w:id="69">
    <w:p>
      <w:pPr>
        <w:pStyle w:val="Footnote"/>
        <w:spacing w:lineRule="auto" w:line="240"/>
        <w:rPr/>
      </w:pPr>
      <w:r>
        <w:rPr>
          <w:rStyle w:val="FootnoteCharacters"/>
        </w:rPr>
        <w:footnoteRef/>
      </w:r>
      <w:r>
        <w:rPr/>
        <w:t xml:space="preserve"> </w:t>
      </w:r>
      <w:r>
        <w:rPr/>
        <w:t>В ночь с 17 на 18 июля 1918 года были убиты царь,  царицы, наследник, четыре княжны, доктор, повар, лакей и прислуга. В революционный период из императорского дома Романовых было уничтожено 19 человек, из них 13 – на Урале. Семью Николая Романова расстреляли в доме горного инженера Н. Ипатьева. В 1977 году дом Н. Ипатьева взорвали. В 1991 году на этом месте был установлен деревянный крест.</w:t>
      </w:r>
    </w:p>
  </w:footnote>
  <w:footnote w:id="70">
    <w:p>
      <w:pPr>
        <w:pStyle w:val="Footnote"/>
        <w:spacing w:lineRule="auto" w:line="240"/>
        <w:rPr/>
      </w:pPr>
      <w:r>
        <w:rPr>
          <w:rStyle w:val="FootnoteCharacters"/>
        </w:rPr>
        <w:footnoteRef/>
      </w:r>
      <w:r>
        <w:rPr/>
        <w:t xml:space="preserve"> </w:t>
      </w:r>
      <w:r>
        <w:rPr/>
        <w:t xml:space="preserve">Ф. Кокошкин - член ЦК партии кадетов, депутат 1 Государственной думы, контролер Временного правительства. Убит в январе 1918 года матросами-коммунистами. А. Шингарев - русский политический деятель, кадет, депутат </w:t>
      </w:r>
      <w:r>
        <w:rPr>
          <w:lang w:val="en-US"/>
        </w:rPr>
        <w:t>II</w:t>
      </w:r>
      <w:r>
        <w:rPr/>
        <w:t>-</w:t>
      </w:r>
      <w:r>
        <w:rPr>
          <w:lang w:val="en-US"/>
        </w:rPr>
        <w:t>IV</w:t>
      </w:r>
      <w:r>
        <w:rPr/>
        <w:t xml:space="preserve"> Государственной думы, министр Временного рпавительства, член Учредительного собрания. Убит в январе 1918 года матромами-коммунистами.</w:t>
      </w:r>
    </w:p>
  </w:footnote>
  <w:footnote w:id="71">
    <w:p>
      <w:pPr>
        <w:pStyle w:val="Footnote"/>
        <w:spacing w:lineRule="auto" w:line="240"/>
        <w:rPr/>
      </w:pPr>
      <w:r>
        <w:rPr>
          <w:rStyle w:val="FootnoteCharacters"/>
        </w:rPr>
        <w:footnoteRef/>
      </w:r>
      <w:r>
        <w:rPr/>
        <w:t xml:space="preserve"> </w:t>
      </w:r>
      <w:r>
        <w:rPr/>
        <w:t>Совет Труда и Обороны.- высший военный орган страны.</w:t>
      </w:r>
    </w:p>
  </w:footnote>
  <w:footnote w:id="72">
    <w:p>
      <w:pPr>
        <w:pStyle w:val="Footnote"/>
        <w:spacing w:lineRule="auto" w:line="240"/>
        <w:rPr/>
      </w:pPr>
      <w:r>
        <w:rPr>
          <w:rStyle w:val="FootnoteCharacters"/>
        </w:rPr>
        <w:footnoteRef/>
      </w:r>
      <w:r>
        <w:rPr/>
        <w:t xml:space="preserve"> </w:t>
      </w:r>
      <w:r>
        <w:rPr/>
        <w:t>Декреты Советской власти. Т.5.С.501.</w:t>
      </w:r>
    </w:p>
  </w:footnote>
  <w:footnote w:id="73">
    <w:p>
      <w:pPr>
        <w:pStyle w:val="Footnote"/>
        <w:spacing w:lineRule="auto" w:line="240"/>
        <w:rPr/>
      </w:pPr>
      <w:r>
        <w:rPr>
          <w:rStyle w:val="FootnoteCharacters"/>
        </w:rPr>
        <w:footnoteRef/>
      </w:r>
      <w:r>
        <w:rPr/>
        <w:t xml:space="preserve"> </w:t>
      </w:r>
      <w:r>
        <w:rPr/>
        <w:t>Представлял из себя как бы президиум правительства. Положение о «Малом совнаркоме» написал сам  Ленин. Документ был составлен таким образом, что гарантировал автору пожизненную власть в правительстве. См.: Дектеты Советской власти. Т.</w:t>
      </w:r>
      <w:r>
        <w:rPr>
          <w:lang w:val="en-US"/>
        </w:rPr>
        <w:t>IX</w:t>
      </w:r>
      <w:r>
        <w:rPr/>
        <w:t>.-М.:1978.С.4-6.</w:t>
      </w:r>
    </w:p>
  </w:footnote>
  <w:footnote w:id="74">
    <w:p>
      <w:pPr>
        <w:pStyle w:val="Footnote"/>
        <w:spacing w:lineRule="auto" w:line="240"/>
        <w:rPr/>
      </w:pPr>
      <w:r>
        <w:rPr>
          <w:rStyle w:val="FootnoteCharacters"/>
        </w:rPr>
        <w:footnoteRef/>
      </w:r>
      <w:r>
        <w:rPr/>
        <w:t xml:space="preserve"> </w:t>
      </w:r>
      <w:r>
        <w:rPr/>
        <w:t>Декреты Советской власти. Т.2.С.62; Т.4,С.235; Т.5,С.394. За первое полугодие доходы государства составили 20,3 миллиона рублей, а расходы – более 50 миллионов рублей. См.: Декреты Советской власти. Т.5.С.136. В  феврале 1919 года минимум заработной платы был 600 рублей, а максимум – 3000 рублей. См.: Декреты Советской власти. Т.4.С.404. В сентябре 1919 года СНК увеличил ставки специалистам до 6 000 рублей в месяц. См.: Декреты Советской власти.Т.6.С.420.</w:t>
      </w:r>
    </w:p>
  </w:footnote>
  <w:footnote w:id="75">
    <w:p>
      <w:pPr>
        <w:pStyle w:val="Footnote"/>
        <w:spacing w:lineRule="auto" w:line="240"/>
        <w:rPr/>
      </w:pPr>
      <w:r>
        <w:rPr>
          <w:rStyle w:val="FootnoteCharacters"/>
        </w:rPr>
        <w:footnoteRef/>
      </w:r>
      <w:r>
        <w:rPr/>
        <w:t xml:space="preserve"> </w:t>
      </w:r>
      <w:r>
        <w:rPr/>
        <w:t>Томский М. Статьи и речи.-М.:1928.С.85.</w:t>
      </w:r>
    </w:p>
  </w:footnote>
  <w:footnote w:id="76">
    <w:p>
      <w:pPr>
        <w:pStyle w:val="Footnote"/>
        <w:spacing w:lineRule="auto" w:line="240"/>
        <w:rPr/>
      </w:pPr>
      <w:r>
        <w:rPr>
          <w:rStyle w:val="FootnoteCharacters"/>
        </w:rPr>
        <w:footnoteRef/>
      </w:r>
      <w:r>
        <w:rPr/>
        <w:t xml:space="preserve"> </w:t>
      </w:r>
      <w:r>
        <w:rPr/>
        <w:t>Ленин В. И. Полн. собр. соч. Т.41.С.313. Ленин обещал, что через 10-20 лет наступит коммунизм. См.: Полн. собр. соч. Т.41.С.318.</w:t>
      </w:r>
    </w:p>
  </w:footnote>
  <w:footnote w:id="77">
    <w:p>
      <w:pPr>
        <w:pStyle w:val="Footnote"/>
        <w:spacing w:lineRule="auto" w:line="240"/>
        <w:rPr/>
      </w:pPr>
      <w:r>
        <w:rPr>
          <w:rStyle w:val="FootnoteCharacters"/>
        </w:rPr>
        <w:footnoteRef/>
      </w:r>
      <w:r>
        <w:rPr/>
        <w:t xml:space="preserve"> </w:t>
      </w:r>
      <w:r>
        <w:rPr/>
        <w:t>Ленин В.  И. Полн. собр. соч. Т.43,С.242; Т.44.С.396.</w:t>
      </w:r>
    </w:p>
  </w:footnote>
  <w:footnote w:id="78">
    <w:p>
      <w:pPr>
        <w:pStyle w:val="Footnote"/>
        <w:spacing w:lineRule="auto" w:line="240"/>
        <w:rPr/>
      </w:pPr>
      <w:r>
        <w:rPr>
          <w:rStyle w:val="FootnoteCharacters"/>
        </w:rPr>
        <w:footnoteRef/>
      </w:r>
      <w:r>
        <w:rPr/>
        <w:t xml:space="preserve"> </w:t>
      </w:r>
      <w:r>
        <w:rPr/>
        <w:t>Ленин В. И. Полн. собр. соч. Т.44.С.78-79.</w:t>
      </w:r>
    </w:p>
  </w:footnote>
  <w:footnote w:id="79">
    <w:p>
      <w:pPr>
        <w:pStyle w:val="Footnote"/>
        <w:spacing w:lineRule="auto" w:line="240"/>
        <w:rPr/>
      </w:pPr>
      <w:r>
        <w:rPr>
          <w:rStyle w:val="FootnoteCharacters"/>
        </w:rPr>
        <w:footnoteRef/>
      </w:r>
      <w:r>
        <w:rPr/>
        <w:t xml:space="preserve"> </w:t>
      </w:r>
      <w:r>
        <w:rPr/>
        <w:t>Верт Н. Указ. соч. С.130.</w:t>
      </w:r>
    </w:p>
  </w:footnote>
  <w:footnote w:id="80">
    <w:p>
      <w:pPr>
        <w:pStyle w:val="Footnote"/>
        <w:spacing w:lineRule="auto" w:line="240"/>
        <w:rPr/>
      </w:pPr>
      <w:r>
        <w:rPr>
          <w:rStyle w:val="FootnoteCharacters"/>
        </w:rPr>
        <w:footnoteRef/>
      </w:r>
      <w:r>
        <w:rPr/>
        <w:t xml:space="preserve"> </w:t>
      </w:r>
      <w:r>
        <w:rPr/>
        <w:t>Пайпс Р. Россия при большевиках.-М.:1997.С.493.</w:t>
      </w:r>
    </w:p>
  </w:footnote>
  <w:footnote w:id="81">
    <w:p>
      <w:pPr>
        <w:pStyle w:val="Footnote"/>
        <w:spacing w:lineRule="auto" w:line="240"/>
        <w:rPr/>
      </w:pPr>
      <w:r>
        <w:rPr>
          <w:rStyle w:val="FootnoteCharacters"/>
        </w:rPr>
        <w:footnoteRef/>
      </w:r>
      <w:r>
        <w:rPr/>
        <w:t xml:space="preserve"> </w:t>
      </w:r>
      <w:r>
        <w:rPr/>
        <w:t>Пайпс Р. Указ. соч.С.495.</w:t>
      </w:r>
    </w:p>
  </w:footnote>
  <w:footnote w:id="82">
    <w:p>
      <w:pPr>
        <w:pStyle w:val="Footnote"/>
        <w:spacing w:lineRule="auto" w:line="240"/>
        <w:rPr/>
      </w:pPr>
      <w:r>
        <w:rPr>
          <w:rStyle w:val="FootnoteCharacters"/>
        </w:rPr>
        <w:footnoteRef/>
      </w:r>
      <w:r>
        <w:rPr/>
        <w:t xml:space="preserve"> </w:t>
      </w:r>
      <w:r>
        <w:rPr/>
        <w:t>ВЧК переименовали в  Государственное политическое управление (ГПУ).</w:t>
      </w:r>
    </w:p>
  </w:footnote>
  <w:footnote w:id="83">
    <w:p>
      <w:pPr>
        <w:pStyle w:val="Footnote"/>
        <w:spacing w:lineRule="auto" w:line="240"/>
        <w:rPr/>
      </w:pPr>
      <w:r>
        <w:rPr>
          <w:rStyle w:val="FootnoteCharacters"/>
        </w:rPr>
        <w:footnoteRef/>
      </w:r>
      <w:r>
        <w:rPr/>
        <w:t xml:space="preserve"> </w:t>
      </w:r>
      <w:r>
        <w:rPr/>
        <w:t>Во время второй мировой войны Смоленский партийный архив был зазвачен фашистами, а потом попал к американцам. В США этот архив опубликовали. Это был первый коммунистический архив преданный гласности.</w:t>
      </w:r>
    </w:p>
  </w:footnote>
  <w:footnote w:id="84">
    <w:p>
      <w:pPr>
        <w:pStyle w:val="Footnote"/>
        <w:spacing w:lineRule="auto" w:line="240"/>
        <w:rPr/>
      </w:pPr>
      <w:r>
        <w:rPr>
          <w:rStyle w:val="FootnoteCharacters"/>
        </w:rPr>
        <w:footnoteRef/>
      </w:r>
      <w:r>
        <w:rPr/>
        <w:t xml:space="preserve"> </w:t>
      </w:r>
      <w:r>
        <w:rPr/>
        <w:t>Геллер М., Некрич А. История России.В 4-х томах. Т.1. -М.:1996.С.142..</w:t>
      </w:r>
    </w:p>
  </w:footnote>
  <w:footnote w:id="85">
    <w:p>
      <w:pPr>
        <w:pStyle w:val="Footnote"/>
        <w:spacing w:lineRule="auto" w:line="240"/>
        <w:rPr/>
      </w:pPr>
      <w:r>
        <w:rPr>
          <w:rStyle w:val="FootnoteCharacters"/>
        </w:rPr>
        <w:footnoteRef/>
      </w:r>
      <w:r>
        <w:rPr/>
        <w:t xml:space="preserve"> </w:t>
      </w:r>
      <w:r>
        <w:rPr/>
        <w:t>Пайпс Р. Указ. соч. С.426..</w:t>
      </w:r>
    </w:p>
  </w:footnote>
  <w:footnote w:id="86">
    <w:p>
      <w:pPr>
        <w:pStyle w:val="Footnote"/>
        <w:spacing w:lineRule="auto" w:line="240"/>
        <w:rPr/>
      </w:pPr>
      <w:r>
        <w:rPr>
          <w:rStyle w:val="FootnoteCharacters"/>
        </w:rPr>
        <w:footnoteRef/>
      </w:r>
      <w:r>
        <w:rPr/>
        <w:t xml:space="preserve"> </w:t>
      </w:r>
      <w:r>
        <w:rPr/>
        <w:t>Пайпс Р. Указ соч. С.427.</w:t>
      </w:r>
    </w:p>
  </w:footnote>
  <w:footnote w:id="87">
    <w:p>
      <w:pPr>
        <w:pStyle w:val="Footnote"/>
        <w:spacing w:lineRule="auto" w:line="240"/>
        <w:rPr/>
      </w:pPr>
      <w:r>
        <w:rPr>
          <w:rStyle w:val="FootnoteCharacters"/>
        </w:rPr>
        <w:footnoteRef/>
      </w:r>
      <w:r>
        <w:rPr/>
        <w:t xml:space="preserve"> </w:t>
      </w:r>
      <w:r>
        <w:rPr/>
        <w:t>Верт Н. Указ соч. С.131.</w:t>
      </w:r>
    </w:p>
  </w:footnote>
  <w:footnote w:id="88">
    <w:p>
      <w:pPr>
        <w:pStyle w:val="Footnote"/>
        <w:spacing w:lineRule="auto" w:line="240"/>
        <w:rPr/>
      </w:pPr>
      <w:r>
        <w:rPr>
          <w:rStyle w:val="FootnoteCharacters"/>
        </w:rPr>
        <w:footnoteRef/>
      </w:r>
      <w:r>
        <w:rPr/>
        <w:t xml:space="preserve"> </w:t>
      </w:r>
      <w:r>
        <w:rPr/>
        <w:t xml:space="preserve">Джилас М. </w:t>
      </w:r>
    </w:p>
  </w:footnote>
  <w:footnote w:id="89">
    <w:p>
      <w:pPr>
        <w:pStyle w:val="Footnote"/>
        <w:spacing w:lineRule="auto" w:line="240"/>
        <w:rPr/>
      </w:pPr>
      <w:r>
        <w:rPr>
          <w:rStyle w:val="FootnoteCharacters"/>
        </w:rPr>
        <w:footnoteRef/>
      </w:r>
      <w:r>
        <w:rPr/>
        <w:t xml:space="preserve"> </w:t>
      </w:r>
      <w:r>
        <w:rPr/>
        <w:t>Ленин В.И. Полн. собр. соч. Т.44.С.396.</w:t>
      </w:r>
    </w:p>
  </w:footnote>
  <w:footnote w:id="90">
    <w:p>
      <w:pPr>
        <w:pStyle w:val="Footnote"/>
        <w:spacing w:lineRule="auto" w:line="240"/>
        <w:rPr/>
      </w:pPr>
      <w:r>
        <w:rPr>
          <w:rStyle w:val="FootnoteCharacters"/>
        </w:rPr>
        <w:footnoteRef/>
      </w:r>
      <w:r>
        <w:rPr/>
        <w:t xml:space="preserve"> </w:t>
      </w:r>
      <w:r>
        <w:rPr/>
        <w:t>Декреты Советской власти. Т.4.С.123.</w:t>
      </w:r>
    </w:p>
  </w:footnote>
  <w:footnote w:id="91">
    <w:p>
      <w:pPr>
        <w:pStyle w:val="Footnote"/>
        <w:spacing w:lineRule="auto" w:line="240"/>
        <w:rPr/>
      </w:pPr>
      <w:r>
        <w:rPr>
          <w:rStyle w:val="FootnoteCharacters"/>
        </w:rPr>
        <w:footnoteRef/>
      </w:r>
      <w:r>
        <w:rPr/>
        <w:t xml:space="preserve"> </w:t>
      </w:r>
      <w:r>
        <w:rPr/>
        <w:t>История гражданской войны в СССР.-М.:1960.С.61.</w:t>
      </w:r>
    </w:p>
  </w:footnote>
  <w:footnote w:id="92">
    <w:p>
      <w:pPr>
        <w:pStyle w:val="Footnote"/>
        <w:spacing w:lineRule="auto" w:line="240"/>
        <w:rPr/>
      </w:pPr>
      <w:r>
        <w:rPr>
          <w:rStyle w:val="FootnoteCharacters"/>
        </w:rPr>
        <w:footnoteRef/>
      </w:r>
      <w:r>
        <w:rPr/>
        <w:t xml:space="preserve"> </w:t>
      </w:r>
      <w:r>
        <w:rPr/>
        <w:t>Донесший до 15 июля  получал часть конфискованного хлеба бесплатно, донесший с 15 июля по 15 августа получал часть конфискованного хлеба со скидкой 50 % от  твердой цены. Донос второй половины августа вознаграждался лишь 20% скидкой. См.: Декреты Советской власти.Т.2.С.416-418.</w:t>
      </w:r>
    </w:p>
  </w:footnote>
  <w:footnote w:id="93">
    <w:p>
      <w:pPr>
        <w:pStyle w:val="Footnote"/>
        <w:spacing w:lineRule="auto" w:line="240"/>
        <w:rPr/>
      </w:pPr>
      <w:r>
        <w:rPr>
          <w:rStyle w:val="FootnoteCharacters"/>
        </w:rPr>
        <w:footnoteRef/>
      </w:r>
      <w:r>
        <w:rPr/>
        <w:t xml:space="preserve"> </w:t>
      </w:r>
      <w:r>
        <w:rPr/>
        <w:t>Декреты Советской власти.Т.2.С.232.</w:t>
      </w:r>
    </w:p>
  </w:footnote>
  <w:footnote w:id="94">
    <w:p>
      <w:pPr>
        <w:pStyle w:val="Footnote"/>
        <w:spacing w:lineRule="auto" w:line="240"/>
        <w:rPr/>
      </w:pPr>
      <w:r>
        <w:rPr>
          <w:rStyle w:val="FootnoteCharacters"/>
        </w:rPr>
        <w:footnoteRef/>
      </w:r>
      <w:r>
        <w:rPr/>
        <w:t xml:space="preserve"> </w:t>
      </w:r>
      <w:r>
        <w:rPr/>
        <w:t>Декреты Советской власти. Т.3.С.466-468.</w:t>
      </w:r>
    </w:p>
  </w:footnote>
  <w:footnote w:id="95">
    <w:p>
      <w:pPr>
        <w:pStyle w:val="Footnote"/>
        <w:spacing w:lineRule="auto" w:line="240"/>
        <w:rPr/>
      </w:pPr>
      <w:r>
        <w:rPr>
          <w:rStyle w:val="FootnoteCharacters"/>
        </w:rPr>
        <w:footnoteRef/>
      </w:r>
      <w:r>
        <w:rPr/>
        <w:t xml:space="preserve"> </w:t>
      </w:r>
      <w:r>
        <w:rPr/>
        <w:t>Пайпс Р. Россия при большевиках.-М.:1997.С.18.</w:t>
      </w:r>
    </w:p>
  </w:footnote>
  <w:footnote w:id="96">
    <w:p>
      <w:pPr>
        <w:pStyle w:val="Footnote"/>
        <w:spacing w:lineRule="auto" w:line="240"/>
        <w:rPr/>
      </w:pPr>
      <w:r>
        <w:rPr>
          <w:rStyle w:val="FootnoteCharacters"/>
        </w:rPr>
        <w:footnoteRef/>
      </w:r>
      <w:r>
        <w:rPr/>
        <w:t xml:space="preserve"> </w:t>
      </w:r>
      <w:r>
        <w:rPr/>
        <w:t>Пайпс Р. Россия при большевиках.-М.:1997.С.72-73.</w:t>
      </w:r>
    </w:p>
  </w:footnote>
  <w:footnote w:id="97">
    <w:p>
      <w:pPr>
        <w:pStyle w:val="Footnote"/>
        <w:spacing w:lineRule="auto" w:line="240"/>
        <w:rPr/>
      </w:pPr>
      <w:r>
        <w:rPr>
          <w:rStyle w:val="FootnoteCharacters"/>
        </w:rPr>
        <w:footnoteRef/>
      </w:r>
      <w:r>
        <w:rPr/>
        <w:t xml:space="preserve"> </w:t>
      </w:r>
      <w:r>
        <w:rPr/>
        <w:t>Там же. С.35.</w:t>
      </w:r>
    </w:p>
  </w:footnote>
  <w:footnote w:id="98">
    <w:p>
      <w:pPr>
        <w:pStyle w:val="Footnote"/>
        <w:spacing w:lineRule="auto" w:line="240"/>
        <w:rPr/>
      </w:pPr>
      <w:r>
        <w:rPr>
          <w:rStyle w:val="FootnoteCharacters"/>
        </w:rPr>
        <w:footnoteRef/>
      </w:r>
      <w:r>
        <w:rPr/>
        <w:t xml:space="preserve"> </w:t>
      </w:r>
      <w:r>
        <w:rPr/>
        <w:t>Геллер М., Некрич А. История России. В 4-х томах. Т.1.-М.1996.С.125.</w:t>
      </w:r>
    </w:p>
  </w:footnote>
  <w:footnote w:id="99">
    <w:p>
      <w:pPr>
        <w:pStyle w:val="Footnote"/>
        <w:spacing w:lineRule="auto" w:line="240"/>
        <w:rPr/>
      </w:pPr>
      <w:r>
        <w:rPr>
          <w:rStyle w:val="FootnoteCharacters"/>
        </w:rPr>
        <w:footnoteRef/>
      </w:r>
      <w:r>
        <w:rPr/>
        <w:t xml:space="preserve"> </w:t>
      </w:r>
      <w:r>
        <w:rPr/>
        <w:t>Там же. С.125.</w:t>
      </w:r>
    </w:p>
  </w:footnote>
  <w:footnote w:id="100">
    <w:p>
      <w:pPr>
        <w:pStyle w:val="Footnote"/>
        <w:spacing w:lineRule="auto" w:line="240"/>
        <w:rPr/>
      </w:pPr>
      <w:r>
        <w:rPr>
          <w:rStyle w:val="FootnoteCharacters"/>
        </w:rPr>
        <w:footnoteRef/>
      </w:r>
      <w:r>
        <w:rPr/>
        <w:t xml:space="preserve"> </w:t>
      </w:r>
      <w:r>
        <w:rPr/>
        <w:t>Ильин  Указ. соч. С.219.</w:t>
      </w:r>
    </w:p>
  </w:footnote>
  <w:footnote w:id="101">
    <w:p>
      <w:pPr>
        <w:pStyle w:val="Footnote"/>
        <w:spacing w:lineRule="auto" w:line="240"/>
        <w:rPr/>
      </w:pPr>
      <w:r>
        <w:rPr>
          <w:rStyle w:val="FootnoteCharacters"/>
        </w:rPr>
        <w:footnoteRef/>
      </w:r>
      <w:r>
        <w:rPr/>
        <w:t xml:space="preserve"> </w:t>
      </w:r>
      <w:r>
        <w:rPr/>
        <w:t>Политическая отсталость русского крестьянства была ликвидирована в  в 1944-1945 годах, когда около 10 миллионов наших соотечественников побывали в Европе.</w:t>
      </w:r>
    </w:p>
  </w:footnote>
  <w:footnote w:id="102">
    <w:p>
      <w:pPr>
        <w:pStyle w:val="Footnote"/>
        <w:spacing w:lineRule="auto" w:line="240"/>
        <w:rPr/>
      </w:pPr>
      <w:r>
        <w:rPr>
          <w:rStyle w:val="FootnoteCharacters"/>
        </w:rPr>
        <w:footnoteRef/>
      </w:r>
      <w:r>
        <w:rPr/>
        <w:t xml:space="preserve"> </w:t>
      </w:r>
      <w:r>
        <w:rPr/>
        <w:t>Родина. 1994. № 11.С.26.</w:t>
      </w:r>
    </w:p>
  </w:footnote>
  <w:footnote w:id="103">
    <w:p>
      <w:pPr>
        <w:pStyle w:val="Footnote"/>
        <w:spacing w:lineRule="auto" w:line="240"/>
        <w:rPr/>
      </w:pPr>
      <w:r>
        <w:rPr>
          <w:rStyle w:val="FootnoteCharacters"/>
        </w:rPr>
        <w:footnoteRef/>
      </w:r>
      <w:r>
        <w:rPr/>
        <w:t xml:space="preserve"> </w:t>
      </w:r>
      <w:r>
        <w:rPr/>
        <w:t>Вопросы истории. 1994. № 5. С.35.</w:t>
      </w:r>
    </w:p>
  </w:footnote>
  <w:footnote w:id="104">
    <w:p>
      <w:pPr>
        <w:pStyle w:val="Footnote"/>
        <w:spacing w:lineRule="auto" w:line="240"/>
        <w:rPr/>
      </w:pPr>
      <w:r>
        <w:rPr>
          <w:rStyle w:val="FootnoteCharacters"/>
        </w:rPr>
        <w:footnoteRef/>
      </w:r>
      <w:r>
        <w:rPr/>
        <w:t xml:space="preserve"> </w:t>
      </w:r>
      <w:r>
        <w:rPr/>
        <w:t>Там же. С.33.</w:t>
      </w:r>
    </w:p>
  </w:footnote>
  <w:footnote w:id="105">
    <w:p>
      <w:pPr>
        <w:pStyle w:val="Footnote"/>
        <w:spacing w:lineRule="auto" w:line="240"/>
        <w:rPr/>
      </w:pPr>
      <w:r>
        <w:rPr>
          <w:rStyle w:val="FootnoteCharacters"/>
        </w:rPr>
        <w:footnoteRef/>
      </w:r>
      <w:r>
        <w:rPr/>
        <w:t xml:space="preserve"> </w:t>
      </w:r>
      <w:r>
        <w:rPr/>
        <w:t>Геллер Некрич  .Указ соч. С.105-113.</w:t>
      </w:r>
    </w:p>
  </w:footnote>
  <w:footnote w:id="106">
    <w:p>
      <w:pPr>
        <w:pStyle w:val="Footnote"/>
        <w:spacing w:lineRule="auto" w:line="240"/>
        <w:rPr/>
      </w:pPr>
      <w:r>
        <w:rPr>
          <w:rStyle w:val="FootnoteCharacters"/>
        </w:rPr>
        <w:footnoteRef/>
      </w:r>
      <w:r>
        <w:rPr/>
        <w:t xml:space="preserve"> </w:t>
      </w:r>
      <w:r>
        <w:rPr/>
        <w:t>Вопросы истории. 1994 №  С.27.</w:t>
      </w:r>
    </w:p>
  </w:footnote>
  <w:footnote w:id="107">
    <w:p>
      <w:pPr>
        <w:pStyle w:val="Footnote"/>
        <w:spacing w:lineRule="auto" w:line="240"/>
        <w:rPr/>
      </w:pPr>
      <w:r>
        <w:rPr>
          <w:rStyle w:val="FootnoteCharacters"/>
        </w:rPr>
        <w:footnoteRef/>
      </w:r>
      <w:r>
        <w:rPr/>
        <w:t xml:space="preserve"> </w:t>
      </w:r>
      <w:r>
        <w:rPr/>
        <w:t>Там же. С.29.</w:t>
      </w:r>
    </w:p>
  </w:footnote>
  <w:footnote w:id="108">
    <w:p>
      <w:pPr>
        <w:pStyle w:val="Footnote"/>
        <w:spacing w:lineRule="auto" w:line="240"/>
        <w:rPr/>
      </w:pPr>
      <w:r>
        <w:rPr>
          <w:rStyle w:val="FootnoteCharacters"/>
        </w:rPr>
        <w:footnoteRef/>
      </w:r>
      <w:r>
        <w:rPr/>
        <w:t xml:space="preserve"> </w:t>
      </w:r>
      <w:r>
        <w:rPr/>
        <w:t>Верт Н. Указ. соч. С.114-115.</w:t>
      </w:r>
    </w:p>
  </w:footnote>
  <w:footnote w:id="109">
    <w:p>
      <w:pPr>
        <w:pStyle w:val="Footnote"/>
        <w:spacing w:lineRule="auto" w:line="240"/>
        <w:rPr/>
      </w:pPr>
      <w:r>
        <w:rPr>
          <w:rStyle w:val="FootnoteCharacters"/>
        </w:rPr>
        <w:footnoteRef/>
      </w:r>
      <w:r>
        <w:rPr/>
        <w:t xml:space="preserve"> </w:t>
      </w:r>
      <w:r>
        <w:rPr/>
        <w:t>Землячка )Самойлова, урожденная Залкинд). Розалия Самойловна (1876-1947). Работала в центральных органах партийного и советского контроля. Кун Бела (1886-1939). С 1921 года работал в Коммунистическом интернационале. См.: Родина //1994.№ 11.С.26.</w:t>
      </w:r>
    </w:p>
  </w:footnote>
  <w:footnote w:id="110">
    <w:p>
      <w:pPr>
        <w:pStyle w:val="Footnote"/>
        <w:spacing w:lineRule="auto" w:line="240"/>
        <w:rPr/>
      </w:pPr>
      <w:r>
        <w:rPr>
          <w:rStyle w:val="FootnoteCharacters"/>
        </w:rPr>
        <w:footnoteRef/>
      </w:r>
      <w:r>
        <w:rPr/>
        <w:t xml:space="preserve"> </w:t>
      </w:r>
      <w:r>
        <w:rPr/>
        <w:t>На Дальнем Востоке боевые действия продолжались до конца 1922 года. 25 октября последние японские транспорты ушли из Владивостока. См.: Флеров В. С. Дальний Восток в период восстановления народного хозяйства. Т.1.-Томск:1973.С.54.</w:t>
      </w:r>
    </w:p>
  </w:footnote>
  <w:footnote w:id="111">
    <w:p>
      <w:pPr>
        <w:pStyle w:val="Footnote"/>
        <w:spacing w:lineRule="auto" w:line="240"/>
        <w:rPr/>
      </w:pPr>
      <w:r>
        <w:rPr>
          <w:rStyle w:val="FootnoteCharacters"/>
        </w:rPr>
        <w:footnoteRef/>
      </w:r>
      <w:r>
        <w:rPr/>
        <w:t xml:space="preserve"> </w:t>
      </w:r>
      <w:r>
        <w:rPr/>
        <w:t>Посев. 1995. № 3.С.30.</w:t>
      </w:r>
    </w:p>
  </w:footnote>
  <w:footnote w:id="112">
    <w:p>
      <w:pPr>
        <w:pStyle w:val="Footnote"/>
        <w:rPr/>
      </w:pPr>
      <w:r>
        <w:rPr>
          <w:rStyle w:val="FootnoteCharacters"/>
        </w:rPr>
        <w:footnoteRef/>
      </w:r>
      <w:r>
        <w:rPr/>
        <w:t xml:space="preserve"> </w:t>
      </w:r>
      <w:r>
        <w:rPr/>
        <w:t>Верт Н. Указ. соч. С.138-139.</w:t>
      </w:r>
    </w:p>
  </w:footnote>
  <w:footnote w:id="113">
    <w:p>
      <w:pPr>
        <w:pStyle w:val="Footnote"/>
        <w:spacing w:lineRule="auto" w:line="240"/>
        <w:rPr/>
      </w:pPr>
      <w:r>
        <w:rPr>
          <w:rStyle w:val="FootnoteCharacters"/>
        </w:rPr>
        <w:footnoteRef/>
      </w:r>
      <w:r>
        <w:rPr/>
        <w:t xml:space="preserve"> </w:t>
      </w:r>
      <w:r>
        <w:rPr/>
        <w:t>Троцкий поселился в Архангельском,  владении Юсуповых, Сталин облюбовал дом нефтяного магната в Зубалово. У Ленина был парк из шести автомобилей.</w:t>
      </w:r>
    </w:p>
  </w:footnote>
  <w:footnote w:id="114">
    <w:p>
      <w:pPr>
        <w:pStyle w:val="Footnote"/>
        <w:spacing w:lineRule="auto" w:line="240"/>
        <w:rPr/>
      </w:pPr>
      <w:r>
        <w:rPr>
          <w:rStyle w:val="FootnoteCharacters"/>
        </w:rPr>
        <w:footnoteRef/>
      </w:r>
      <w:r>
        <w:rPr/>
        <w:t xml:space="preserve"> </w:t>
      </w:r>
      <w:r>
        <w:rPr/>
        <w:t xml:space="preserve">Ленин В. И. Полн. Собр. Соч. Т.45.С.343-348. Письмо Ленина было опубликовано в 1926 году в США М. Истменом, а во Франции Б. Сувариным. В СССР ленинское письмо впервые опубликовали в 1956 году. </w:t>
      </w:r>
    </w:p>
  </w:footnote>
  <w:footnote w:id="115">
    <w:p>
      <w:pPr>
        <w:pStyle w:val="Footnote"/>
        <w:rPr/>
      </w:pPr>
      <w:r>
        <w:rPr>
          <w:rStyle w:val="FootnoteCharacters"/>
        </w:rPr>
        <w:footnoteRef/>
      </w:r>
      <w:r>
        <w:rPr/>
        <w:t xml:space="preserve"> </w:t>
      </w:r>
      <w:r>
        <w:rPr/>
        <w:t>Декреты Советской власти. Т.3.С.78-79.</w:t>
      </w:r>
    </w:p>
  </w:footnote>
  <w:footnote w:id="116">
    <w:p>
      <w:pPr>
        <w:pStyle w:val="Footnote"/>
        <w:spacing w:lineRule="auto" w:line="240"/>
        <w:rPr/>
      </w:pPr>
      <w:r>
        <w:rPr>
          <w:rStyle w:val="FootnoteCharacters"/>
        </w:rPr>
        <w:footnoteRef/>
      </w:r>
      <w:r>
        <w:rPr/>
        <w:t xml:space="preserve"> </w:t>
      </w:r>
      <w:r>
        <w:rPr/>
        <w:t>Разверстать значит разделить. Общее число хлеба, которое необходимо было собрать делили на число губерний, уездов, деревень и дворов. Так получалась доля, которую крестьянин должен был отдать новой власти.</w:t>
      </w:r>
    </w:p>
  </w:footnote>
  <w:footnote w:id="117">
    <w:p>
      <w:pPr>
        <w:pStyle w:val="Footnote"/>
        <w:spacing w:lineRule="auto" w:line="240"/>
        <w:rPr/>
      </w:pPr>
      <w:r>
        <w:rPr>
          <w:rStyle w:val="FootnoteCharacters"/>
        </w:rPr>
        <w:footnoteRef/>
      </w:r>
      <w:r>
        <w:rPr/>
        <w:t xml:space="preserve"> </w:t>
      </w:r>
      <w:r>
        <w:rPr/>
        <w:t>Декреты Советской власти. Т.2.С.38-39.</w:t>
      </w:r>
    </w:p>
  </w:footnote>
  <w:footnote w:id="118">
    <w:p>
      <w:pPr>
        <w:pStyle w:val="Footnote"/>
        <w:spacing w:lineRule="auto" w:line="240"/>
        <w:rPr/>
      </w:pPr>
      <w:r>
        <w:rPr>
          <w:rStyle w:val="FootnoteCharacters"/>
        </w:rPr>
        <w:footnoteRef/>
      </w:r>
      <w:r>
        <w:rPr/>
        <w:t xml:space="preserve"> </w:t>
      </w:r>
      <w:r>
        <w:rPr/>
        <w:t>Горький М. Несвоевременные мысли.-М.1990.С,</w:t>
      </w:r>
    </w:p>
  </w:footnote>
  <w:footnote w:id="119">
    <w:p>
      <w:pPr>
        <w:pStyle w:val="Footnote"/>
        <w:spacing w:lineRule="auto" w:line="240"/>
        <w:rPr/>
      </w:pPr>
      <w:r>
        <w:rPr>
          <w:rStyle w:val="FootnoteCharacters"/>
        </w:rPr>
        <w:footnoteRef/>
      </w:r>
      <w:r>
        <w:rPr/>
        <w:t xml:space="preserve"> </w:t>
      </w:r>
      <w:r>
        <w:rPr/>
        <w:t>Русское зарубежье. Золотая книга эмиграции. Первая треть ХХ века. Энциклопедический биографический словарь.-М.:1997.- 742 с.</w:t>
      </w:r>
    </w:p>
  </w:footnote>
  <w:footnote w:id="120">
    <w:p>
      <w:pPr>
        <w:pStyle w:val="Footnote"/>
        <w:spacing w:lineRule="auto" w:line="240"/>
        <w:rPr/>
      </w:pPr>
      <w:r>
        <w:rPr>
          <w:rStyle w:val="FootnoteCharacters"/>
        </w:rPr>
        <w:footnoteRef/>
      </w:r>
      <w:r>
        <w:rPr/>
        <w:t xml:space="preserve"> </w:t>
      </w:r>
      <w:r>
        <w:rPr/>
        <w:t>Книжное обозрение.1993.№ 36.</w:t>
      </w:r>
    </w:p>
  </w:footnote>
  <w:footnote w:id="121">
    <w:p>
      <w:pPr>
        <w:pStyle w:val="Footnote"/>
        <w:spacing w:lineRule="auto" w:line="240"/>
        <w:rPr/>
      </w:pPr>
      <w:r>
        <w:rPr>
          <w:rStyle w:val="FootnoteCharacters"/>
        </w:rPr>
        <w:footnoteRef/>
      </w:r>
      <w:r>
        <w:rPr/>
        <w:t xml:space="preserve"> </w:t>
      </w:r>
      <w:r>
        <w:rPr/>
        <w:t>Там же.</w:t>
      </w:r>
    </w:p>
  </w:footnote>
  <w:footnote w:id="122">
    <w:p>
      <w:pPr>
        <w:pStyle w:val="Footnote"/>
        <w:spacing w:lineRule="auto" w:line="240"/>
        <w:rPr/>
      </w:pPr>
      <w:r>
        <w:rPr>
          <w:rStyle w:val="FootnoteCharacters"/>
        </w:rPr>
        <w:footnoteRef/>
      </w:r>
      <w:r>
        <w:rPr/>
        <w:t xml:space="preserve"> </w:t>
      </w:r>
      <w:r>
        <w:rPr/>
        <w:t>А. Блок запишет в дневник: «Когда началась Красная Армия и социалистическое строительство... я больше не мог». М. Горький просил отпустить  А. Блока за границу на лечение. Такие вопросы решало Политбюро ЦК, Ленин. Кремлевские вожди не спешили. 23 июля Политбюро разрешило Блоку уехать, но без жены. Тяжело больной поэт сам ехать не мог. 7 августа А.Блок умер. С момента первого письма М.Горького прошло 10 недель. Ленин боялся, что А. Блок за границей будет критиковать коммунистов.</w:t>
      </w:r>
    </w:p>
  </w:footnote>
  <w:footnote w:id="123">
    <w:p>
      <w:pPr>
        <w:pStyle w:val="Footnote"/>
        <w:spacing w:lineRule="auto" w:line="240"/>
        <w:rPr/>
      </w:pPr>
      <w:r>
        <w:rPr>
          <w:rStyle w:val="FootnoteCharacters"/>
        </w:rPr>
        <w:footnoteRef/>
      </w:r>
      <w:r>
        <w:rPr/>
        <w:t xml:space="preserve"> </w:t>
      </w:r>
      <w:r>
        <w:rPr/>
        <w:t>Солоухин  При свете дня.С.91.</w:t>
      </w:r>
    </w:p>
  </w:footnote>
  <w:footnote w:id="124">
    <w:p>
      <w:pPr>
        <w:pStyle w:val="Footnote"/>
        <w:spacing w:lineRule="auto" w:line="240"/>
        <w:rPr/>
      </w:pPr>
      <w:r>
        <w:rPr>
          <w:rStyle w:val="FootnoteCharacters"/>
        </w:rPr>
        <w:footnoteRef/>
      </w:r>
      <w:r>
        <w:rPr/>
        <w:t xml:space="preserve"> </w:t>
      </w:r>
      <w:r>
        <w:rPr/>
        <w:t>Известия ЦК КПСС. 1990. № 4.С.190-193.</w:t>
      </w:r>
    </w:p>
  </w:footnote>
  <w:footnote w:id="125">
    <w:p>
      <w:pPr>
        <w:pStyle w:val="Footnote"/>
        <w:spacing w:lineRule="auto" w:line="240"/>
        <w:rPr/>
      </w:pPr>
      <w:r>
        <w:rPr>
          <w:rStyle w:val="FootnoteCharacters"/>
        </w:rPr>
        <w:footnoteRef/>
      </w:r>
      <w:r>
        <w:rPr/>
        <w:t xml:space="preserve"> </w:t>
      </w:r>
      <w:r>
        <w:rPr/>
        <w:t>Декреты Советской власти. Т.11.С.345.</w:t>
      </w:r>
    </w:p>
  </w:footnote>
  <w:footnote w:id="126">
    <w:p>
      <w:pPr>
        <w:pStyle w:val="Footnote"/>
        <w:spacing w:lineRule="auto" w:line="240"/>
        <w:rPr/>
      </w:pPr>
      <w:r>
        <w:rPr>
          <w:rStyle w:val="FootnoteCharacters"/>
        </w:rPr>
        <w:footnoteRef/>
      </w:r>
      <w:r>
        <w:rPr/>
        <w:t xml:space="preserve"> </w:t>
      </w:r>
      <w:r>
        <w:rPr/>
        <w:t>На Красной площади образовалось малое, а поэтому самое привилегированное кладбище. Здесь похоронены И. Джугашвили, К. Ворошилов, Л. Брежнев.</w:t>
      </w:r>
    </w:p>
  </w:footnote>
  <w:footnote w:id="127">
    <w:p>
      <w:pPr>
        <w:pStyle w:val="Footnote"/>
        <w:spacing w:lineRule="auto" w:line="240"/>
        <w:rPr/>
      </w:pPr>
      <w:r>
        <w:rPr>
          <w:rStyle w:val="FootnoteCharacters"/>
        </w:rPr>
        <w:footnoteRef/>
      </w:r>
      <w:r>
        <w:rPr/>
        <w:t xml:space="preserve"> </w:t>
      </w:r>
      <w:r>
        <w:rPr/>
        <w:t>Бухарин Н. И. 1888-1938. С конца 1917 года до 1929 года редактор газеты «Правда». В 1919-1929 годах - член Исполкома Коминтерна. Первая жена  Н.Лукина была его ровестницей, инвалидом; вторая - Лурье была на 22 года моложе его. Рыков А. И. 1881-1938. Председатель ВСНХ, зам председателя СНК и СТО. После смерти Ленина возглавил правительство</w:t>
      </w:r>
    </w:p>
  </w:footnote>
  <w:footnote w:id="128">
    <w:p>
      <w:pPr>
        <w:pStyle w:val="Footnote"/>
        <w:spacing w:lineRule="auto" w:line="240"/>
        <w:rPr/>
      </w:pPr>
      <w:r>
        <w:rPr>
          <w:rStyle w:val="FootnoteCharacters"/>
        </w:rPr>
        <w:footnoteRef/>
      </w:r>
      <w:r>
        <w:rPr/>
        <w:t xml:space="preserve"> </w:t>
      </w:r>
      <w:r>
        <w:rPr/>
        <w:t>Джилас. С.192.</w:t>
      </w:r>
    </w:p>
  </w:footnote>
  <w:footnote w:id="129">
    <w:p>
      <w:pPr>
        <w:pStyle w:val="Footnote"/>
        <w:spacing w:lineRule="auto" w:line="240"/>
        <w:rPr/>
      </w:pPr>
      <w:r>
        <w:rPr>
          <w:rStyle w:val="FootnoteCharacters"/>
        </w:rPr>
        <w:footnoteRef/>
      </w:r>
      <w:r>
        <w:rPr/>
        <w:t xml:space="preserve"> </w:t>
      </w:r>
      <w:r>
        <w:rPr/>
        <w:t>Вышеславцев Б. П. Сочинения.-М.: 1995.С.77.</w:t>
      </w:r>
    </w:p>
  </w:footnote>
  <w:footnote w:id="130">
    <w:p>
      <w:pPr>
        <w:pStyle w:val="Footnote"/>
        <w:spacing w:lineRule="auto" w:line="240"/>
        <w:rPr/>
      </w:pPr>
      <w:r>
        <w:rPr>
          <w:rStyle w:val="FootnoteCharacters"/>
        </w:rPr>
        <w:footnoteRef/>
      </w:r>
      <w:r>
        <w:rPr/>
        <w:t xml:space="preserve"> </w:t>
      </w:r>
      <w:r>
        <w:rPr/>
        <w:t>Геллер Некрич. Кн.1.С.275.</w:t>
      </w:r>
    </w:p>
  </w:footnote>
  <w:footnote w:id="131">
    <w:p>
      <w:pPr>
        <w:pStyle w:val="Footnote"/>
        <w:spacing w:lineRule="auto" w:line="240"/>
        <w:rPr/>
      </w:pPr>
      <w:r>
        <w:rPr>
          <w:rStyle w:val="FootnoteCharacters"/>
        </w:rPr>
        <w:footnoteRef/>
      </w:r>
      <w:r>
        <w:rPr/>
        <w:t xml:space="preserve"> </w:t>
      </w:r>
      <w:r>
        <w:rPr/>
        <w:t>История России. ХХ век.-М.:1997.С.380.</w:t>
      </w:r>
    </w:p>
  </w:footnote>
  <w:footnote w:id="132">
    <w:p>
      <w:pPr>
        <w:pStyle w:val="Footnote"/>
        <w:spacing w:lineRule="auto" w:line="240"/>
        <w:rPr/>
      </w:pPr>
      <w:r>
        <w:rPr>
          <w:rStyle w:val="FootnoteCharacters"/>
        </w:rPr>
        <w:footnoteRef/>
      </w:r>
      <w:r>
        <w:rPr/>
        <w:t xml:space="preserve"> </w:t>
      </w:r>
      <w:r>
        <w:rPr/>
        <w:t>Посев.1995. № 3.С.29.</w:t>
      </w:r>
    </w:p>
  </w:footnote>
  <w:footnote w:id="133">
    <w:p>
      <w:pPr>
        <w:pStyle w:val="Footnote"/>
        <w:spacing w:lineRule="auto" w:line="240"/>
        <w:rPr/>
      </w:pPr>
      <w:r>
        <w:rPr>
          <w:rStyle w:val="FootnoteCharacters"/>
        </w:rPr>
        <w:footnoteRef/>
      </w:r>
      <w:r>
        <w:rPr/>
        <w:t xml:space="preserve"> </w:t>
      </w:r>
      <w:r>
        <w:rPr/>
        <w:t>Федор Раскольников по приказу Ленина разгонял Учредительное собрание, топил Черноморский флот, командовал Волжской военной флотилией в годы гражданской войны.. Орлов А. (Фельдман Л.). Генерал, руководил редизентурой в Париже, Гериании, Австрии, Швейцарии. В 1936 году его направили в Испанию. Организовал вывоз в СССР 600 тонн испанского золота. В 1937 году невозвращенец Рейс был убит в Швейцарии. В 1939 году в Италии умер Раскольников. В 1941 году Кривицкого убили в Нбю-Йорке.</w:t>
      </w:r>
    </w:p>
  </w:footnote>
  <w:footnote w:id="134">
    <w:p>
      <w:pPr>
        <w:pStyle w:val="Footnote"/>
        <w:spacing w:lineRule="auto" w:line="240"/>
        <w:rPr/>
      </w:pPr>
      <w:r>
        <w:rPr>
          <w:rStyle w:val="FootnoteCharacters"/>
        </w:rPr>
        <w:footnoteRef/>
      </w:r>
      <w:r>
        <w:rPr/>
        <w:t xml:space="preserve"> </w:t>
      </w:r>
      <w:r>
        <w:rPr/>
        <w:t>Троцкий был женат дважды. От первой жены Александры Соколовской, у него были дочери Зина и Нина; от второй, Натальи Седовой, сыновья Лев и Сергей. Все его дети кончили жизнь трагически. 27 января 1937 года в газете «Правда» появилась заметка, что сын Троцкого Сергей Седов «пытался отравить рабочих». Сергей кончил Московский механический институт им. М. Ломоносова по специальности автомобилизм, имел научные труды в области газогенераторов. В 1935 г. он был сослан в Красноярск на 5 лет. В 1937 г. его арестовали и расстреляли.</w:t>
      </w:r>
    </w:p>
  </w:footnote>
  <w:footnote w:id="135">
    <w:p>
      <w:pPr>
        <w:pStyle w:val="Footnote"/>
        <w:spacing w:lineRule="auto" w:line="240"/>
        <w:rPr/>
      </w:pPr>
      <w:r>
        <w:rPr>
          <w:rStyle w:val="FootnoteCharacters"/>
        </w:rPr>
        <w:footnoteRef/>
      </w:r>
      <w:r>
        <w:rPr/>
        <w:t xml:space="preserve"> </w:t>
      </w:r>
      <w:r>
        <w:rPr/>
        <w:t>Бердяев Н. А. Истоки и смысл русского коммунизма.-М.:1990.С.120.</w:t>
      </w:r>
    </w:p>
  </w:footnote>
  <w:footnote w:id="136">
    <w:p>
      <w:pPr>
        <w:pStyle w:val="Footnote"/>
        <w:spacing w:lineRule="auto" w:line="240"/>
        <w:rPr/>
      </w:pPr>
      <w:r>
        <w:rPr>
          <w:rStyle w:val="FootnoteCharacters"/>
        </w:rPr>
        <w:footnoteRef/>
      </w:r>
      <w:r>
        <w:rPr/>
        <w:t xml:space="preserve"> </w:t>
      </w:r>
      <w:r>
        <w:rPr/>
        <w:t>Васильева Л. Кремлевские жены. -Харьков:1992.С.109,115,203,205.</w:t>
      </w:r>
    </w:p>
  </w:footnote>
  <w:footnote w:id="137">
    <w:p>
      <w:pPr>
        <w:pStyle w:val="Footnote"/>
        <w:spacing w:lineRule="auto" w:line="240"/>
        <w:rPr/>
      </w:pPr>
      <w:r>
        <w:rPr>
          <w:rStyle w:val="FootnoteCharacters"/>
        </w:rPr>
        <w:footnoteRef/>
      </w:r>
      <w:r>
        <w:rPr/>
        <w:t xml:space="preserve"> </w:t>
      </w:r>
      <w:r>
        <w:rPr/>
        <w:t>Вопросы истории. 1994 № 2.С.40.</w:t>
      </w:r>
    </w:p>
  </w:footnote>
  <w:footnote w:id="138">
    <w:p>
      <w:pPr>
        <w:pStyle w:val="Footnote"/>
        <w:spacing w:lineRule="auto" w:line="240"/>
        <w:rPr/>
      </w:pPr>
      <w:r>
        <w:rPr>
          <w:rStyle w:val="FootnoteCharacters"/>
        </w:rPr>
        <w:footnoteRef/>
      </w:r>
      <w:r>
        <w:rPr/>
        <w:t xml:space="preserve"> </w:t>
      </w:r>
      <w:r>
        <w:rPr/>
        <w:t>Ильин И. А. О грядущей России.-М.:1993.С.69.</w:t>
      </w:r>
    </w:p>
  </w:footnote>
  <w:footnote w:id="139">
    <w:p>
      <w:pPr>
        <w:pStyle w:val="Footnote"/>
        <w:spacing w:lineRule="auto" w:line="240"/>
        <w:rPr/>
      </w:pPr>
      <w:r>
        <w:rPr>
          <w:rStyle w:val="FootnoteCharacters"/>
        </w:rPr>
        <w:footnoteRef/>
      </w:r>
      <w:r>
        <w:rPr/>
        <w:t xml:space="preserve"> </w:t>
      </w:r>
      <w:r>
        <w:rPr/>
        <w:t>Верт Н. Указ. соч. С.234.</w:t>
      </w:r>
    </w:p>
  </w:footnote>
  <w:footnote w:id="140">
    <w:p>
      <w:pPr>
        <w:pStyle w:val="Footnote"/>
        <w:spacing w:lineRule="auto" w:line="240"/>
        <w:rPr/>
      </w:pPr>
      <w:r>
        <w:rPr>
          <w:rStyle w:val="FootnoteCharacters"/>
        </w:rPr>
        <w:footnoteRef/>
      </w:r>
      <w:r>
        <w:rPr/>
        <w:t xml:space="preserve"> </w:t>
      </w:r>
      <w:r>
        <w:rPr/>
        <w:t>Хоскинг Д. История Советского Союза. 1917-1991 гг.-М.:1994.С.202.</w:t>
      </w:r>
    </w:p>
  </w:footnote>
  <w:footnote w:id="141">
    <w:p>
      <w:pPr>
        <w:pStyle w:val="Footnote"/>
        <w:spacing w:lineRule="auto" w:line="240"/>
        <w:rPr/>
      </w:pPr>
      <w:r>
        <w:rPr>
          <w:rStyle w:val="FootnoteCharacters"/>
        </w:rPr>
        <w:footnoteRef/>
      </w:r>
      <w:r>
        <w:rPr/>
        <w:t xml:space="preserve"> </w:t>
      </w:r>
      <w:r>
        <w:rPr/>
        <w:t>Хскинг Д. Указ соч. С.204, 206, 208.</w:t>
      </w:r>
    </w:p>
  </w:footnote>
  <w:footnote w:id="142">
    <w:p>
      <w:pPr>
        <w:pStyle w:val="Footnote"/>
        <w:spacing w:lineRule="auto" w:line="240"/>
        <w:rPr/>
      </w:pPr>
      <w:r>
        <w:rPr>
          <w:rStyle w:val="FootnoteCharacters"/>
        </w:rPr>
        <w:footnoteRef/>
      </w:r>
      <w:r>
        <w:rPr/>
        <w:t xml:space="preserve"> </w:t>
      </w:r>
      <w:r>
        <w:rPr/>
        <w:t>Туфта - ложь, заведомая неправда.</w:t>
      </w:r>
    </w:p>
  </w:footnote>
  <w:footnote w:id="143">
    <w:p>
      <w:pPr>
        <w:pStyle w:val="Footnote"/>
        <w:spacing w:lineRule="auto" w:line="240"/>
        <w:rPr/>
      </w:pPr>
      <w:r>
        <w:rPr>
          <w:rStyle w:val="FootnoteCharacters"/>
        </w:rPr>
        <w:footnoteRef/>
      </w:r>
      <w:r>
        <w:rPr/>
        <w:t xml:space="preserve"> </w:t>
      </w:r>
      <w:r>
        <w:rPr/>
        <w:t>Широков А. И. История формирования и деятельность «Дальстроя» в 1931-1941 гг. -Диссертация.-Магадан:1997.С.122-123.</w:t>
      </w:r>
    </w:p>
  </w:footnote>
  <w:footnote w:id="144">
    <w:p>
      <w:pPr>
        <w:pStyle w:val="Footnote"/>
        <w:spacing w:lineRule="auto" w:line="240"/>
        <w:rPr/>
      </w:pPr>
      <w:r>
        <w:rPr>
          <w:rStyle w:val="FootnoteCharacters"/>
        </w:rPr>
        <w:footnoteRef/>
      </w:r>
      <w:r>
        <w:rPr/>
        <w:t xml:space="preserve"> </w:t>
      </w:r>
      <w:r>
        <w:rPr/>
        <w:t>Джилас М. Лицо тоталитаризма.-М.:1992.С.</w:t>
      </w:r>
    </w:p>
  </w:footnote>
  <w:footnote w:id="145">
    <w:p>
      <w:pPr>
        <w:pStyle w:val="Footnote"/>
        <w:spacing w:lineRule="auto" w:line="240"/>
        <w:rPr/>
      </w:pPr>
      <w:r>
        <w:rPr>
          <w:rStyle w:val="FootnoteCharacters"/>
        </w:rPr>
        <w:footnoteRef/>
      </w:r>
      <w:r>
        <w:rPr/>
        <w:t xml:space="preserve"> </w:t>
      </w:r>
      <w:r>
        <w:rPr/>
        <w:t>В 1927 году американские военные летчики совершили беспосадочный перелет в Париж, а также на Гаваи.</w:t>
      </w:r>
    </w:p>
  </w:footnote>
  <w:footnote w:id="146">
    <w:p>
      <w:pPr>
        <w:pStyle w:val="Footnote"/>
        <w:spacing w:lineRule="auto" w:line="240"/>
        <w:rPr/>
      </w:pPr>
      <w:r>
        <w:rPr>
          <w:rStyle w:val="FootnoteCharacters"/>
        </w:rPr>
        <w:footnoteRef/>
      </w:r>
      <w:r>
        <w:rPr/>
        <w:t xml:space="preserve"> </w:t>
      </w:r>
      <w:r>
        <w:rPr/>
        <w:t>Коммунист. 1990. № 11.С.102-104.</w:t>
      </w:r>
    </w:p>
  </w:footnote>
  <w:footnote w:id="147">
    <w:p>
      <w:pPr>
        <w:pStyle w:val="Footnote"/>
        <w:spacing w:lineRule="auto" w:line="240"/>
        <w:rPr/>
      </w:pPr>
      <w:r>
        <w:rPr>
          <w:rStyle w:val="FootnoteCharacters"/>
        </w:rPr>
        <w:footnoteRef/>
      </w:r>
      <w:r>
        <w:rPr/>
        <w:t xml:space="preserve"> </w:t>
      </w:r>
      <w:r>
        <w:rPr/>
        <w:t>Родина. 1995. № 10. С.76.</w:t>
      </w:r>
    </w:p>
  </w:footnote>
  <w:footnote w:id="148">
    <w:p>
      <w:pPr>
        <w:pStyle w:val="Footnote"/>
        <w:spacing w:lineRule="auto" w:line="240"/>
        <w:rPr/>
      </w:pPr>
      <w:r>
        <w:rPr>
          <w:rStyle w:val="FootnoteCharacters"/>
        </w:rPr>
        <w:footnoteRef/>
      </w:r>
      <w:r>
        <w:rPr/>
        <w:t xml:space="preserve"> </w:t>
      </w:r>
      <w:r>
        <w:rPr/>
        <w:t>Вопросы истории. 1994. № 2. С.41.</w:t>
      </w:r>
    </w:p>
  </w:footnote>
  <w:footnote w:id="149">
    <w:p>
      <w:pPr>
        <w:pStyle w:val="Footnote"/>
        <w:spacing w:lineRule="auto" w:line="240"/>
        <w:rPr/>
      </w:pPr>
      <w:r>
        <w:rPr>
          <w:rStyle w:val="FootnoteCharacters"/>
        </w:rPr>
        <w:footnoteRef/>
      </w:r>
      <w:r>
        <w:rPr/>
        <w:t xml:space="preserve"> </w:t>
      </w:r>
      <w:r>
        <w:rPr/>
        <w:t>Гинзбург С. З. О прошлом для будущего.-М.М.:1986.С.60-63.</w:t>
      </w:r>
    </w:p>
  </w:footnote>
  <w:footnote w:id="150">
    <w:p>
      <w:pPr>
        <w:pStyle w:val="Footnote"/>
        <w:rPr/>
      </w:pPr>
      <w:r>
        <w:rPr>
          <w:rStyle w:val="FootnoteCharacters"/>
        </w:rPr>
        <w:footnoteRef/>
      </w:r>
      <w:r>
        <w:rPr/>
        <w:t xml:space="preserve"> </w:t>
      </w:r>
      <w:r>
        <w:rPr/>
        <w:t>Верт Н. Указ. соч. С.165.</w:t>
      </w:r>
    </w:p>
  </w:footnote>
  <w:footnote w:id="151">
    <w:p>
      <w:pPr>
        <w:pStyle w:val="Footnote"/>
        <w:spacing w:lineRule="auto" w:line="240"/>
        <w:rPr/>
      </w:pPr>
      <w:r>
        <w:rPr>
          <w:rStyle w:val="FootnoteCharacters"/>
        </w:rPr>
        <w:footnoteRef/>
      </w:r>
      <w:r>
        <w:rPr/>
        <w:t xml:space="preserve"> </w:t>
      </w:r>
      <w:r>
        <w:rPr/>
        <w:t>Ленин В. И. Полн. собр. соч. Т.36.С.151.</w:t>
      </w:r>
    </w:p>
  </w:footnote>
  <w:footnote w:id="152">
    <w:p>
      <w:pPr>
        <w:pStyle w:val="Footnote"/>
        <w:spacing w:lineRule="auto" w:line="240"/>
        <w:rPr/>
      </w:pPr>
      <w:r>
        <w:rPr>
          <w:rStyle w:val="FootnoteCharacters"/>
        </w:rPr>
        <w:footnoteRef/>
      </w:r>
      <w:r>
        <w:rPr/>
        <w:t xml:space="preserve"> </w:t>
      </w:r>
      <w:r>
        <w:rPr/>
        <w:t>Орджоникидзе С. Статьи и речи. Т.2.С.324,330.</w:t>
      </w:r>
    </w:p>
  </w:footnote>
  <w:footnote w:id="153">
    <w:p>
      <w:pPr>
        <w:pStyle w:val="Footnote"/>
        <w:spacing w:lineRule="auto" w:line="240"/>
        <w:rPr/>
      </w:pPr>
      <w:r>
        <w:rPr>
          <w:rStyle w:val="FootnoteCharacters"/>
        </w:rPr>
        <w:footnoteRef/>
      </w:r>
      <w:r>
        <w:rPr/>
        <w:t xml:space="preserve"> </w:t>
      </w:r>
      <w:r>
        <w:rPr/>
        <w:t>Очерки истории Ярославской организации КПСС: 1883-1937. -Ярославль:1985.С.273-274, 276.</w:t>
      </w:r>
    </w:p>
  </w:footnote>
  <w:footnote w:id="154">
    <w:p>
      <w:pPr>
        <w:pStyle w:val="Footnote"/>
        <w:spacing w:lineRule="auto" w:line="240"/>
        <w:rPr/>
      </w:pPr>
      <w:r>
        <w:rPr>
          <w:rStyle w:val="FootnoteCharacters"/>
        </w:rPr>
        <w:footnoteRef/>
      </w:r>
      <w:r>
        <w:rPr/>
        <w:t xml:space="preserve"> </w:t>
      </w:r>
      <w:r>
        <w:rPr/>
        <w:t>Там же.С.279.</w:t>
      </w:r>
    </w:p>
  </w:footnote>
  <w:footnote w:id="155">
    <w:p>
      <w:pPr>
        <w:pStyle w:val="Footnote"/>
        <w:spacing w:lineRule="auto" w:line="240"/>
        <w:rPr/>
      </w:pPr>
      <w:r>
        <w:rPr>
          <w:rStyle w:val="FootnoteCharacters"/>
        </w:rPr>
        <w:footnoteRef/>
      </w:r>
      <w:r>
        <w:rPr/>
        <w:t xml:space="preserve"> </w:t>
      </w:r>
      <w:r>
        <w:rPr/>
        <w:t>Верт Н. Указ. соч. С.201.</w:t>
      </w:r>
    </w:p>
  </w:footnote>
  <w:footnote w:id="156">
    <w:p>
      <w:pPr>
        <w:pStyle w:val="Footnote"/>
        <w:spacing w:lineRule="auto" w:line="240"/>
        <w:rPr/>
      </w:pPr>
      <w:r>
        <w:rPr>
          <w:rStyle w:val="FootnoteCharacters"/>
        </w:rPr>
        <w:footnoteRef/>
      </w:r>
      <w:r>
        <w:rPr/>
        <w:t xml:space="preserve"> </w:t>
      </w:r>
      <w:r>
        <w:rPr/>
        <w:t>Хоскинг Д. Указ. соч. С.161.</w:t>
      </w:r>
    </w:p>
  </w:footnote>
  <w:footnote w:id="157">
    <w:p>
      <w:pPr>
        <w:pStyle w:val="Footnote"/>
        <w:spacing w:lineRule="auto" w:line="240"/>
        <w:rPr/>
      </w:pPr>
      <w:r>
        <w:rPr>
          <w:rStyle w:val="FootnoteCharacters"/>
        </w:rPr>
        <w:footnoteRef/>
      </w:r>
      <w:r>
        <w:rPr/>
        <w:t xml:space="preserve"> </w:t>
      </w:r>
      <w:r>
        <w:rPr/>
        <w:t>Геллер  Некрич. Указ соч.С.299.</w:t>
      </w:r>
    </w:p>
  </w:footnote>
  <w:footnote w:id="158">
    <w:p>
      <w:pPr>
        <w:pStyle w:val="Footnote"/>
        <w:spacing w:lineRule="auto" w:line="240"/>
        <w:rPr/>
      </w:pPr>
      <w:r>
        <w:rPr>
          <w:rStyle w:val="FootnoteCharacters"/>
        </w:rPr>
        <w:footnoteRef/>
      </w:r>
      <w:r>
        <w:rPr/>
        <w:t xml:space="preserve"> </w:t>
      </w:r>
      <w:r>
        <w:rPr/>
        <w:t>Джилас М. Указ. соч.С.204.</w:t>
      </w:r>
    </w:p>
  </w:footnote>
  <w:footnote w:id="159">
    <w:p>
      <w:pPr>
        <w:pStyle w:val="Footnote"/>
        <w:spacing w:lineRule="auto" w:line="240"/>
        <w:rPr/>
      </w:pPr>
      <w:r>
        <w:rPr>
          <w:rStyle w:val="FootnoteCharacters"/>
        </w:rPr>
        <w:footnoteRef/>
      </w:r>
      <w:r>
        <w:rPr/>
        <w:t xml:space="preserve"> </w:t>
      </w:r>
      <w:r>
        <w:rPr/>
        <w:t>Геллер Некрич. С.299.</w:t>
      </w:r>
    </w:p>
  </w:footnote>
  <w:footnote w:id="160">
    <w:p>
      <w:pPr>
        <w:pStyle w:val="Footnote"/>
        <w:spacing w:lineRule="auto" w:line="240"/>
        <w:rPr/>
      </w:pPr>
      <w:r>
        <w:rPr>
          <w:rStyle w:val="FootnoteCharacters"/>
        </w:rPr>
        <w:footnoteRef/>
      </w:r>
      <w:r>
        <w:rPr/>
        <w:t xml:space="preserve"> </w:t>
      </w:r>
      <w:r>
        <w:rPr/>
        <w:t>Джилас М. Указ. соч. С.205, 221-222.</w:t>
      </w:r>
    </w:p>
  </w:footnote>
  <w:footnote w:id="161">
    <w:p>
      <w:pPr>
        <w:pStyle w:val="Footnote"/>
        <w:spacing w:lineRule="auto" w:line="240"/>
        <w:rPr/>
      </w:pPr>
      <w:r>
        <w:rPr>
          <w:rStyle w:val="FootnoteCharacters"/>
        </w:rPr>
        <w:footnoteRef/>
      </w:r>
      <w:r>
        <w:rPr/>
        <w:t xml:space="preserve"> </w:t>
      </w:r>
      <w:r>
        <w:rPr/>
        <w:t>Верт Н. Указ. соч. С.227.</w:t>
      </w:r>
    </w:p>
  </w:footnote>
  <w:footnote w:id="162">
    <w:p>
      <w:pPr>
        <w:pStyle w:val="Footnote"/>
        <w:spacing w:lineRule="auto" w:line="240"/>
        <w:rPr/>
      </w:pPr>
      <w:r>
        <w:rPr>
          <w:rStyle w:val="FootnoteCharacters"/>
        </w:rPr>
        <w:footnoteRef/>
      </w:r>
      <w:r>
        <w:rPr/>
        <w:t xml:space="preserve"> </w:t>
      </w:r>
      <w:r>
        <w:rPr/>
        <w:t>Широков А. И. Указ. соч. С.111.</w:t>
      </w:r>
    </w:p>
  </w:footnote>
  <w:footnote w:id="163">
    <w:p>
      <w:pPr>
        <w:pStyle w:val="Footnote"/>
        <w:spacing w:lineRule="auto" w:line="240"/>
        <w:rPr/>
      </w:pPr>
      <w:r>
        <w:rPr>
          <w:rStyle w:val="FootnoteCharacters"/>
        </w:rPr>
        <w:footnoteRef/>
      </w:r>
      <w:r>
        <w:rPr/>
        <w:t xml:space="preserve"> </w:t>
      </w:r>
      <w:r>
        <w:rPr/>
        <w:t>КПСС в резолюциях.</w:t>
      </w:r>
    </w:p>
  </w:footnote>
  <w:footnote w:id="164">
    <w:p>
      <w:pPr>
        <w:pStyle w:val="Footnote"/>
        <w:spacing w:lineRule="auto" w:line="240"/>
        <w:rPr/>
      </w:pPr>
      <w:r>
        <w:rPr>
          <w:rStyle w:val="FootnoteCharacters"/>
        </w:rPr>
        <w:footnoteRef/>
      </w:r>
      <w:r>
        <w:rPr/>
        <w:t xml:space="preserve"> </w:t>
      </w:r>
      <w:r>
        <w:rPr/>
        <w:t>Верт Н. Указ. соч. С.161.</w:t>
      </w:r>
    </w:p>
  </w:footnote>
  <w:footnote w:id="165">
    <w:p>
      <w:pPr>
        <w:pStyle w:val="Footnote"/>
        <w:spacing w:lineRule="auto" w:line="240"/>
        <w:rPr/>
      </w:pPr>
      <w:r>
        <w:rPr>
          <w:rStyle w:val="FootnoteCharacters"/>
        </w:rPr>
        <w:footnoteRef/>
      </w:r>
      <w:r>
        <w:rPr/>
        <w:t xml:space="preserve"> </w:t>
      </w:r>
      <w:r>
        <w:rPr/>
        <w:t>Аренд Х. Истоки тоталитаризма.-М.:1996. С.426.</w:t>
      </w:r>
    </w:p>
  </w:footnote>
  <w:footnote w:id="166">
    <w:p>
      <w:pPr>
        <w:pStyle w:val="Footnote"/>
        <w:spacing w:lineRule="auto" w:line="240"/>
        <w:rPr/>
      </w:pPr>
      <w:r>
        <w:rPr>
          <w:rStyle w:val="FootnoteCharacters"/>
        </w:rPr>
        <w:footnoteRef/>
      </w:r>
      <w:r>
        <w:rPr/>
        <w:t xml:space="preserve"> </w:t>
      </w:r>
      <w:r>
        <w:rPr/>
        <w:t>Весной 1930 года Московский университет направил в подшефный Калужский район Московской области 100 студентов в помощь местным организациям в проведении посевной кампании и колхозного строительства. Во время летних каникул студенты вели пропаганду идей партии в деревне. Еще  больший размах эта работа получила в 1931 году. Только в одном из районов Московской области 54 студента вели партийную работу с января по июль 1931 года. См.: История Московского университета. С.131.</w:t>
      </w:r>
    </w:p>
  </w:footnote>
  <w:footnote w:id="167">
    <w:p>
      <w:pPr>
        <w:pStyle w:val="Footnote"/>
        <w:spacing w:lineRule="auto" w:line="240"/>
        <w:rPr/>
      </w:pPr>
      <w:r>
        <w:rPr>
          <w:rStyle w:val="FootnoteCharacters"/>
        </w:rPr>
        <w:footnoteRef/>
      </w:r>
      <w:r>
        <w:rPr/>
        <w:t xml:space="preserve"> </w:t>
      </w:r>
      <w:r>
        <w:rPr/>
        <w:t>Посев. 1995. № 3. С.20.</w:t>
      </w:r>
    </w:p>
  </w:footnote>
  <w:footnote w:id="168">
    <w:p>
      <w:pPr>
        <w:pStyle w:val="Footnote"/>
        <w:spacing w:lineRule="auto" w:line="240"/>
        <w:rPr/>
      </w:pPr>
      <w:r>
        <w:rPr>
          <w:rStyle w:val="FootnoteCharacters"/>
        </w:rPr>
        <w:footnoteRef/>
      </w:r>
      <w:r>
        <w:rPr/>
        <w:t xml:space="preserve"> </w:t>
      </w:r>
      <w:r>
        <w:rPr/>
        <w:t>Верт Н. Указ соч. С.194.</w:t>
      </w:r>
    </w:p>
  </w:footnote>
  <w:footnote w:id="169">
    <w:p>
      <w:pPr>
        <w:pStyle w:val="Footnote"/>
        <w:spacing w:lineRule="auto" w:line="240"/>
        <w:rPr/>
      </w:pPr>
      <w:r>
        <w:rPr>
          <w:rStyle w:val="FootnoteCharacters"/>
        </w:rPr>
        <w:footnoteRef/>
      </w:r>
      <w:r>
        <w:rPr/>
        <w:t xml:space="preserve"> </w:t>
      </w:r>
      <w:r>
        <w:rPr/>
        <w:t>Вопросы истории.1994. № 3 С.13.</w:t>
      </w:r>
    </w:p>
  </w:footnote>
  <w:footnote w:id="170">
    <w:p>
      <w:pPr>
        <w:pStyle w:val="Footnote"/>
        <w:spacing w:lineRule="auto" w:line="240"/>
        <w:rPr/>
      </w:pPr>
      <w:r>
        <w:rPr>
          <w:rStyle w:val="FootnoteCharacters"/>
        </w:rPr>
        <w:footnoteRef/>
      </w:r>
      <w:r>
        <w:rPr/>
        <w:t xml:space="preserve"> </w:t>
      </w:r>
      <w:r>
        <w:rPr/>
        <w:t>Там же. С.14.</w:t>
      </w:r>
    </w:p>
  </w:footnote>
  <w:footnote w:id="171">
    <w:p>
      <w:pPr>
        <w:pStyle w:val="Footnote"/>
        <w:spacing w:lineRule="auto" w:line="240"/>
        <w:rPr/>
      </w:pPr>
      <w:r>
        <w:rPr>
          <w:rStyle w:val="FootnoteCharacters"/>
        </w:rPr>
        <w:footnoteRef/>
      </w:r>
      <w:r>
        <w:rPr/>
        <w:t xml:space="preserve"> </w:t>
      </w:r>
      <w:r>
        <w:rPr/>
        <w:t>Там же. С.22.</w:t>
      </w:r>
    </w:p>
  </w:footnote>
  <w:footnote w:id="172">
    <w:p>
      <w:pPr>
        <w:pStyle w:val="Footnote"/>
        <w:spacing w:lineRule="auto" w:line="240"/>
        <w:rPr/>
      </w:pPr>
      <w:r>
        <w:rPr>
          <w:rStyle w:val="FootnoteCharacters"/>
        </w:rPr>
        <w:footnoteRef/>
      </w:r>
      <w:r>
        <w:rPr/>
        <w:t xml:space="preserve"> </w:t>
      </w:r>
      <w:r>
        <w:rPr/>
        <w:t>Верт Н. Указ. соч. С.192.</w:t>
      </w:r>
    </w:p>
  </w:footnote>
  <w:footnote w:id="173">
    <w:p>
      <w:pPr>
        <w:pStyle w:val="Footnote"/>
        <w:spacing w:lineRule="auto" w:line="240"/>
        <w:rPr/>
      </w:pPr>
      <w:r>
        <w:rPr>
          <w:rStyle w:val="FootnoteCharacters"/>
        </w:rPr>
        <w:footnoteRef/>
      </w:r>
      <w:r>
        <w:rPr/>
        <w:t xml:space="preserve"> </w:t>
      </w:r>
      <w:r>
        <w:rPr/>
        <w:t>Верт Н. Указ. соч. С.194, 226.</w:t>
      </w:r>
    </w:p>
  </w:footnote>
  <w:footnote w:id="174">
    <w:p>
      <w:pPr>
        <w:pStyle w:val="Footnote"/>
        <w:spacing w:lineRule="auto" w:line="240"/>
        <w:rPr/>
      </w:pPr>
      <w:r>
        <w:rPr>
          <w:rStyle w:val="FootnoteCharacters"/>
        </w:rPr>
        <w:footnoteRef/>
      </w:r>
      <w:r>
        <w:rPr/>
        <w:t xml:space="preserve"> </w:t>
      </w:r>
      <w:r>
        <w:rPr/>
        <w:t>Великая отечественная война Советского Союза. 1941-1945. Краткая история.-М.:1965.С.39.</w:t>
      </w:r>
    </w:p>
  </w:footnote>
  <w:footnote w:id="175">
    <w:p>
      <w:pPr>
        <w:pStyle w:val="Footnote"/>
        <w:spacing w:lineRule="auto" w:line="240"/>
        <w:rPr/>
      </w:pPr>
      <w:r>
        <w:rPr>
          <w:rStyle w:val="FootnoteCharacters"/>
        </w:rPr>
        <w:footnoteRef/>
      </w:r>
      <w:r>
        <w:rPr/>
        <w:t xml:space="preserve"> </w:t>
      </w:r>
      <w:r>
        <w:rPr/>
        <w:t>Всемирная история. В 24-х томах. Т.23. С.175.</w:t>
      </w:r>
    </w:p>
  </w:footnote>
  <w:footnote w:id="176">
    <w:p>
      <w:pPr>
        <w:pStyle w:val="Footnote"/>
        <w:spacing w:lineRule="auto" w:line="240"/>
        <w:rPr/>
      </w:pPr>
      <w:r>
        <w:rPr>
          <w:rStyle w:val="FootnoteCharacters"/>
        </w:rPr>
        <w:footnoteRef/>
      </w:r>
      <w:r>
        <w:rPr/>
        <w:t xml:space="preserve"> </w:t>
      </w:r>
      <w:r>
        <w:rPr/>
        <w:t>Верт Н. Указ. соч. С.261.</w:t>
      </w:r>
    </w:p>
  </w:footnote>
  <w:footnote w:id="177">
    <w:p>
      <w:pPr>
        <w:pStyle w:val="Footnote"/>
        <w:spacing w:lineRule="auto" w:line="240"/>
        <w:rPr/>
      </w:pPr>
      <w:r>
        <w:rPr>
          <w:rStyle w:val="FootnoteCharacters"/>
        </w:rPr>
        <w:footnoteRef/>
      </w:r>
      <w:r>
        <w:rPr/>
        <w:t xml:space="preserve"> </w:t>
      </w:r>
      <w:r>
        <w:rPr/>
        <w:t>Родина. 1995.№ 12.</w:t>
      </w:r>
    </w:p>
  </w:footnote>
  <w:footnote w:id="178">
    <w:p>
      <w:pPr>
        <w:pStyle w:val="Footnote"/>
        <w:spacing w:lineRule="auto" w:line="240"/>
        <w:rPr/>
      </w:pPr>
      <w:r>
        <w:rPr>
          <w:rStyle w:val="FootnoteCharacters"/>
        </w:rPr>
        <w:footnoteRef/>
      </w:r>
      <w:r>
        <w:rPr/>
        <w:t xml:space="preserve"> </w:t>
      </w:r>
      <w:r>
        <w:rPr/>
        <w:t>Семиряга М. И. Советско-германские отношения (1939-1941 гг.).- В кн.: Россия и Германия. Вып.1.-М.: Наука,1998.С.331.</w:t>
      </w:r>
    </w:p>
  </w:footnote>
  <w:footnote w:id="179">
    <w:p>
      <w:pPr>
        <w:pStyle w:val="Footnote"/>
        <w:spacing w:lineRule="auto" w:line="240"/>
        <w:rPr/>
      </w:pPr>
      <w:r>
        <w:rPr>
          <w:rStyle w:val="FootnoteCharacters"/>
        </w:rPr>
        <w:footnoteRef/>
      </w:r>
      <w:r>
        <w:rPr/>
        <w:t xml:space="preserve"> </w:t>
      </w:r>
      <w:r>
        <w:rPr/>
        <w:t>Там же. С.333.</w:t>
      </w:r>
    </w:p>
  </w:footnote>
  <w:footnote w:id="180">
    <w:p>
      <w:pPr>
        <w:pStyle w:val="Footnote"/>
        <w:spacing w:lineRule="auto" w:line="240"/>
        <w:rPr/>
      </w:pPr>
      <w:r>
        <w:rPr>
          <w:rStyle w:val="FootnoteCharacters"/>
        </w:rPr>
        <w:footnoteRef/>
      </w:r>
      <w:r>
        <w:rPr/>
        <w:t xml:space="preserve"> </w:t>
      </w:r>
      <w:r>
        <w:rPr/>
        <w:t>Всемирная история в 24 томах. Т.23. С.175.</w:t>
      </w:r>
    </w:p>
  </w:footnote>
  <w:footnote w:id="181">
    <w:p>
      <w:pPr>
        <w:pStyle w:val="Footnote"/>
        <w:spacing w:lineRule="auto" w:line="240"/>
        <w:rPr/>
      </w:pPr>
      <w:r>
        <w:rPr>
          <w:rStyle w:val="FootnoteCharacters"/>
        </w:rPr>
        <w:footnoteRef/>
      </w:r>
      <w:r>
        <w:rPr/>
        <w:t xml:space="preserve"> </w:t>
      </w:r>
      <w:r>
        <w:rPr/>
        <w:t>У Дмитрия Павлова отобрали орден Ленина, Золотую звезду Героя, два ордена Красного Знамени, значок депутата Верховного  Совета СССР. В Красноярский край на 5 лет выслали: отца, мать, жену, тещу, сына.</w:t>
      </w:r>
    </w:p>
  </w:footnote>
  <w:footnote w:id="182">
    <w:p>
      <w:pPr>
        <w:pStyle w:val="Footnote"/>
        <w:spacing w:lineRule="auto" w:line="240"/>
        <w:rPr/>
      </w:pPr>
      <w:r>
        <w:rPr>
          <w:rStyle w:val="FootnoteCharacters"/>
        </w:rPr>
        <w:footnoteRef/>
      </w:r>
      <w:r>
        <w:rPr/>
        <w:t xml:space="preserve"> </w:t>
      </w:r>
      <w:r>
        <w:rPr/>
        <w:t>Всемирная история в 24 томах. Т.23. С.431.</w:t>
      </w:r>
    </w:p>
  </w:footnote>
  <w:footnote w:id="183">
    <w:p>
      <w:pPr>
        <w:pStyle w:val="Footnote"/>
        <w:spacing w:lineRule="auto" w:line="240"/>
        <w:rPr/>
      </w:pPr>
      <w:r>
        <w:rPr>
          <w:rStyle w:val="FootnoteCharacters"/>
        </w:rPr>
        <w:footnoteRef/>
      </w:r>
      <w:r>
        <w:rPr/>
        <w:t xml:space="preserve"> </w:t>
      </w:r>
      <w:r>
        <w:rPr/>
        <w:t>Верт Н. Указ. соч. С.92.</w:t>
      </w:r>
    </w:p>
  </w:footnote>
  <w:footnote w:id="184">
    <w:p>
      <w:pPr>
        <w:pStyle w:val="Footnote"/>
        <w:spacing w:lineRule="auto" w:line="240"/>
        <w:rPr/>
      </w:pPr>
      <w:r>
        <w:rPr>
          <w:rStyle w:val="FootnoteCharacters"/>
        </w:rPr>
        <w:footnoteRef/>
      </w:r>
      <w:r>
        <w:rPr/>
        <w:t xml:space="preserve"> </w:t>
      </w:r>
      <w:r>
        <w:rPr/>
        <w:t>Вестник 1995, № 2. С.107.</w:t>
      </w:r>
    </w:p>
  </w:footnote>
  <w:footnote w:id="185">
    <w:p>
      <w:pPr>
        <w:pStyle w:val="Footnote"/>
        <w:spacing w:lineRule="auto" w:line="240"/>
        <w:rPr/>
      </w:pPr>
      <w:r>
        <w:rPr>
          <w:rStyle w:val="FootnoteCharacters"/>
        </w:rPr>
        <w:footnoteRef/>
      </w:r>
      <w:r>
        <w:rPr/>
        <w:t xml:space="preserve"> </w:t>
      </w:r>
      <w:r>
        <w:rPr/>
        <w:t>Козленко Б.Д., Севастьянов Г. Н. История США. Учебное пособие.- Самара:1994. С.291-292.</w:t>
      </w:r>
    </w:p>
  </w:footnote>
  <w:footnote w:id="186">
    <w:p>
      <w:pPr>
        <w:pStyle w:val="Footnote"/>
        <w:spacing w:lineRule="auto" w:line="240"/>
        <w:rPr/>
      </w:pPr>
      <w:r>
        <w:rPr>
          <w:rStyle w:val="FootnoteCharacters"/>
        </w:rPr>
        <w:footnoteRef/>
      </w:r>
      <w:r>
        <w:rPr/>
        <w:t xml:space="preserve"> </w:t>
      </w:r>
      <w:r>
        <w:rPr/>
        <w:t>Верт Н. Указ соч. С.273, 279.</w:t>
      </w:r>
    </w:p>
  </w:footnote>
  <w:footnote w:id="187">
    <w:p>
      <w:pPr>
        <w:pStyle w:val="Footnote"/>
        <w:spacing w:lineRule="auto" w:line="240"/>
        <w:rPr/>
      </w:pPr>
      <w:r>
        <w:rPr>
          <w:rStyle w:val="FootnoteCharacters"/>
        </w:rPr>
        <w:footnoteRef/>
      </w:r>
      <w:r>
        <w:rPr/>
        <w:t xml:space="preserve"> </w:t>
      </w:r>
      <w:r>
        <w:rPr/>
        <w:t>Хоскинг Д. История Советского Союза. 1917-1991.-М.:1994.С.299.</w:t>
      </w:r>
    </w:p>
  </w:footnote>
  <w:footnote w:id="188">
    <w:p>
      <w:pPr>
        <w:pStyle w:val="Footnote"/>
        <w:spacing w:lineRule="auto" w:line="240"/>
        <w:rPr/>
      </w:pPr>
      <w:r>
        <w:rPr>
          <w:rStyle w:val="FootnoteCharacters"/>
        </w:rPr>
        <w:footnoteRef/>
      </w:r>
      <w:r>
        <w:rPr/>
        <w:t xml:space="preserve"> </w:t>
      </w:r>
      <w:r>
        <w:rPr/>
        <w:t xml:space="preserve">Вопросы истории. 1994, № 2. С.56. </w:t>
      </w:r>
    </w:p>
  </w:footnote>
  <w:footnote w:id="189">
    <w:p>
      <w:pPr>
        <w:pStyle w:val="Footnote"/>
        <w:spacing w:lineRule="auto" w:line="240"/>
        <w:rPr/>
      </w:pPr>
      <w:r>
        <w:rPr>
          <w:rStyle w:val="FootnoteCharacters"/>
        </w:rPr>
        <w:footnoteRef/>
      </w:r>
      <w:r>
        <w:rPr/>
        <w:t xml:space="preserve"> </w:t>
      </w:r>
      <w:r>
        <w:rPr/>
        <w:t>Родина. 1996. № 7-8. С.100.</w:t>
      </w:r>
    </w:p>
  </w:footnote>
  <w:footnote w:id="190">
    <w:p>
      <w:pPr>
        <w:pStyle w:val="Footnote"/>
        <w:spacing w:lineRule="auto" w:line="240"/>
        <w:rPr/>
      </w:pPr>
      <w:r>
        <w:rPr>
          <w:rStyle w:val="FootnoteCharacters"/>
        </w:rPr>
        <w:footnoteRef/>
      </w:r>
      <w:r>
        <w:rPr/>
        <w:t xml:space="preserve"> </w:t>
      </w:r>
      <w:r>
        <w:rPr/>
        <w:t>Геллер    Некрич  Т.2. с.2—21.</w:t>
      </w:r>
    </w:p>
  </w:footnote>
  <w:footnote w:id="191">
    <w:p>
      <w:pPr>
        <w:pStyle w:val="Footnote"/>
        <w:spacing w:lineRule="auto" w:line="240"/>
        <w:rPr/>
      </w:pPr>
      <w:r>
        <w:rPr>
          <w:rStyle w:val="FootnoteCharacters"/>
        </w:rPr>
        <w:footnoteRef/>
      </w:r>
      <w:r>
        <w:rPr/>
        <w:t xml:space="preserve"> </w:t>
      </w:r>
      <w:r>
        <w:rPr/>
        <w:t>Гарри Трумен, 33-й президент США, 1945-1953 гг., демократ.</w:t>
      </w:r>
    </w:p>
  </w:footnote>
  <w:footnote w:id="192">
    <w:p>
      <w:pPr>
        <w:pStyle w:val="Footnote"/>
        <w:spacing w:lineRule="auto" w:line="240"/>
        <w:rPr/>
      </w:pPr>
      <w:r>
        <w:rPr>
          <w:rStyle w:val="FootnoteCharacters"/>
        </w:rPr>
        <w:footnoteRef/>
      </w:r>
      <w:r>
        <w:rPr/>
        <w:t xml:space="preserve"> </w:t>
      </w:r>
      <w:r>
        <w:rPr/>
        <w:t>Помощь США ослабленной Европе. Под нажимом СССР восточно-европейские страны отказались от плана Маршала.</w:t>
      </w:r>
    </w:p>
  </w:footnote>
  <w:footnote w:id="193">
    <w:p>
      <w:pPr>
        <w:pStyle w:val="Footnote"/>
        <w:spacing w:lineRule="auto" w:line="240"/>
        <w:rPr/>
      </w:pPr>
      <w:r>
        <w:rPr>
          <w:rStyle w:val="FootnoteCharacters"/>
        </w:rPr>
        <w:footnoteRef/>
      </w:r>
      <w:r>
        <w:rPr/>
        <w:t xml:space="preserve"> </w:t>
      </w:r>
      <w:r>
        <w:rPr/>
        <w:t>Советское общество: возникновение, развитие, исторический финал: В 2-х т. Т.2. Апогей и крах сталинизма.-М.:1997.С.157.</w:t>
      </w:r>
    </w:p>
  </w:footnote>
  <w:footnote w:id="194">
    <w:p>
      <w:pPr>
        <w:pStyle w:val="Footnote"/>
        <w:spacing w:lineRule="auto" w:line="240"/>
        <w:rPr/>
      </w:pPr>
      <w:r>
        <w:rPr>
          <w:rStyle w:val="FootnoteCharacters"/>
        </w:rPr>
        <w:footnoteRef/>
      </w:r>
      <w:r>
        <w:rPr/>
        <w:t xml:space="preserve"> </w:t>
      </w:r>
      <w:r>
        <w:rPr/>
        <w:t>Козленко Б. Д. Указ соч. С.323.</w:t>
      </w:r>
    </w:p>
  </w:footnote>
  <w:footnote w:id="195">
    <w:p>
      <w:pPr>
        <w:pStyle w:val="Footnote"/>
        <w:spacing w:lineRule="auto" w:line="240"/>
        <w:rPr/>
      </w:pPr>
      <w:r>
        <w:rPr>
          <w:rStyle w:val="FootnoteCharacters"/>
        </w:rPr>
        <w:footnoteRef/>
      </w:r>
      <w:r>
        <w:rPr/>
        <w:t xml:space="preserve"> </w:t>
      </w:r>
      <w:r>
        <w:rPr/>
        <w:t>Верт Н. Указ. соч. С.324.</w:t>
      </w:r>
    </w:p>
  </w:footnote>
  <w:footnote w:id="196">
    <w:p>
      <w:pPr>
        <w:pStyle w:val="Footnote"/>
        <w:spacing w:lineRule="auto" w:line="240"/>
        <w:rPr/>
      </w:pPr>
      <w:r>
        <w:rPr>
          <w:rStyle w:val="FootnoteCharacters"/>
        </w:rPr>
        <w:footnoteRef/>
      </w:r>
      <w:r>
        <w:rPr/>
        <w:t xml:space="preserve"> </w:t>
      </w:r>
      <w:r>
        <w:rPr/>
        <w:t>Родина 1996.№ 7-8.</w:t>
      </w:r>
    </w:p>
  </w:footnote>
  <w:footnote w:id="197">
    <w:p>
      <w:pPr>
        <w:pStyle w:val="Footnote"/>
        <w:spacing w:lineRule="auto" w:line="240"/>
        <w:rPr/>
      </w:pPr>
      <w:r>
        <w:rPr>
          <w:rStyle w:val="FootnoteCharacters"/>
        </w:rPr>
        <w:footnoteRef/>
      </w:r>
      <w:r>
        <w:rPr/>
        <w:t xml:space="preserve"> </w:t>
      </w:r>
      <w:r>
        <w:rPr/>
        <w:t>Та же.</w:t>
      </w:r>
    </w:p>
  </w:footnote>
  <w:footnote w:id="198">
    <w:p>
      <w:pPr>
        <w:pStyle w:val="Footnote"/>
        <w:spacing w:lineRule="auto" w:line="240"/>
        <w:rPr/>
      </w:pPr>
      <w:r>
        <w:rPr>
          <w:rStyle w:val="FootnoteCharacters"/>
        </w:rPr>
        <w:footnoteRef/>
      </w:r>
      <w:r>
        <w:rPr/>
        <w:t xml:space="preserve"> </w:t>
      </w:r>
      <w:r>
        <w:rPr/>
        <w:t>Сталин не выезжал за границу. Исключение составляет поездка в 1943 г. в Тегеран на конференцию союзников. Во время войны Иран был оккупирован советскими и английскими войсками.</w:t>
      </w:r>
    </w:p>
  </w:footnote>
  <w:footnote w:id="199">
    <w:p>
      <w:pPr>
        <w:pStyle w:val="Footnote"/>
        <w:spacing w:lineRule="auto" w:line="240"/>
        <w:rPr/>
      </w:pPr>
      <w:r>
        <w:rPr>
          <w:rStyle w:val="FootnoteCharacters"/>
        </w:rPr>
        <w:footnoteRef/>
      </w:r>
      <w:r>
        <w:rPr/>
        <w:t xml:space="preserve"> </w:t>
      </w:r>
      <w:r>
        <w:rPr/>
        <w:t>Критика западных демократий в советской прессе часто сбивалась на обыкновенную брань и оскорбительные рисунки. «Черного кобеля не отмоешь до бела», «Сколько бы осел не пыжился, он не закроет своими ушами солнца» и так далее.</w:t>
      </w:r>
    </w:p>
  </w:footnote>
  <w:footnote w:id="200">
    <w:p>
      <w:pPr>
        <w:pStyle w:val="Footnote"/>
        <w:spacing w:lineRule="auto" w:line="240"/>
        <w:rPr/>
      </w:pPr>
      <w:r>
        <w:rPr>
          <w:rStyle w:val="FootnoteCharacters"/>
        </w:rPr>
        <w:footnoteRef/>
      </w:r>
      <w:r>
        <w:rPr/>
        <w:t xml:space="preserve"> </w:t>
      </w:r>
      <w:r>
        <w:rPr/>
        <w:t>Н. Хрущев прибыл в США без приглашения, как глава советской делегации на очередную сессию ООН.  Для путешествия не было надежного отечественного самолета, а арендовать иностранный не хотели. Поэтому корабль Н. Хрущева от Калининграда до Нью-Йорка шел 10 дней. Назад глава СССР вернулся на самолете конструкции Тупалева. Гарантируя надежность самолета, конструктор дол на борт собственного сына.</w:t>
      </w:r>
    </w:p>
  </w:footnote>
  <w:footnote w:id="201">
    <w:p>
      <w:pPr>
        <w:pStyle w:val="Footnote"/>
        <w:spacing w:lineRule="auto" w:line="240"/>
        <w:rPr/>
      </w:pPr>
      <w:r>
        <w:rPr>
          <w:rStyle w:val="FootnoteCharacters"/>
        </w:rPr>
        <w:footnoteRef/>
      </w:r>
      <w:r>
        <w:rPr/>
        <w:t xml:space="preserve"> </w:t>
      </w:r>
      <w:r>
        <w:rPr/>
        <w:t>Советский лидер был старше американского на 23 года.</w:t>
      </w:r>
    </w:p>
  </w:footnote>
  <w:footnote w:id="202">
    <w:p>
      <w:pPr>
        <w:pStyle w:val="Footnote"/>
        <w:spacing w:lineRule="auto" w:line="240"/>
        <w:rPr/>
      </w:pPr>
      <w:r>
        <w:rPr>
          <w:rStyle w:val="FootnoteCharacters"/>
        </w:rPr>
        <w:footnoteRef/>
      </w:r>
      <w:r>
        <w:rPr/>
        <w:t xml:space="preserve"> </w:t>
      </w:r>
      <w:r>
        <w:rPr/>
        <w:t>ХХ съезд КПСС. Стенографический отчет. Т.1. С.55.</w:t>
      </w:r>
    </w:p>
  </w:footnote>
  <w:footnote w:id="203">
    <w:p>
      <w:pPr>
        <w:pStyle w:val="Footnote"/>
        <w:spacing w:lineRule="auto" w:line="240"/>
        <w:rPr/>
      </w:pPr>
      <w:r>
        <w:rPr>
          <w:rStyle w:val="FootnoteCharacters"/>
        </w:rPr>
        <w:footnoteRef/>
      </w:r>
      <w:r>
        <w:rPr/>
        <w:t xml:space="preserve"> </w:t>
      </w:r>
      <w:r>
        <w:rPr/>
        <w:t>Советское общество: возникновение, развитие, исторический финал. В 2-х т. Т.2. Апогей и крах сталинизма.- М.:    с.193.</w:t>
      </w:r>
    </w:p>
  </w:footnote>
  <w:footnote w:id="204">
    <w:p>
      <w:pPr>
        <w:pStyle w:val="Footnote"/>
        <w:spacing w:lineRule="auto" w:line="240"/>
        <w:rPr/>
      </w:pPr>
      <w:r>
        <w:rPr>
          <w:rStyle w:val="FootnoteCharacters"/>
        </w:rPr>
        <w:footnoteRef/>
      </w:r>
      <w:r>
        <w:rPr/>
        <w:t xml:space="preserve"> </w:t>
      </w:r>
      <w:r>
        <w:rPr/>
        <w:t>Козленко Б, Севастьянов Г. История США. Учебное пособие.-Самара:1994.С.349.</w:t>
      </w:r>
    </w:p>
  </w:footnote>
  <w:footnote w:id="205">
    <w:p>
      <w:pPr>
        <w:pStyle w:val="Footnote"/>
        <w:spacing w:lineRule="auto" w:line="240"/>
        <w:rPr/>
      </w:pPr>
      <w:r>
        <w:rPr>
          <w:rStyle w:val="FootnoteCharacters"/>
        </w:rPr>
        <w:footnoteRef/>
      </w:r>
      <w:r>
        <w:rPr/>
        <w:t xml:space="preserve"> </w:t>
      </w:r>
      <w:r>
        <w:rPr/>
        <w:t>Советское общество: возникновение, развитие, исторический финал. В 2-х т. Т.2.-М.:1997.С.203.</w:t>
      </w:r>
    </w:p>
  </w:footnote>
  <w:footnote w:id="206">
    <w:p>
      <w:pPr>
        <w:pStyle w:val="Footnote"/>
        <w:spacing w:lineRule="auto" w:line="240"/>
        <w:rPr/>
      </w:pPr>
      <w:r>
        <w:rPr>
          <w:rStyle w:val="FootnoteCharacters"/>
        </w:rPr>
        <w:footnoteRef/>
      </w:r>
      <w:r>
        <w:rPr/>
        <w:t xml:space="preserve"> </w:t>
      </w:r>
      <w:r>
        <w:rPr/>
        <w:t>Геллер , Некрич. Т.2.С721.</w:t>
      </w:r>
    </w:p>
  </w:footnote>
  <w:footnote w:id="207">
    <w:p>
      <w:pPr>
        <w:pStyle w:val="Footnote"/>
        <w:spacing w:lineRule="auto" w:line="240"/>
        <w:rPr/>
      </w:pPr>
      <w:r>
        <w:rPr>
          <w:rStyle w:val="FootnoteCharacters"/>
        </w:rPr>
        <w:footnoteRef/>
      </w:r>
      <w:r>
        <w:rPr/>
        <w:t xml:space="preserve"> </w:t>
      </w:r>
      <w:r>
        <w:rPr/>
        <w:t>На совещании присутствовали также представители США и Канады.</w:t>
      </w:r>
    </w:p>
  </w:footnote>
  <w:footnote w:id="208">
    <w:p>
      <w:pPr>
        <w:pStyle w:val="Footnote"/>
        <w:spacing w:lineRule="auto" w:line="240"/>
        <w:rPr/>
      </w:pPr>
      <w:r>
        <w:rPr>
          <w:rStyle w:val="FootnoteCharacters"/>
        </w:rPr>
        <w:footnoteRef/>
      </w:r>
      <w:r>
        <w:rPr/>
        <w:t xml:space="preserve"> </w:t>
      </w:r>
      <w:r>
        <w:rPr/>
        <w:t>В начале 60-х годов межконтинентальная баллистическая ракета могла поразить любую точку земного шара. Однако для этого требовалось 30 минут.</w:t>
      </w:r>
    </w:p>
  </w:footnote>
  <w:footnote w:id="209">
    <w:p>
      <w:pPr>
        <w:pStyle w:val="Footnote"/>
        <w:spacing w:lineRule="auto" w:line="240"/>
        <w:rPr/>
      </w:pPr>
      <w:r>
        <w:rPr>
          <w:rStyle w:val="FootnoteCharacters"/>
        </w:rPr>
        <w:footnoteRef/>
      </w:r>
      <w:r>
        <w:rPr/>
        <w:t xml:space="preserve"> </w:t>
      </w:r>
      <w:r>
        <w:rPr/>
        <w:t>Геллер М., Некрич А. История Россиии.1917-1925. В 4-х томах. Утопия у власти. Книга вторая. Мировая империя.- М.:1996. С.7.</w:t>
      </w:r>
    </w:p>
  </w:footnote>
  <w:footnote w:id="210">
    <w:p>
      <w:pPr>
        <w:pStyle w:val="Footnote"/>
        <w:spacing w:lineRule="auto" w:line="240"/>
        <w:rPr/>
      </w:pPr>
      <w:r>
        <w:rPr>
          <w:rStyle w:val="FootnoteCharacters"/>
        </w:rPr>
        <w:footnoteRef/>
      </w:r>
      <w:r>
        <w:rPr/>
        <w:t xml:space="preserve"> </w:t>
      </w:r>
      <w:r>
        <w:rPr/>
        <w:t>СОЦИС, 1996, № 6. С.138. Только в 1951 г. США стали гарантировать право убежища для беженцев из СССР.</w:t>
      </w:r>
    </w:p>
  </w:footnote>
  <w:footnote w:id="211">
    <w:p>
      <w:pPr>
        <w:pStyle w:val="Footnote"/>
        <w:spacing w:lineRule="auto" w:line="240"/>
        <w:rPr/>
      </w:pPr>
      <w:r>
        <w:rPr>
          <w:rStyle w:val="FootnoteCharacters"/>
        </w:rPr>
        <w:footnoteRef/>
      </w:r>
      <w:r>
        <w:rPr/>
        <w:t xml:space="preserve"> </w:t>
      </w:r>
      <w:r>
        <w:rPr/>
        <w:t>Геллер М., Некрич А. Указ. соч. Книга вторая. С.54.</w:t>
      </w:r>
    </w:p>
  </w:footnote>
  <w:footnote w:id="212">
    <w:p>
      <w:pPr>
        <w:pStyle w:val="Footnote"/>
        <w:spacing w:lineRule="auto" w:line="240"/>
        <w:rPr/>
      </w:pPr>
      <w:r>
        <w:rPr>
          <w:rStyle w:val="FootnoteCharacters"/>
        </w:rPr>
        <w:footnoteRef/>
      </w:r>
      <w:r>
        <w:rPr/>
        <w:t xml:space="preserve"> </w:t>
      </w:r>
      <w:r>
        <w:rPr/>
        <w:t>Хоскинг Д. История Советского Союза. 1917-1991 гг. -М.:1994.С.313.</w:t>
      </w:r>
    </w:p>
  </w:footnote>
  <w:footnote w:id="213">
    <w:p>
      <w:pPr>
        <w:pStyle w:val="Footnote"/>
        <w:spacing w:lineRule="auto" w:line="240"/>
        <w:rPr/>
      </w:pPr>
      <w:r>
        <w:rPr>
          <w:rStyle w:val="FootnoteCharacters"/>
        </w:rPr>
        <w:footnoteRef/>
      </w:r>
      <w:r>
        <w:rPr/>
        <w:t xml:space="preserve"> </w:t>
      </w:r>
      <w:r>
        <w:rPr/>
        <w:t>Геллер М., Некрич А. История России.1917-1925. В 4-х томах. Утопия у власти. Книга вторая .-М.:1996.С.7.</w:t>
      </w:r>
    </w:p>
  </w:footnote>
  <w:footnote w:id="214">
    <w:p>
      <w:pPr>
        <w:pStyle w:val="Footnote"/>
        <w:spacing w:lineRule="auto" w:line="240"/>
        <w:rPr/>
      </w:pPr>
      <w:r>
        <w:rPr>
          <w:rStyle w:val="FootnoteCharacters"/>
        </w:rPr>
        <w:footnoteRef/>
      </w:r>
      <w:r>
        <w:rPr/>
        <w:t xml:space="preserve"> </w:t>
      </w:r>
      <w:r>
        <w:rPr/>
        <w:t>Верт Н. Указ. соч. С.297.</w:t>
      </w:r>
    </w:p>
  </w:footnote>
  <w:footnote w:id="215">
    <w:p>
      <w:pPr>
        <w:pStyle w:val="Footnote"/>
        <w:spacing w:lineRule="auto" w:line="240"/>
        <w:rPr/>
      </w:pPr>
      <w:r>
        <w:rPr>
          <w:rStyle w:val="FootnoteCharacters"/>
        </w:rPr>
        <w:footnoteRef/>
      </w:r>
      <w:r>
        <w:rPr/>
        <w:t xml:space="preserve"> </w:t>
      </w:r>
      <w:r>
        <w:rPr/>
        <w:t>Геллер   Некрич. С.20.</w:t>
      </w:r>
    </w:p>
  </w:footnote>
  <w:footnote w:id="216">
    <w:p>
      <w:pPr>
        <w:pStyle w:val="Footnote"/>
        <w:spacing w:lineRule="auto" w:line="240"/>
        <w:rPr/>
      </w:pPr>
      <w:r>
        <w:rPr>
          <w:rStyle w:val="FootnoteCharacters"/>
        </w:rPr>
        <w:footnoteRef/>
      </w:r>
      <w:r>
        <w:rPr/>
        <w:t xml:space="preserve"> </w:t>
      </w:r>
      <w:r>
        <w:rPr/>
        <w:t>КПСС в резолюциях... Т.6.С.386.</w:t>
      </w:r>
    </w:p>
  </w:footnote>
  <w:footnote w:id="217">
    <w:p>
      <w:pPr>
        <w:pStyle w:val="Footnote"/>
        <w:spacing w:lineRule="auto" w:line="240"/>
        <w:rPr/>
      </w:pPr>
      <w:r>
        <w:rPr>
          <w:rStyle w:val="FootnoteCharacters"/>
        </w:rPr>
        <w:footnoteRef/>
      </w:r>
      <w:r>
        <w:rPr/>
        <w:t xml:space="preserve"> </w:t>
      </w:r>
      <w:r>
        <w:rPr/>
        <w:t>Геллер  Некрич. Кн.2.С.30.</w:t>
      </w:r>
    </w:p>
  </w:footnote>
  <w:footnote w:id="218">
    <w:p>
      <w:pPr>
        <w:pStyle w:val="Footnote"/>
        <w:spacing w:lineRule="auto" w:line="240"/>
        <w:rPr/>
      </w:pPr>
      <w:r>
        <w:rPr>
          <w:rStyle w:val="FootnoteCharacters"/>
        </w:rPr>
        <w:footnoteRef/>
      </w:r>
      <w:r>
        <w:rPr/>
        <w:t xml:space="preserve"> </w:t>
      </w:r>
      <w:r>
        <w:rPr/>
        <w:t>Геллер Некрич. Указ соч. С.34.</w:t>
      </w:r>
    </w:p>
  </w:footnote>
  <w:footnote w:id="219">
    <w:p>
      <w:pPr>
        <w:pStyle w:val="Footnote"/>
        <w:spacing w:lineRule="auto" w:line="240"/>
        <w:rPr/>
      </w:pPr>
      <w:r>
        <w:rPr>
          <w:rStyle w:val="FootnoteCharacters"/>
        </w:rPr>
        <w:footnoteRef/>
      </w:r>
      <w:r>
        <w:rPr/>
        <w:t xml:space="preserve"> </w:t>
      </w:r>
      <w:r>
        <w:rPr/>
        <w:t>Василий Сталин 1921-1962 гг. Во время войны с фашистами совершил 27 боевых вылета и сбил 1 самолет противника. С 1940 по 1946 год прошел путь от лейтенанта до генерал-майора. В 1948 г. в возрасте 27 лет занял пост командующего ВВС Московского округа. В 1952 г.  отец снял его с этой должности. В 1953 г. Василий был осужден на 8 лет. Большую часть времени он провел в госпитале, пьянствовал. В 1960 г. Василия вернули в Москву, дали квартиру, дачу, восстановили в звании генерала. В 1960 г. он сбил автомобиль иностранного посла. В 1961 г. вышел из тюрьмы и жил отставным генералом в Казани.</w:t>
      </w:r>
    </w:p>
  </w:footnote>
  <w:footnote w:id="220">
    <w:p>
      <w:pPr>
        <w:pStyle w:val="Footnote"/>
        <w:spacing w:lineRule="auto" w:line="240"/>
        <w:rPr/>
      </w:pPr>
      <w:r>
        <w:rPr>
          <w:rStyle w:val="FootnoteCharacters"/>
        </w:rPr>
        <w:footnoteRef/>
      </w:r>
      <w:r>
        <w:rPr/>
        <w:t xml:space="preserve"> </w:t>
      </w:r>
      <w:r>
        <w:rPr/>
        <w:t>В 1952 г. Всесоюзная Коммунистическая партия большевиков (ВКП(б) была переименована в Коммунистическую партию Советского Союза (КПСС). Политбюро ЦК было переименовано в Президиум ЦК. Позднее Л. Брежнев восстановил прежнее название — Политбюро.</w:t>
      </w:r>
    </w:p>
  </w:footnote>
  <w:footnote w:id="221">
    <w:p>
      <w:pPr>
        <w:pStyle w:val="Footnote"/>
        <w:spacing w:lineRule="auto" w:line="240"/>
        <w:rPr/>
      </w:pPr>
      <w:r>
        <w:rPr>
          <w:rStyle w:val="FootnoteCharacters"/>
        </w:rPr>
        <w:footnoteRef/>
      </w:r>
      <w:r>
        <w:rPr/>
        <w:t xml:space="preserve"> </w:t>
      </w:r>
      <w:r>
        <w:rPr/>
        <w:t>Берия Л. П. 1899-1953. В 1921 -1931 гг в органах разведки, председатель Закавказского ГПУ. В 1931-1938 гг. - на партийной работе. В 1938-1946 гг., в марте-июне 1953 г. — нарком (министр) внутренних дел СССР, одновременно в 1941-1946 гг. — заместитель председателя Совнаркома СССР. Член Политбюро ЦК КПСС, с 1946 . Маршал  Советского Союза . Герой социалистического труда.</w:t>
      </w:r>
    </w:p>
  </w:footnote>
  <w:footnote w:id="222">
    <w:p>
      <w:pPr>
        <w:pStyle w:val="Footnote"/>
        <w:spacing w:lineRule="auto" w:line="240"/>
        <w:rPr/>
      </w:pPr>
      <w:r>
        <w:rPr>
          <w:rStyle w:val="FootnoteCharacters"/>
        </w:rPr>
        <w:footnoteRef/>
      </w:r>
      <w:r>
        <w:rPr/>
        <w:t xml:space="preserve"> </w:t>
      </w:r>
      <w:r>
        <w:rPr/>
        <w:t>Аренд Х. Истоки тоталитаризма. -М.:1996.С.23.</w:t>
      </w:r>
    </w:p>
  </w:footnote>
  <w:footnote w:id="223">
    <w:p>
      <w:pPr>
        <w:pStyle w:val="Footnote"/>
        <w:spacing w:lineRule="auto" w:line="240"/>
        <w:rPr/>
      </w:pPr>
      <w:r>
        <w:rPr>
          <w:rStyle w:val="FootnoteCharacters"/>
        </w:rPr>
        <w:footnoteRef/>
      </w:r>
      <w:r>
        <w:rPr/>
        <w:t xml:space="preserve"> </w:t>
      </w:r>
      <w:r>
        <w:rPr/>
        <w:t>Нина Берия более тридцати лет была женой Ларентия. Оправдываясь после расстрела мужа, она писала в ЦК КПСС (она была членом ЦК) : «Я не разгадала, что он враг Советской власти, о чем мне было заявлено на следствии. Но он в таком случае обманул не одну меня, а весь советский народ, который, судя по его общественному положению и занимаемым должностям, также доверял ему». См. «Источник» ,1994,№ 2.С.76.</w:t>
      </w:r>
    </w:p>
  </w:footnote>
  <w:footnote w:id="224">
    <w:p>
      <w:pPr>
        <w:pStyle w:val="Footnote"/>
        <w:spacing w:lineRule="auto" w:line="240"/>
        <w:rPr/>
      </w:pPr>
      <w:r>
        <w:rPr>
          <w:rStyle w:val="FootnoteCharacters"/>
        </w:rPr>
        <w:footnoteRef/>
      </w:r>
      <w:r>
        <w:rPr/>
        <w:t xml:space="preserve"> </w:t>
      </w:r>
      <w:r>
        <w:rPr/>
        <w:t>Хрущев Никита Сергеевич 1894-1971 . Стремительное восхождение Хрущева началось в 1929. Он возглавлял партийную организацию Москвы, а затем стал наместником 40 миллионной Украины. Первая жена — Ефросинья умерла от тифа в 1919 г. Остались дети: Леонид и Юлия. Леонид был летчиком и погиб в 1943 г. Вторая жена Нина Петровна Кухарчук — преподавала  политическую экономию в техникуме г. Донецка. Дети: Радаи Сергей. Сергей позднее эмигрировал в США.</w:t>
      </w:r>
    </w:p>
  </w:footnote>
  <w:footnote w:id="225">
    <w:p>
      <w:pPr>
        <w:pStyle w:val="Footnote"/>
        <w:spacing w:lineRule="auto" w:line="240"/>
        <w:rPr/>
      </w:pPr>
      <w:r>
        <w:rPr>
          <w:rStyle w:val="FootnoteCharacters"/>
        </w:rPr>
        <w:footnoteRef/>
      </w:r>
      <w:r>
        <w:rPr/>
        <w:t xml:space="preserve"> </w:t>
      </w:r>
      <w:r>
        <w:rPr/>
        <w:t>Попов В. Хлеб под большевиками // Новый мир. 1997.№ 8.</w:t>
      </w:r>
    </w:p>
  </w:footnote>
  <w:footnote w:id="226">
    <w:p>
      <w:pPr>
        <w:pStyle w:val="Footnote"/>
        <w:spacing w:lineRule="auto" w:line="240"/>
        <w:rPr/>
      </w:pPr>
      <w:r>
        <w:rPr>
          <w:rStyle w:val="FootnoteCharacters"/>
        </w:rPr>
        <w:footnoteRef/>
      </w:r>
      <w:r>
        <w:rPr/>
        <w:t xml:space="preserve"> </w:t>
      </w:r>
      <w:r>
        <w:rPr/>
        <w:t>Геллер  Некрич. С.115.</w:t>
      </w:r>
    </w:p>
  </w:footnote>
  <w:footnote w:id="227">
    <w:p>
      <w:pPr>
        <w:pStyle w:val="Footnote"/>
        <w:spacing w:lineRule="auto" w:line="240"/>
        <w:rPr/>
      </w:pPr>
      <w:r>
        <w:rPr>
          <w:rStyle w:val="FootnoteCharacters"/>
        </w:rPr>
        <w:footnoteRef/>
      </w:r>
      <w:r>
        <w:rPr/>
        <w:t xml:space="preserve"> </w:t>
      </w:r>
      <w:r>
        <w:rPr/>
        <w:t>Геллер Некрич. С.116.</w:t>
      </w:r>
    </w:p>
  </w:footnote>
  <w:footnote w:id="228">
    <w:p>
      <w:pPr>
        <w:pStyle w:val="Footnote"/>
        <w:spacing w:lineRule="auto" w:line="240"/>
        <w:rPr/>
      </w:pPr>
      <w:r>
        <w:rPr>
          <w:rStyle w:val="FootnoteCharacters"/>
        </w:rPr>
        <w:footnoteRef/>
      </w:r>
      <w:r>
        <w:rPr/>
        <w:t xml:space="preserve"> </w:t>
      </w:r>
      <w:r>
        <w:rPr/>
        <w:t>Выражение заимствовано из письма Карла Маркса. См.: Сочинения.Т.34.С.241.</w:t>
      </w:r>
    </w:p>
  </w:footnote>
  <w:footnote w:id="229">
    <w:p>
      <w:pPr>
        <w:pStyle w:val="Footnote"/>
        <w:spacing w:lineRule="auto" w:line="240"/>
        <w:rPr/>
      </w:pPr>
      <w:r>
        <w:rPr>
          <w:rStyle w:val="FootnoteCharacters"/>
        </w:rPr>
        <w:footnoteRef/>
      </w:r>
      <w:r>
        <w:rPr/>
        <w:t xml:space="preserve"> </w:t>
      </w:r>
      <w:r>
        <w:rPr/>
        <w:t xml:space="preserve">Члены оппозиционных группировок, расстрелянные Сталиным, при Хрущеве реабилитированы не были. Каменев,Зиновьев, Бухарин будут реабилитированы лишь при М. Горбачеве. Лев Троцкий вообще не дождется реабилитации. А нужна ли она ему? </w:t>
      </w:r>
    </w:p>
  </w:footnote>
  <w:footnote w:id="230">
    <w:p>
      <w:pPr>
        <w:pStyle w:val="Footnote"/>
        <w:spacing w:lineRule="auto" w:line="240"/>
        <w:rPr/>
      </w:pPr>
      <w:r>
        <w:rPr>
          <w:rStyle w:val="FootnoteCharacters"/>
        </w:rPr>
        <w:footnoteRef/>
      </w:r>
      <w:r>
        <w:rPr/>
        <w:t xml:space="preserve"> </w:t>
      </w:r>
      <w:r>
        <w:rPr/>
        <w:t>Вопросы истории. 1994. № 4.С.113.</w:t>
      </w:r>
    </w:p>
  </w:footnote>
  <w:footnote w:id="231">
    <w:p>
      <w:pPr>
        <w:pStyle w:val="Footnote"/>
        <w:spacing w:lineRule="auto" w:line="240"/>
        <w:rPr/>
      </w:pPr>
      <w:r>
        <w:rPr>
          <w:rStyle w:val="FootnoteCharacters"/>
        </w:rPr>
        <w:footnoteRef/>
      </w:r>
      <w:r>
        <w:rPr/>
        <w:t xml:space="preserve"> </w:t>
      </w:r>
      <w:r>
        <w:rPr/>
        <w:t>Минфин.</w:t>
      </w:r>
    </w:p>
  </w:footnote>
  <w:footnote w:id="232">
    <w:p>
      <w:pPr>
        <w:pStyle w:val="Footnote"/>
        <w:spacing w:lineRule="auto" w:line="240"/>
        <w:rPr/>
      </w:pPr>
      <w:r>
        <w:rPr>
          <w:rStyle w:val="FootnoteCharacters"/>
        </w:rPr>
        <w:footnoteRef/>
      </w:r>
      <w:r>
        <w:rPr/>
        <w:t xml:space="preserve"> </w:t>
      </w:r>
      <w:r>
        <w:rPr/>
        <w:t>Вопросы истории, 1994. № 4. С.127.</w:t>
      </w:r>
    </w:p>
  </w:footnote>
  <w:footnote w:id="233">
    <w:p>
      <w:pPr>
        <w:pStyle w:val="Footnote"/>
        <w:spacing w:lineRule="auto" w:line="240"/>
        <w:rPr/>
      </w:pPr>
      <w:r>
        <w:rPr>
          <w:rStyle w:val="FootnoteCharacters"/>
        </w:rPr>
        <w:footnoteRef/>
      </w:r>
      <w:r>
        <w:rPr/>
        <w:t xml:space="preserve"> </w:t>
      </w:r>
      <w:r>
        <w:rPr/>
        <w:t xml:space="preserve">Л. Краснопевцев (аспирант кафедры истории КПСС Московского университета), В. Меньшиков (сотрудник Института востоковедения АН СССР — ИВАН) и Л. Рендель (преподаватель истории) были приговорены к десяти годам заключения каждый и провели в ИТЛ по десять лет. В. Козовой (студент МГУ),  М. Семененко (инженер) и М. Чешков (сотрудник ИВАН) получили по восемь лет и так далее. Шесть человек из девяти были выпускниками исторического факультета МГУ. </w:t>
      </w:r>
    </w:p>
  </w:footnote>
  <w:footnote w:id="234">
    <w:p>
      <w:pPr>
        <w:pStyle w:val="Footnote"/>
        <w:spacing w:lineRule="auto" w:line="240"/>
        <w:rPr/>
      </w:pPr>
      <w:r>
        <w:rPr>
          <w:rStyle w:val="FootnoteCharacters"/>
        </w:rPr>
        <w:footnoteRef/>
      </w:r>
      <w:r>
        <w:rPr/>
        <w:t xml:space="preserve"> </w:t>
      </w:r>
      <w:r>
        <w:rPr/>
        <w:t>В 1946 г. Сталин отозвал Жукова из Германии и направил командовать Одесским военным округом. В 1948 г. маршала перебросили командовать Уральским военным округом.</w:t>
      </w:r>
    </w:p>
  </w:footnote>
  <w:footnote w:id="235">
    <w:p>
      <w:pPr>
        <w:pStyle w:val="Footnote"/>
        <w:spacing w:lineRule="auto" w:line="240"/>
        <w:rPr/>
      </w:pPr>
      <w:r>
        <w:rPr>
          <w:rStyle w:val="FootnoteCharacters"/>
        </w:rPr>
        <w:footnoteRef/>
      </w:r>
      <w:r>
        <w:rPr/>
        <w:t xml:space="preserve"> </w:t>
      </w:r>
      <w:r>
        <w:rPr/>
        <w:t>Хрущев Н. Об отмене налогов с рабочих и служащих и других мероприятиях...-М.:1960.С.11.</w:t>
      </w:r>
    </w:p>
  </w:footnote>
  <w:footnote w:id="236">
    <w:p>
      <w:pPr>
        <w:pStyle w:val="Footnote"/>
        <w:spacing w:lineRule="auto" w:line="240"/>
        <w:rPr/>
      </w:pPr>
      <w:r>
        <w:rPr>
          <w:rStyle w:val="FootnoteCharacters"/>
        </w:rPr>
        <w:footnoteRef/>
      </w:r>
      <w:r>
        <w:rPr/>
        <w:t xml:space="preserve"> </w:t>
      </w:r>
      <w:r>
        <w:rPr/>
        <w:t xml:space="preserve">Программа Коммунистической партии Советского Союза. Принята </w:t>
      </w:r>
      <w:r>
        <w:rPr>
          <w:lang w:val="en-US"/>
        </w:rPr>
        <w:t>XXII</w:t>
      </w:r>
      <w:r>
        <w:rPr/>
        <w:t xml:space="preserve"> съездом КПСС.- М.:1976.С.62. Цитируемый отрывок авторы программы почти дословно списали у Карла Маркса.</w:t>
      </w:r>
    </w:p>
  </w:footnote>
  <w:footnote w:id="237">
    <w:p>
      <w:pPr>
        <w:pStyle w:val="Footnote"/>
        <w:spacing w:lineRule="auto" w:line="240"/>
        <w:rPr/>
      </w:pPr>
      <w:r>
        <w:rPr>
          <w:rStyle w:val="FootnoteCharacters"/>
        </w:rPr>
        <w:footnoteRef/>
      </w:r>
      <w:r>
        <w:rPr/>
        <w:t xml:space="preserve"> </w:t>
      </w:r>
      <w:r>
        <w:rPr/>
        <w:t>Там же. С.68.</w:t>
      </w:r>
    </w:p>
  </w:footnote>
  <w:footnote w:id="238">
    <w:p>
      <w:pPr>
        <w:pStyle w:val="Footnote"/>
        <w:spacing w:lineRule="auto" w:line="240"/>
        <w:rPr/>
      </w:pPr>
      <w:r>
        <w:rPr>
          <w:rStyle w:val="FootnoteCharacters"/>
        </w:rPr>
        <w:footnoteRef/>
      </w:r>
      <w:r>
        <w:rPr/>
        <w:t xml:space="preserve"> </w:t>
      </w:r>
      <w:r>
        <w:rPr>
          <w:lang w:val="en-US"/>
        </w:rPr>
        <w:t>XXII</w:t>
      </w:r>
      <w:r>
        <w:rPr/>
        <w:t xml:space="preserve"> съезд Коммунистической партии Советского Союза. 17-31 октября 1961 г. Стенографический отчет. Т.</w:t>
      </w:r>
      <w:r>
        <w:rPr>
          <w:lang w:val="en-US"/>
        </w:rPr>
        <w:t>III</w:t>
      </w:r>
      <w:r>
        <w:rPr/>
        <w:t>. -М.:1962.С.344.</w:t>
      </w:r>
    </w:p>
  </w:footnote>
  <w:footnote w:id="239">
    <w:p>
      <w:pPr>
        <w:pStyle w:val="Footnote"/>
        <w:spacing w:lineRule="auto" w:line="240"/>
        <w:rPr/>
      </w:pPr>
      <w:r>
        <w:rPr>
          <w:rStyle w:val="FootnoteCharacters"/>
        </w:rPr>
        <w:footnoteRef/>
      </w:r>
      <w:r>
        <w:rPr/>
        <w:t xml:space="preserve"> </w:t>
      </w:r>
      <w:r>
        <w:rPr/>
        <w:t>Там же. С.77.</w:t>
      </w:r>
    </w:p>
  </w:footnote>
  <w:footnote w:id="240">
    <w:p>
      <w:pPr>
        <w:pStyle w:val="Footnote"/>
        <w:spacing w:lineRule="auto" w:line="240"/>
        <w:rPr/>
      </w:pPr>
      <w:r>
        <w:rPr>
          <w:rStyle w:val="FootnoteCharacters"/>
        </w:rPr>
        <w:footnoteRef/>
      </w:r>
      <w:r>
        <w:rPr/>
        <w:t xml:space="preserve"> </w:t>
      </w:r>
      <w:r>
        <w:rPr/>
        <w:t>Через два года Н. Хрущев удалит Фурцеву из Политбюро и поставит министром культуры СССР. Самоубийство Фурцевой породит множество слухов. Похоронена на Новодевичьем кладбище Москвы.</w:t>
      </w:r>
    </w:p>
  </w:footnote>
  <w:footnote w:id="241">
    <w:p>
      <w:pPr>
        <w:pStyle w:val="Footnote"/>
        <w:spacing w:lineRule="auto" w:line="240"/>
        <w:rPr/>
      </w:pPr>
      <w:r>
        <w:rPr>
          <w:rStyle w:val="FootnoteCharacters"/>
        </w:rPr>
        <w:footnoteRef/>
      </w:r>
      <w:r>
        <w:rPr/>
        <w:t xml:space="preserve"> </w:t>
      </w:r>
      <w:r>
        <w:rPr>
          <w:lang w:val="en-US"/>
        </w:rPr>
        <w:t>XXII</w:t>
      </w:r>
      <w:r>
        <w:rPr/>
        <w:t xml:space="preserve">  съезд Коммунистической партии Советского Союза. Стенографический отчет. Т.1.-М.:1962.С398.</w:t>
      </w:r>
    </w:p>
  </w:footnote>
  <w:footnote w:id="242">
    <w:p>
      <w:pPr>
        <w:pStyle w:val="Footnote"/>
        <w:spacing w:lineRule="auto" w:line="240"/>
        <w:rPr/>
      </w:pPr>
      <w:r>
        <w:rPr>
          <w:rStyle w:val="FootnoteCharacters"/>
        </w:rPr>
        <w:footnoteRef/>
      </w:r>
      <w:r>
        <w:rPr/>
        <w:t xml:space="preserve"> </w:t>
      </w:r>
      <w:r>
        <w:rPr/>
        <w:t>Верт Н. Указ соч. С.369.</w:t>
      </w:r>
    </w:p>
  </w:footnote>
  <w:footnote w:id="243">
    <w:p>
      <w:pPr>
        <w:pStyle w:val="Footnote"/>
        <w:spacing w:lineRule="auto" w:line="240"/>
        <w:rPr/>
      </w:pPr>
      <w:r>
        <w:rPr>
          <w:rStyle w:val="FootnoteCharacters"/>
        </w:rPr>
        <w:footnoteRef/>
      </w:r>
      <w:r>
        <w:rPr/>
        <w:t xml:space="preserve"> </w:t>
      </w:r>
      <w:r>
        <w:rPr/>
        <w:t>Отечественная история. 1989.№ 1.С.109.</w:t>
      </w:r>
    </w:p>
  </w:footnote>
  <w:footnote w:id="244">
    <w:p>
      <w:pPr>
        <w:pStyle w:val="Footnote"/>
        <w:spacing w:lineRule="auto" w:line="240"/>
        <w:rPr/>
      </w:pPr>
      <w:r>
        <w:rPr>
          <w:rStyle w:val="FootnoteCharacters"/>
        </w:rPr>
        <w:footnoteRef/>
      </w:r>
      <w:r>
        <w:rPr/>
        <w:t xml:space="preserve"> </w:t>
      </w:r>
      <w:r>
        <w:rPr/>
        <w:t>Аджубей - зять Н. Хрущева.</w:t>
      </w:r>
    </w:p>
  </w:footnote>
  <w:footnote w:id="245">
    <w:p>
      <w:pPr>
        <w:pStyle w:val="Footnote"/>
        <w:spacing w:lineRule="auto" w:line="240"/>
        <w:rPr/>
      </w:pPr>
      <w:r>
        <w:rPr>
          <w:rStyle w:val="FootnoteCharacters"/>
        </w:rPr>
        <w:footnoteRef/>
      </w:r>
      <w:r>
        <w:rPr/>
        <w:t xml:space="preserve"> </w:t>
      </w:r>
      <w:r>
        <w:rPr/>
        <w:t>Попов Г. Блеск и нищета номенклатуры.-М.:1990.С.222.</w:t>
      </w:r>
    </w:p>
  </w:footnote>
  <w:footnote w:id="246">
    <w:p>
      <w:pPr>
        <w:pStyle w:val="Footnote"/>
        <w:spacing w:lineRule="auto" w:line="240"/>
        <w:rPr/>
      </w:pPr>
      <w:r>
        <w:rPr>
          <w:rStyle w:val="FootnoteCharacters"/>
        </w:rPr>
        <w:footnoteRef/>
      </w:r>
      <w:r>
        <w:rPr/>
        <w:t xml:space="preserve"> </w:t>
      </w:r>
      <w:r>
        <w:rPr/>
        <w:t>Вопросы истории. 1993.№ 2.С.93.</w:t>
      </w:r>
    </w:p>
  </w:footnote>
  <w:footnote w:id="247">
    <w:p>
      <w:pPr>
        <w:pStyle w:val="Footnote"/>
        <w:spacing w:lineRule="auto" w:line="240"/>
        <w:rPr/>
      </w:pPr>
      <w:r>
        <w:rPr>
          <w:rStyle w:val="FootnoteCharacters"/>
        </w:rPr>
        <w:footnoteRef/>
      </w:r>
      <w:r>
        <w:rPr/>
        <w:t xml:space="preserve"> </w:t>
      </w:r>
      <w:r>
        <w:rPr/>
        <w:t>Еще в 1920 г. В. Ульянов пытался отправить лишних чиновников в провинцию. Не получилось.</w:t>
      </w:r>
    </w:p>
  </w:footnote>
  <w:footnote w:id="248">
    <w:p>
      <w:pPr>
        <w:pStyle w:val="Footnote"/>
        <w:spacing w:lineRule="auto" w:line="240"/>
        <w:rPr/>
      </w:pPr>
      <w:r>
        <w:rPr>
          <w:rStyle w:val="FootnoteCharacters"/>
        </w:rPr>
        <w:footnoteRef/>
      </w:r>
      <w:r>
        <w:rPr/>
        <w:t xml:space="preserve"> </w:t>
      </w:r>
      <w:r>
        <w:rPr/>
        <w:t>Хоскинг Д. История Советского Союза.1917-1991.-М.:1994.С.392-393.</w:t>
      </w:r>
    </w:p>
  </w:footnote>
  <w:footnote w:id="249">
    <w:p>
      <w:pPr>
        <w:pStyle w:val="Footnote"/>
        <w:spacing w:lineRule="auto" w:line="240"/>
        <w:rPr/>
      </w:pPr>
      <w:r>
        <w:rPr>
          <w:rStyle w:val="FootnoteCharacters"/>
        </w:rPr>
        <w:footnoteRef/>
      </w:r>
      <w:r>
        <w:rPr/>
        <w:t xml:space="preserve"> </w:t>
      </w:r>
      <w:r>
        <w:rPr/>
        <w:t>Правда, 1962, 9 сентября.</w:t>
      </w:r>
    </w:p>
  </w:footnote>
  <w:footnote w:id="250">
    <w:p>
      <w:pPr>
        <w:pStyle w:val="Footnote"/>
        <w:spacing w:lineRule="auto" w:line="240"/>
        <w:rPr/>
      </w:pPr>
      <w:r>
        <w:rPr>
          <w:rStyle w:val="FootnoteCharacters"/>
        </w:rPr>
        <w:footnoteRef/>
      </w:r>
      <w:r>
        <w:rPr/>
        <w:t xml:space="preserve"> </w:t>
      </w:r>
      <w:r>
        <w:rPr/>
        <w:t>Попов Г. Блеск и нищета  административной системы. -М.:1990.С.199.</w:t>
      </w:r>
    </w:p>
  </w:footnote>
  <w:footnote w:id="251">
    <w:p>
      <w:pPr>
        <w:pStyle w:val="Footnote"/>
        <w:spacing w:lineRule="auto" w:line="240"/>
        <w:rPr/>
      </w:pPr>
      <w:r>
        <w:rPr>
          <w:rStyle w:val="FootnoteCharacters"/>
        </w:rPr>
        <w:footnoteRef/>
      </w:r>
      <w:r>
        <w:rPr/>
        <w:t xml:space="preserve"> </w:t>
      </w:r>
      <w:r>
        <w:rPr/>
        <w:t>Европа и Россия. Опыт экономических преобразований.-М.:1996.С.62.</w:t>
      </w:r>
    </w:p>
  </w:footnote>
  <w:footnote w:id="252">
    <w:p>
      <w:pPr>
        <w:pStyle w:val="Footnote"/>
        <w:rPr/>
      </w:pPr>
      <w:r>
        <w:rPr>
          <w:rStyle w:val="FootnoteCharacters"/>
        </w:rPr>
        <w:footnoteRef/>
      </w:r>
      <w:r>
        <w:rPr/>
        <w:t xml:space="preserve"> </w:t>
      </w:r>
      <w:r>
        <w:rPr/>
        <w:t>Справочник полезных знания.</w:t>
      </w:r>
    </w:p>
  </w:footnote>
  <w:footnote w:id="253">
    <w:p>
      <w:pPr>
        <w:pStyle w:val="Footnote"/>
        <w:spacing w:lineRule="auto" w:line="240"/>
        <w:rPr/>
      </w:pPr>
      <w:r>
        <w:rPr>
          <w:rStyle w:val="FootnoteCharacters"/>
        </w:rPr>
        <w:footnoteRef/>
      </w:r>
      <w:r>
        <w:rPr/>
        <w:t xml:space="preserve"> </w:t>
      </w:r>
      <w:r>
        <w:rPr/>
        <w:t>На Брежнева готовилось покушение. Милиционер Ильин стрелял из двух пистолетов по машине,  но в ней оказались космонавты. Машина Брежнева въехала через другие ворота Кремля.</w:t>
      </w:r>
    </w:p>
  </w:footnote>
  <w:footnote w:id="254">
    <w:p>
      <w:pPr>
        <w:pStyle w:val="Footnote"/>
        <w:spacing w:lineRule="auto" w:line="240"/>
        <w:rPr/>
      </w:pPr>
      <w:r>
        <w:rPr>
          <w:rStyle w:val="FootnoteCharacters"/>
        </w:rPr>
        <w:footnoteRef/>
      </w:r>
      <w:r>
        <w:rPr/>
        <w:t xml:space="preserve"> </w:t>
      </w:r>
      <w:r>
        <w:rPr/>
        <w:t>Социальная структура советского общества и социалистический образ жизни. Ч.</w:t>
      </w:r>
      <w:r>
        <w:rPr>
          <w:lang w:val="en-US"/>
        </w:rPr>
        <w:t>II</w:t>
      </w:r>
      <w:r>
        <w:rPr/>
        <w:t xml:space="preserve"> -М.:1978.С.67.</w:t>
      </w:r>
    </w:p>
  </w:footnote>
  <w:footnote w:id="255">
    <w:p>
      <w:pPr>
        <w:pStyle w:val="Footnote"/>
        <w:spacing w:lineRule="auto" w:line="240"/>
        <w:rPr/>
      </w:pPr>
      <w:r>
        <w:rPr>
          <w:rStyle w:val="FootnoteCharacters"/>
        </w:rPr>
        <w:footnoteRef/>
      </w:r>
      <w:r>
        <w:rPr/>
        <w:t xml:space="preserve"> </w:t>
      </w:r>
      <w:r>
        <w:rPr/>
        <w:t>Источник, 1994, № 2.С.71.</w:t>
      </w:r>
    </w:p>
  </w:footnote>
  <w:footnote w:id="256">
    <w:p>
      <w:pPr>
        <w:pStyle w:val="Footnote"/>
        <w:spacing w:lineRule="auto" w:line="240"/>
        <w:rPr/>
      </w:pPr>
      <w:r>
        <w:rPr>
          <w:rStyle w:val="FootnoteCharacters"/>
        </w:rPr>
        <w:footnoteRef/>
      </w:r>
      <w:r>
        <w:rPr/>
        <w:t xml:space="preserve"> </w:t>
      </w:r>
      <w:r>
        <w:rPr/>
        <w:t>Иван Худенко, сотрудник аппарата правительства. В результате его эксперимента себестоимость зерна упала в 4 раза, зарплата возросла в 4 раза, а прибыль на одного работающего – в 7 раз. И. Худенко   обвинили в хищении государственных средств в крупных размерах. Умер в тюрьме в 1974 г.</w:t>
      </w:r>
    </w:p>
  </w:footnote>
  <w:footnote w:id="257">
    <w:p>
      <w:pPr>
        <w:pStyle w:val="Footnote"/>
        <w:spacing w:lineRule="auto" w:line="240"/>
        <w:rPr/>
      </w:pPr>
      <w:r>
        <w:rPr>
          <w:rStyle w:val="FootnoteCharacters"/>
        </w:rPr>
        <w:footnoteRef/>
      </w:r>
      <w:r>
        <w:rPr/>
        <w:t xml:space="preserve"> </w:t>
      </w:r>
      <w:r>
        <w:rPr/>
        <w:t>Попов В. Хлеб под большевиками // Новый мир. 1997. № 8.С.189.</w:t>
      </w:r>
    </w:p>
  </w:footnote>
  <w:footnote w:id="258">
    <w:p>
      <w:pPr>
        <w:pStyle w:val="Normal"/>
        <w:spacing w:lineRule="atLeast"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Источник, 1994. № 2.С.77-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ind w:firstLine="72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tLeast" w:line="240"/>
      <w:ind w:firstLine="720"/>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tLeast" w:line="240"/>
      <w:ind w:firstLine="72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tLeast" w:line="240"/>
      <w:ind w:firstLine="397"/>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spacing w:lineRule="atLeast" w:line="240"/>
      <w:ind w:firstLine="397"/>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spacing w:lineRule="atLeast" w:line="240"/>
      <w:ind w:firstLine="720"/>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spacing w:lineRule="atLeast" w:line="240"/>
      <w:ind w:firstLine="720"/>
      <w:jc w:val="cente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spacing w:lineRule="atLeast" w:line="240"/>
      <w:ind w:firstLine="720"/>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spacing w:lineRule="atLeast" w:line="240"/>
      <w:ind w:firstLine="720"/>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val="false"/>
      <w:i w:val="false"/>
      <w:sz w:val="28"/>
    </w:rPr>
  </w:style>
  <w:style w:type="character" w:styleId="Style5">
    <w:name w:val="Основной шрифт абзаца"/>
    <w:qFormat/>
    <w:rPr/>
  </w:style>
  <w:style w:type="character" w:styleId="Style6">
    <w:name w:val="Нижний Индекс"/>
    <w:basedOn w:val="Style5"/>
    <w:qFormat/>
    <w:rPr>
      <w:rFonts w:ascii="Arial" w:hAnsi="Arial" w:cs="Arial"/>
      <w:i/>
      <w:sz w:val="32"/>
      <w:vertAlign w:val="subscript"/>
    </w:rPr>
  </w:style>
  <w:style w:type="character" w:styleId="Style7">
    <w:name w:val="Верхний индекс"/>
    <w:basedOn w:val="Style5"/>
    <w:qFormat/>
    <w:rPr>
      <w:sz w:val="32"/>
      <w:vertAlign w:val="superscript"/>
    </w:rPr>
  </w:style>
  <w:style w:type="character" w:styleId="Style8">
    <w:name w:val="Формулы"/>
    <w:basedOn w:val="Style5"/>
    <w:qFormat/>
    <w:rPr>
      <w:rFonts w:ascii="Arial" w:hAnsi="Arial" w:cs="Arial"/>
      <w:i/>
      <w:sz w:val="30"/>
    </w:rPr>
  </w:style>
  <w:style w:type="character" w:styleId="1">
    <w:name w:val="Стиль1"/>
    <w:basedOn w:val="Style5"/>
    <w:qFormat/>
    <w:rPr>
      <w:rFonts w:ascii="Times New Roman" w:hAnsi="Times New Roman" w:cs="Times New Roman"/>
      <w:sz w:val="20"/>
    </w:rPr>
  </w:style>
  <w:style w:type="character" w:styleId="PageNumber">
    <w:name w:val="Page Number"/>
    <w:basedOn w:val="Style5"/>
    <w:rPr/>
  </w:style>
  <w:style w:type="character" w:styleId="Style9">
    <w:name w:val="знак сноски"/>
    <w:basedOn w:val="Style5"/>
    <w:qFormat/>
    <w:rPr>
      <w:vertAlign w:val="superscrip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Times New Roman" w:hAnsi="Times New Roman" w:cs="Times New Roman"/>
      <w:b/>
      <w:color w:val="000000"/>
      <w:sz w:val="52"/>
    </w:rPr>
  </w:style>
  <w:style w:type="paragraph" w:styleId="TextBody">
    <w:name w:val="Body Text"/>
    <w:basedOn w:val="Normal"/>
    <w:pPr>
      <w:widowControl w:val="fals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ind w:firstLine="720"/>
    </w:pPr>
    <w:rPr>
      <w:rFonts w:ascii="Times New Roman" w:hAnsi="Times New Roman" w:cs="Times New Roman"/>
    </w:rPr>
  </w:style>
  <w:style w:type="paragraph" w:styleId="21">
    <w:name w:val="Список 2"/>
    <w:basedOn w:val="Normal"/>
    <w:qFormat/>
    <w:pPr>
      <w:ind w:left="566" w:hanging="283"/>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rFonts w:ascii="Times New Roman" w:hAnsi="Times New Roman" w:cs="Times New Roman"/>
    </w:rPr>
  </w:style>
  <w:style w:type="paragraph" w:styleId="4">
    <w:name w:val="Основной текст 4"/>
    <w:basedOn w:val="TextBodyIndent"/>
    <w:qFormat/>
    <w:pPr/>
    <w:rPr>
      <w:rFonts w:ascii="Times New Roman" w:hAnsi="Times New Roman" w:cs="Times New Roman"/>
    </w:rPr>
  </w:style>
  <w:style w:type="paragraph" w:styleId="5">
    <w:name w:val="Основной текст 5"/>
    <w:basedOn w:val="TextBodyIndent"/>
    <w:qFormat/>
    <w:pPr/>
    <w:rPr>
      <w:rFonts w:ascii="Times New Roman" w:hAnsi="Times New Roman" w:cs="Times New Roman"/>
    </w:rPr>
  </w:style>
  <w:style w:type="paragraph" w:styleId="Style10">
    <w:name w:val="текст сноски"/>
    <w:basedOn w:val="Normal"/>
    <w:qFormat/>
    <w:pPr>
      <w:spacing w:lineRule="auto" w:line="360"/>
      <w:ind w:firstLine="284"/>
      <w:jc w:val="both"/>
    </w:pPr>
    <w:rPr>
      <w:rFonts w:ascii="Times New Roman" w:hAnsi="Times New Roman" w:cs="Times New Roman"/>
      <w:sz w:val="20"/>
    </w:rPr>
  </w:style>
  <w:style w:type="paragraph" w:styleId="Footnote">
    <w:name w:val="Footnote Text"/>
    <w:basedOn w:val="Normal"/>
    <w:pPr>
      <w:spacing w:lineRule="auto" w:line="360"/>
      <w:ind w:firstLine="284"/>
      <w:jc w:val="both"/>
    </w:pPr>
    <w:rPr>
      <w:rFonts w:ascii="Times New Roman" w:hAnsi="Times New Roman" w:cs="Times New Roman"/>
      <w:sz w:val="20"/>
    </w:rPr>
  </w:style>
  <w:style w:type="paragraph" w:styleId="22">
    <w:name w:val="Основной текст с отступом 2"/>
    <w:basedOn w:val="Normal"/>
    <w:qFormat/>
    <w:pPr>
      <w:spacing w:lineRule="atLeast" w:line="240"/>
      <w:ind w:firstLine="720"/>
      <w:jc w:val="both"/>
    </w:pPr>
    <w:rPr>
      <w:rFonts w:ascii="Times New Roman" w:hAnsi="Times New Roman" w:cs="Times New Roman"/>
      <w:b/>
    </w:rPr>
  </w:style>
  <w:style w:type="paragraph" w:styleId="31">
    <w:name w:val="Основной текст с отступом 3"/>
    <w:basedOn w:val="Normal"/>
    <w:qFormat/>
    <w:pPr>
      <w:spacing w:lineRule="atLeast" w:line="240"/>
      <w:ind w:firstLine="720"/>
    </w:pPr>
    <w:rPr>
      <w:rFonts w:ascii="Times New Roman" w:hAnsi="Times New Roman" w:cs="Times New Roman"/>
      <w:sz w:val="24"/>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2:33:00Z</dcterms:created>
  <dc:creator>CDO</dc:creator>
  <dc:description/>
  <dc:language>en-US</dc:language>
  <cp:lastModifiedBy>Mitryasov</cp:lastModifiedBy>
  <cp:lastPrinted>1998-06-23T13:40:00Z</cp:lastPrinted>
  <dcterms:modified xsi:type="dcterms:W3CDTF">2000-12-20T09:34:00Z</dcterms:modified>
  <cp:revision>7</cp:revision>
  <dc:subject/>
  <dc:title>     </dc:title>
</cp:coreProperties>
</file>